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4. március 5-én 13.3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izottság elnöke megállapítja, hogy a bizottság határozatképe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4. március 5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4. március 5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2014. március 5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/2014. (III. 05.) ÜB</w:t>
      </w:r>
      <w:r>
        <w:rPr>
          <w:color w:val="000000"/>
          <w:sz w:val="26"/>
          <w:szCs w:val="26"/>
        </w:rPr>
        <w:tab/>
        <w:t xml:space="preserve">A Budapest Főváros XVI. kerületi Önkormányzat Képviselő-testületének Ügyrendi Bizottsága a 2014. március 5-i ülésére kiküldött meghívóban szereplő napirendi pontokat elfogadja az alábbiak szeri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A 2014. március 5-i Képviselő-testületi ülés tárgysorozatának véleményezés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4. március 5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4. március 5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46/2014. számú „Javaslat a 2013. évi „Budapest Főváros XVI. kerület Ifjú Tehetsége” címmel elnyert támogatások felhasználásáról szóló elszámolások és beszámolók elfogadása ” című </w:t>
      </w:r>
      <w:r>
        <w:rPr>
          <w:bCs/>
          <w:sz w:val="24"/>
        </w:rPr>
        <w:t xml:space="preserve">napirendet új 15. napirendként, 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2014. (III. 05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46/2014. számú „Javaslat a 2013. évi „Budapest Főváros XVI. kerület Ifjú Tehetsége” címmel elnyert támogatások felhasználásáról szóló elszámolások és beszámolók elfogadása ” című </w:t>
            </w:r>
            <w:r>
              <w:rPr>
                <w:bCs/>
                <w:sz w:val="24"/>
              </w:rPr>
              <w:t xml:space="preserve">napirendet új 15 napirendként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rcius 5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34/2014. számú „Kérelem részletfizetési engedély megadására ” című </w:t>
      </w:r>
      <w:r>
        <w:rPr>
          <w:bCs/>
          <w:sz w:val="24"/>
        </w:rPr>
        <w:t xml:space="preserve">napirendet új 16. napirendként, 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2014. (III. 05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34/2014. számú „Kérelem részletfizetési engedély megadására ” című </w:t>
            </w:r>
            <w:r>
              <w:rPr>
                <w:bCs/>
                <w:sz w:val="24"/>
              </w:rPr>
              <w:t xml:space="preserve">napirendet új 16. napirendként, nyílt ülés keretében tárgyalja. 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rcius 5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március 5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2014. (III. 05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március 5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rcius 5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9:00Z</dcterms:created>
  <dc:creator>Laluska Ibolya</dc:creator>
  <dc:description/>
  <cp:keywords/>
  <dc:language>en-US</dc:language>
  <cp:lastModifiedBy>Herga Marcsi</cp:lastModifiedBy>
  <cp:lastPrinted>2014-02-12T12:49:00Z</cp:lastPrinted>
  <dcterms:modified xsi:type="dcterms:W3CDTF">2014-11-06T10:59:00Z</dcterms:modified>
  <cp:revision>2</cp:revision>
  <dc:subject/>
  <dc:title>J E G Y Z ŐK Ö N Y V</dc:title>
</cp:coreProperties>
</file>