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4. december 7-én 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I. em 112. sz. tárgyalójában meg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Kovács Péter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Kovács Attila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ó F. Attila</w:t>
        <w:tab/>
        <w:tab/>
        <w:t xml:space="preserve">bizottsági tag </w:t>
      </w:r>
    </w:p>
    <w:p>
      <w:pPr>
        <w:pStyle w:val="Normal"/>
        <w:jc w:val="both"/>
        <w:rPr/>
      </w:pPr>
      <w:r>
        <w:rPr>
          <w:sz w:val="28"/>
        </w:rPr>
        <w:t>Solymoskövi Péter</w:t>
        <w:tab/>
        <w:tab/>
        <w:t>bizottsági tag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Horváth Péterné</w:t>
        <w:tab/>
        <w:t>VHI mb.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émes Sándor</w:t>
        <w:tab/>
        <w:tab/>
        <w:t>VGI irodavezető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létszáma 11 fő, jelen van 6 fő. Szatmáry Kristóf és Buday Pál képviselő urak, Dávid Péter bizottsági tagok nem jelezték távolmaradásuk okát. László Béla úr bizottsági tag előre jelezte távolmaradását, igazoltan távo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87/2004. (XII. 7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kiküldött meghívóban szereplő napirendi pontok közül az eredeti 1. napirendi pontot, A „Javasolt kiegészítések a KVSZ-hez.” tárgyú napirendi pontot 13. napirendként kívánja tárgyalni a bizottság. A többi napirendi pontot eredeti folyamatos sorrendben, megváltozott számozással tárgyalja a bizottság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6 fő, igen 6 fő, elfogadva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Napirendi pont.</w:t>
      </w:r>
    </w:p>
    <w:p>
      <w:pPr>
        <w:pStyle w:val="Nor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VI. kerület, Kenéz utca (Csömöri út – Rákos-patak közötti szakasz) csapadékvíz elvezetése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88/2004. (XII. 7.) KFÜB</w:t>
      </w:r>
    </w:p>
    <w:p>
      <w:pPr>
        <w:pStyle w:val="Nor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Budapest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VI. kerület, Kenéz utca (Csömöri út – Rákos-patak közötti szakasz) csapadékvíz elvezető csatorna 15-20 éves gyakoriságú csapadékra való méretezését javasolja, tudomásul véve az ezzel járó 180 millió forintos beruházási vonzato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Határidő: </w:t>
      </w:r>
      <w:r>
        <w:rPr>
          <w:rFonts w:cs="Times New Roman" w:ascii="Times New Roman" w:hAnsi="Times New Roman"/>
          <w:color w:val="000000"/>
          <w:sz w:val="28"/>
          <w:szCs w:val="28"/>
        </w:rPr>
        <w:t>2004. december 31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Jelen 6 fő, igen 6 fő, elfogadva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Napirendi pont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Javaslat a Batsányi J. u. 48. szám alatti ingatlanon álló épület bontására, bontás után történő értékesítésére. (Képviselő-testületi előterjesztést igényel).</w:t>
      </w:r>
    </w:p>
    <w:p>
      <w:pPr>
        <w:pStyle w:val="Normal"/>
        <w:ind w:left="1785" w:hanging="1785"/>
        <w:jc w:val="both"/>
        <w:rPr/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89/2004. (XII. 7.) 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 Képviselő-testületének Kerületfejlesztési és Üzemeltetési Bizottsága javasolja a Képviselő-testületnek, hogy a 450/2004. (VI. 29.) Kt. határozatának a Batsányi J. 48. sz. 101443 hrsz-ú ingatlanra vonatkozó, 2. bekezdését helyezze hatályon kívül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atáridő:</w:t>
      </w:r>
      <w:r>
        <w:rPr>
          <w:color w:val="000000"/>
          <w:sz w:val="28"/>
          <w:szCs w:val="28"/>
        </w:rPr>
        <w:t xml:space="preserve"> 2004. december 14.-ei Kt.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Jelen 6 fő, igen 6 fő, elfogadva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90/2004. (XII. 7.) 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Budapest Főváros XVI. Kerületi Önkormányzat Képviselő-testületének Kerületfejlesztési és Üzemeltetési Bizottsága javasolja a Képviselő-testületnek a XVI. ker. Batsányi J. u. 48. szám 101443 hrsz-ú ingatlant az Önkormányzat forgalomképes vagyonába sorolja. A Kerületfejlesztési és Üzemeltetési Bizottsága javasolja továbbá, hogy – amennyiben a 2004. december 20.-ai árverés eredménytelenül zárul, – a XVI. ker. Batsányi J. u. 48. szám 10144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hrsz-ú ingatlant az épület lebontását követően a Képviselő-testület árverés útján értékesítse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atáridő:</w:t>
      </w:r>
      <w:r>
        <w:rPr>
          <w:color w:val="000000"/>
          <w:sz w:val="28"/>
          <w:szCs w:val="28"/>
        </w:rPr>
        <w:t xml:space="preserve"> 2004. december 14.-ei Kt.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Jelen 6 fő, igen 6 fő, elfogadva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óra 07 perckor Kovács Attila képviselő úr bizottsági tag megérkezet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Javaslat a XVI. ker. Demeter u. 106688; 106689; 106690/1; 106690/3 hrsz-ú ingatlanok hasznosítására. </w:t>
      </w:r>
      <w:r>
        <w:rPr>
          <w:sz w:val="28"/>
          <w:szCs w:val="28"/>
        </w:rPr>
        <w:t>(Képviselő-testületi előterjesztést igényel).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5 igen, 1 nem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91/2004. (XII. 7.) 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Budapest Főváros XVI. Kerületi Önkormányzat Képviselő-testületének Kerületfejlesztési és Üzemeltetési Bizottsága javasolja a Képviselő-testületnek, hogy az előterjesztés 4. sz. mellékletét képező, a Demeter u. </w:t>
      </w:r>
      <w:r>
        <w:rPr>
          <w:sz w:val="28"/>
        </w:rPr>
        <w:t>106688; 106689; 106690/1 hrsz-ú földrészletek határrendezésére vonatkozó vázrajz elfogadását, valamint az így kialakult ingatlanok önálló közműellátásának biztosítását, a 2005. évi előre tervezett jelentősebb ingatlan felújítások keret terhére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atáridő:</w:t>
      </w:r>
      <w:r>
        <w:rPr>
          <w:color w:val="000000"/>
          <w:sz w:val="28"/>
          <w:szCs w:val="28"/>
        </w:rPr>
        <w:t xml:space="preserve"> 2004. december 14.-ei Kt.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Jelen 6 fő, igen 5 fő, nem 1 fő, elfogadva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apirend tárgyalása közben Szabó F. Attila úr, bizottsági tag távozot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5 igen, 1 tartózkodás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92/2004. (XII. 7.) 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Budapest Főváros XVI. Kerületi Önkormányzat Képviselő-testületének Kerületfejlesztési és Üzemeltetési Bizottsága javasolja a Képviselő-testületnek, hogy a Demeter u. </w:t>
      </w:r>
      <w:r>
        <w:rPr>
          <w:sz w:val="28"/>
        </w:rPr>
        <w:t>106688; 106689; 106690/1 hrsz-ú földrészletek határrendezésére vonatkozó vázrajz, valamint az érintett ingatlanokkal összefüggő hasznosítási célok érdekében járuljon hozzá az előterjesztés 1. számú mellékletét képező helyszínrajzon feltüntetett 8., 7., 14., 15. számmal jelölt építmények, és a 106690/3 hrsz-ú ingatlanon lévő felépítmény elbontásához, valamint a 17. számmal jelölt üvegház elbontását követően a helyszínrajzon 7. számmal bontásra jelölt épület helyén történő felépítéséhez, a 2005. évi előre tervezett jelentősebb ingatlan felújítások keret terhére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atáridő:</w:t>
      </w:r>
      <w:r>
        <w:rPr>
          <w:color w:val="000000"/>
          <w:sz w:val="28"/>
          <w:szCs w:val="28"/>
        </w:rPr>
        <w:t xml:space="preserve"> 2004. december 14.-ei Kt.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Jelen 6 fő, igen 5 fő, tartózkodás 1 fő, elfogadva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5 igen, 1 tartózkodás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93/2004. (XII. 7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Budapest Főváros XVI. Kerületi Önkormányzat Képviselő-testületének Kerületfejlesztési és Üzemeltetési Bizottsága javasolja a Képviselő-testületnek, hogy a Demeter u. 106689 hrsz-ú ingatlanon, az előterjesztés 1. számú mellékletét képező helyszínrajzon, 11. számmal jelölt épület fennmaradását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atáridő:</w:t>
      </w:r>
      <w:r>
        <w:rPr>
          <w:color w:val="000000"/>
          <w:sz w:val="28"/>
          <w:szCs w:val="28"/>
        </w:rPr>
        <w:t xml:space="preserve"> 2004. december 14.-ei Kt.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Jelen 6 fő, igen 5 fő, tartózkodás 1 fő, elfogadva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94/2004. (XII. 7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Budapest Főváros XVI. Kerületi Önkormányzat Képviselő-testületének Kerületfejlesztési és Üzemeltetési Bizottsága felkéri a polgármestert, hogy a 13. számmal jelzett épület fennmaradásáról vagy elbontásáról készítsen előterjesztést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atáridő:</w:t>
      </w:r>
      <w:r>
        <w:rPr>
          <w:color w:val="000000"/>
          <w:sz w:val="28"/>
          <w:szCs w:val="28"/>
        </w:rPr>
        <w:t xml:space="preserve"> 2004. december 14.-ei Kt.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Jelen 6 fő, igen 6 fő, elfogadva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4. Napirendi pont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</w:rPr>
        <w:t xml:space="preserve">Javaslat a Bp. XVi. ker. Lucernás u. 115847 hrsz-ú ingatlan hasznosítására. </w:t>
      </w:r>
      <w:r>
        <w:rPr>
          <w:sz w:val="28"/>
          <w:szCs w:val="28"/>
        </w:rPr>
        <w:t>(Képviselő-testületi előterjesztést igényel).</w:t>
      </w:r>
    </w:p>
    <w:p>
      <w:pPr>
        <w:pStyle w:val="Normal"/>
        <w:ind w:left="1785" w:hanging="1785"/>
        <w:jc w:val="both"/>
        <w:rPr/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5 igen, 1 tartózkodás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95/2004. (XII. 7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javasolja a Képviselő-testületnek, hogy a XVI. ker. Lucernás u. 17. sz. 115847 hrsz-ú ingatlant az előterjesztés 4. sz. melléklete szerint, árverés útján értékesítse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atáridő:</w:t>
      </w:r>
      <w:r>
        <w:rPr>
          <w:color w:val="000000"/>
          <w:sz w:val="28"/>
          <w:szCs w:val="28"/>
        </w:rPr>
        <w:t xml:space="preserve"> 2004. december 14.-ei Kt.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Jelen 6 fő, igen 5 fő, tartózkodás 1 fő elfogadva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5 igen, 1 tartózkodás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96/2004. (XII. 7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javasolja azt is, hogy az előterjesztő vizsgálja meg annak a lehetőségét, hogy a terep rendezése után nem érhető e el magasabb kikiáltási ill. eladási ár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atáridő:</w:t>
      </w:r>
      <w:r>
        <w:rPr>
          <w:color w:val="000000"/>
          <w:sz w:val="28"/>
          <w:szCs w:val="28"/>
        </w:rPr>
        <w:t xml:space="preserve"> 2004. december 14.-ei Kt.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Jelen 6 fő, igen 5 fő, tartózkodás 1 fő elfogadva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 óra 25 perckor Lantos Antal képviselő úr, bizottsági tag távozo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ülése 17 óra 25 perckor határozatképtelenség miatt félbeszakadt, elnöke az ülést berekesztet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/>
      </w:pPr>
      <w:r>
        <w:rPr>
          <w:sz w:val="28"/>
        </w:rPr>
        <w:t>Lantos Antal</w:t>
        <w:tab/>
        <w:tab/>
        <w:tab/>
        <w:tab/>
        <w:tab/>
        <w:tab/>
        <w:t>Gilyén Ince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</w:rPr>
        <w:t>jegyzőkönyv hitelesítő</w:t>
        <w:tab/>
        <w:tab/>
        <w:tab/>
        <w:tab/>
        <w:tab/>
        <w:tab/>
        <w:t>bizottsági elnök</w:t>
      </w:r>
    </w:p>
    <w:p>
      <w:pPr>
        <w:pStyle w:val="Normal"/>
        <w:jc w:val="both"/>
        <w:rPr/>
      </w:pPr>
      <w:r>
        <w:rPr>
          <w:sz w:val="28"/>
          <w:u w:val="single"/>
        </w:rPr>
        <w:t>Kapják:</w:t>
      </w:r>
      <w:r>
        <w:rPr>
          <w:sz w:val="28"/>
        </w:rPr>
        <w:t xml:space="preserve"> </w:t>
        <w:tab/>
        <w:t>Bizottsági tago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lpolgármester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árosgazdálkod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agyonhasznosít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mér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900" w:hanging="1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900" w:hanging="195"/>
      <w:jc w:val="both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8:50:00Z</dcterms:created>
  <dc:creator>Kékesi Károly</dc:creator>
  <dc:description/>
  <cp:keywords/>
  <dc:language>en-US</dc:language>
  <cp:lastModifiedBy>Kékesi Károly</cp:lastModifiedBy>
  <cp:lastPrinted>2004-11-25T08:34:00Z</cp:lastPrinted>
  <dcterms:modified xsi:type="dcterms:W3CDTF">2004-12-13T14:23:00Z</dcterms:modified>
  <cp:revision>12</cp:revision>
  <dc:subject/>
  <dc:title>Jegyzőkönyv</dc:title>
</cp:coreProperties>
</file>