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Jegyzőkönyv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8"/>
        </w:rPr>
        <w:t xml:space="preserve">A Budapest XVI. Kerületi Önkormányzat Kerületfejlesztési és Üzemeltetési Bizottsága </w:t>
      </w:r>
      <w:r>
        <w:rPr>
          <w:b/>
          <w:bCs/>
          <w:sz w:val="28"/>
        </w:rPr>
        <w:t>2004. június 9-én 16</w:t>
      </w:r>
      <w:r>
        <w:rPr>
          <w:b/>
          <w:bCs/>
          <w:sz w:val="28"/>
          <w:u w:val="single"/>
          <w:vertAlign w:val="superscript"/>
        </w:rPr>
        <w:t>00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órakor, a Polgármesteri Hivatal I. em. 112. sz. tárgyalójában megtartott ülésé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Jelen vannak:</w:t>
      </w:r>
    </w:p>
    <w:p>
      <w:pPr>
        <w:pStyle w:val="Normal"/>
        <w:jc w:val="both"/>
        <w:rPr/>
      </w:pPr>
      <w:r>
        <w:rPr>
          <w:sz w:val="28"/>
        </w:rPr>
        <w:t>Gilyén Ince</w:t>
        <w:tab/>
        <w:tab/>
        <w:tab/>
        <w:t>képviselő, bizottsági elnök</w:t>
      </w:r>
    </w:p>
    <w:p>
      <w:pPr>
        <w:pStyle w:val="Normal"/>
        <w:jc w:val="both"/>
        <w:rPr/>
      </w:pPr>
      <w:r>
        <w:rPr>
          <w:sz w:val="28"/>
        </w:rPr>
        <w:t>Lantos Antal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tmáry Kristóf</w:t>
        <w:tab/>
        <w:tab/>
        <w:t>képviselő, bizottsági tag</w:t>
      </w:r>
    </w:p>
    <w:p>
      <w:pPr>
        <w:pStyle w:val="Normal"/>
        <w:jc w:val="both"/>
        <w:rPr/>
      </w:pPr>
      <w:r>
        <w:rPr>
          <w:sz w:val="28"/>
        </w:rPr>
        <w:t>Kovács Péter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y Pál</w:t>
        <w:tab/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bó F. Attila</w:t>
        <w:tab/>
        <w:tab/>
        <w:t>bizottsági tag</w:t>
      </w:r>
    </w:p>
    <w:p>
      <w:pPr>
        <w:pStyle w:val="Normal"/>
        <w:jc w:val="both"/>
        <w:rPr/>
      </w:pPr>
      <w:r>
        <w:rPr>
          <w:sz w:val="28"/>
        </w:rPr>
        <w:t>Dávid Péter</w:t>
        <w:tab/>
        <w:tab/>
        <w:tab/>
        <w:t>bizottsági tag</w:t>
      </w:r>
    </w:p>
    <w:p>
      <w:pPr>
        <w:pStyle w:val="Normal"/>
        <w:jc w:val="both"/>
        <w:rPr/>
      </w:pPr>
      <w:r>
        <w:rPr>
          <w:sz w:val="28"/>
        </w:rPr>
        <w:t>Solymoskövi Péter</w:t>
        <w:tab/>
        <w:tab/>
        <w:t>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ászló Béla</w:t>
        <w:tab/>
        <w:tab/>
        <w:tab/>
        <w:t>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 Polgármesteri Hivatal részérő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óth Miklós</w:t>
        <w:tab/>
        <w:tab/>
        <w:tab/>
        <w:t>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r. Horváth Péterné</w:t>
        <w:tab/>
        <w:t>Vagyonhasznosítási Irod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émes Sándor</w:t>
        <w:tab/>
        <w:tab/>
        <w:t>VGI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eghívottak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r. Csomor Ervin </w:t>
        <w:tab/>
        <w:tab/>
        <w:t>képvisel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arai Jenő úr</w:t>
        <w:tab/>
        <w:tab/>
        <w:t>meghívot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z aláírt jelenléti ív csatolv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Budapest Főváros XVI. kerületi Önkormányzat Képviselő-testületének Kerületfejlesztési és Üzemeltetési Bizottsága létszáma 11 fő, jelen van 6 fő. Treer András képviselő úr előre jelezte távolmaradását, igazoltan távol. Kovács Attila képviselő úr bizottsági tag előre jelezte távolmaradását, igazoltan távol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93/2004. (VI. 9.) 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iküldött meghívóban szereplő napirendi pontokat 1-től 8. pontig a bizottság elfogadja azzal, hogy Tóth Miklós főépítész úr a napirend összeállítása után további két Kerületi Városrendezési Szabályzat módosítást, ill. Szabályozási Terv rendeleti szöveget küldött el a bizottság tagjainak. Amennyiben elégséges lesz az idő, napirendre veszi a bizottság.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jc w:val="both"/>
        <w:rPr/>
      </w:pPr>
      <w:r>
        <w:rPr>
          <w:i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 xml:space="preserve">Szavazás: </w:t>
        <w:tab/>
        <w:t xml:space="preserve">jelen van </w:t>
        <w:tab/>
        <w:t>6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igen </w:t>
        <w:tab/>
        <w:tab/>
        <w:t>6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nem </w:t>
        <w:tab/>
        <w:tab/>
        <w:t>0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tartózkodott </w:t>
        <w:tab/>
        <w:t>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napirendek ilyen módon való tárgyalásá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 Napirendi pon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Budapest, XVI. kerület Margit u. – Sarjú u. – István király u. – Lőtér utca által határolt területre vonatkozó szabályozási terv, illetve a Kerületi Városrendezési és Építési Szabályzat módosítás. </w:t>
      </w:r>
    </w:p>
    <w:p>
      <w:pPr>
        <w:pStyle w:val="Normal"/>
        <w:ind w:left="1785" w:hanging="1785"/>
        <w:rPr>
          <w:sz w:val="28"/>
          <w:szCs w:val="28"/>
        </w:rPr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94/2004. (VI. 9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a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Budapest, XVI. kerület Margit u. – Sarjú u. – István király u. – Lőtér utca által határolt terület szabályozási tervének elfogadását javasolja a Képviselő testületnek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Határidő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Képviselő-testületi előterjesztés készítése a 2004. június 29-i ülésr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Végrehajtásért felelős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Tóth Miklós főépítész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 xml:space="preserve">Szavazás: </w:t>
        <w:tab/>
        <w:t xml:space="preserve">jelen van </w:t>
        <w:tab/>
        <w:t>6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igen </w:t>
        <w:tab/>
        <w:tab/>
        <w:t>6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nem </w:t>
        <w:tab/>
        <w:tab/>
        <w:t>0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tartózkodott </w:t>
        <w:tab/>
        <w:t>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 a határozati javaslatot egyhangúlag elfogadt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6 óra 30 perckor Buday Pál képviselő úr, bizottsági tag megérkezet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 Napirendi pont.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Budapest, XVI. kerület Margit u. – Bátony u. – István király u. – Lőtér u. által határolt terület szabályozási terve, illetve a Kerületi Városrendezési és Építési Szabályzat módosítás.</w:t>
      </w:r>
    </w:p>
    <w:p>
      <w:pPr>
        <w:pStyle w:val="Normal"/>
        <w:ind w:left="1785" w:hanging="1785"/>
        <w:rPr>
          <w:sz w:val="28"/>
          <w:szCs w:val="28"/>
        </w:rPr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95/2004. (VI. 9.) KFÜB</w:t>
      </w:r>
    </w:p>
    <w:p>
      <w:pPr>
        <w:pStyle w:val="Normal"/>
        <w:jc w:val="both"/>
        <w:rPr/>
      </w:pPr>
      <w:r>
        <w:rPr>
          <w:sz w:val="28"/>
        </w:rPr>
        <w:t xml:space="preserve">A Budapest Főváros XVI. Kerületi Önkormányzat Képviselő-testületének Kerületfejlesztési és Üzemeltetési Bizottsága a </w:t>
      </w:r>
      <w:r>
        <w:rPr>
          <w:color w:val="000000"/>
          <w:sz w:val="28"/>
          <w:szCs w:val="28"/>
        </w:rPr>
        <w:t>Budapest, XVI. kerület Margit u. – Bátony u. – István király u. – Lőtér u. által határolt terület szabályozási tervének elfogadását javasolja a Képviselő-testületnek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Határidő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Képviselő-testületi előterjesztés készítése a 2004. június 29-i ülésr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Végrehajtásért felelős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Tóth Miklós főépítész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 xml:space="preserve">Szavazás: </w:t>
        <w:tab/>
        <w:t xml:space="preserve">jelen van </w:t>
        <w:tab/>
        <w:t>7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igen </w:t>
        <w:tab/>
        <w:tab/>
        <w:t>6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nem </w:t>
        <w:tab/>
        <w:tab/>
        <w:t>0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tartózkodott </w:t>
        <w:tab/>
        <w:t>1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6 óra 40 perckor Solymoskövi Péter úr, bizottsági tag megérkezet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 Napirendi pont.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Budapest, XVI. kerület Margit u. – Fábián u. – István király u. – Miklós utca által határolt terület szabályozási terve, illetve a Kerületi Városrendezési és Építési Szabályzat módosítás.</w:t>
      </w:r>
    </w:p>
    <w:p>
      <w:pPr>
        <w:pStyle w:val="Normal"/>
        <w:ind w:left="1785" w:hanging="1785"/>
        <w:rPr>
          <w:sz w:val="28"/>
          <w:szCs w:val="28"/>
        </w:rPr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96/2004. (VI. 9.) KFÜB</w:t>
      </w:r>
    </w:p>
    <w:p>
      <w:pPr>
        <w:pStyle w:val="Normal"/>
        <w:jc w:val="both"/>
        <w:rPr/>
      </w:pPr>
      <w:r>
        <w:rPr>
          <w:sz w:val="28"/>
        </w:rPr>
        <w:t>A Budapest Főváros XVI. Kerületi Önkormányzat Képviselő-testületének Kerületfejlesztési és Üzemeltetési Bizottsága meghallgatva dr. Csomor Ervin urat a terület egyéni képviselőjét és Garai Jenő urat az építési terület tulajdonosát, ezen vélemények alapján a következőket javasolj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szabályozási tervet a bizottság át kívánja dolgoztatn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A 106771/1 hrsz-ú terület I-XVI/L övezetbe kerüljön. Az e területen volt IKARUS művelődési ház esetleges lebontását a bizottság nem ellenzi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A 106771/1 területen a Gyula utca meghosszabbításából a Margit utca felé eső terület-részen szolgalmi jogos megoldással biztosítani kell a kijárást a 106774/2 hrsz-ú területen építendő lakóházak részére. A szolgalmi jogos útbiztosításról az építtető ill. területtulajdonos nyilatkozatot adjon az önkormányzat részére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Az I-XVI/L-1 övezetbe sorolandó 106772/2 területen a Gyula utca mentén javasolt beépítést kell végigvinni.</w:t>
      </w:r>
    </w:p>
    <w:p>
      <w:pPr>
        <w:pStyle w:val="Normal"/>
        <w:jc w:val="both"/>
        <w:rPr/>
      </w:pPr>
      <w:r>
        <w:rPr>
          <w:sz w:val="28"/>
        </w:rPr>
        <w:t xml:space="preserve">- Az I-XVI/L-1 övezetben az építési helyeken megengedhető maximális lakásszámot a bizottság 6 darabban határozza meg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A bizottság a következő ülésén véleményezni kívánja a szabályozási terv módosítását, ill. a rendeleti szövegtervezete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A rendeleti szövegtervezet az eredeti szellemben módosuljon. </w:t>
      </w:r>
    </w:p>
    <w:p>
      <w:pPr>
        <w:pStyle w:val="Normal"/>
        <w:jc w:val="both"/>
        <w:rPr/>
      </w:pPr>
      <w:r>
        <w:rPr>
          <w:i/>
          <w:sz w:val="28"/>
        </w:rPr>
        <w:t xml:space="preserve">Határidő: </w:t>
      </w:r>
      <w:r>
        <w:rPr>
          <w:sz w:val="28"/>
        </w:rPr>
        <w:t>következő bizottsági ülés</w:t>
      </w:r>
    </w:p>
    <w:p>
      <w:pPr>
        <w:pStyle w:val="Normal"/>
        <w:jc w:val="both"/>
        <w:rPr/>
      </w:pPr>
      <w:r>
        <w:rPr>
          <w:i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/>
      </w:pPr>
      <w:r>
        <w:rPr>
          <w:i/>
          <w:sz w:val="28"/>
        </w:rPr>
        <w:t>Végrehajtásért felelős:</w:t>
      </w:r>
      <w:r>
        <w:rPr>
          <w:sz w:val="28"/>
        </w:rPr>
        <w:t xml:space="preserve"> Tóth Miklós 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 xml:space="preserve">Szavazás: </w:t>
        <w:tab/>
        <w:t xml:space="preserve">jelen van </w:t>
        <w:tab/>
        <w:t>8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igen </w:t>
        <w:tab/>
        <w:tab/>
        <w:t>8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nem </w:t>
        <w:tab/>
        <w:tab/>
        <w:t>0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tartózkodott </w:t>
        <w:tab/>
        <w:t>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7 óra 30 perckor Szabó F. Attila úr, bizottsági tag megérkezet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 Napirendi pon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Az új digitális alaptérkép elkészítése kapcsán a Budapest, XVI. ker. Önkormányzat vagyonának nyilvántartása</w:t>
      </w:r>
    </w:p>
    <w:p>
      <w:pPr>
        <w:pStyle w:val="Normal"/>
        <w:ind w:left="1785" w:hanging="1785"/>
        <w:rPr>
          <w:sz w:val="28"/>
          <w:szCs w:val="28"/>
        </w:rPr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97/2004. (VI. 9.) KFÜB</w:t>
      </w:r>
    </w:p>
    <w:p>
      <w:pPr>
        <w:pStyle w:val="Normal"/>
        <w:jc w:val="both"/>
        <w:rPr/>
      </w:pPr>
      <w:r>
        <w:rPr>
          <w:sz w:val="28"/>
        </w:rPr>
        <w:t>A Budapest Főváros XVI. Kerületi Önkormányzat Képviselő-testületének Kerületfejlesztési és Üzemeltetési Bizottsága egyetért azzal, hogy a 4. sz. melléklet - a „felszólalásban az alábbiakat kértük” rovatban feltüntetett megnevezés - kerüljön a Budapest, XVI. ker. Önkormányzat ingatlan kataszteri nyilvántartásba és az ingatlan-nyilvántartásba.</w:t>
      </w:r>
    </w:p>
    <w:p>
      <w:pPr>
        <w:pStyle w:val="Normal"/>
        <w:jc w:val="both"/>
        <w:rPr/>
      </w:pPr>
      <w:r>
        <w:rPr>
          <w:i/>
          <w:sz w:val="28"/>
        </w:rPr>
        <w:t>Határidő:</w:t>
      </w:r>
      <w:r>
        <w:rPr>
          <w:sz w:val="28"/>
        </w:rPr>
        <w:t xml:space="preserve"> 2004. június 29-i Kt. ülés</w:t>
      </w:r>
    </w:p>
    <w:p>
      <w:pPr>
        <w:pStyle w:val="Normal"/>
        <w:jc w:val="both"/>
        <w:rPr/>
      </w:pPr>
      <w:r>
        <w:rPr>
          <w:i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/>
      </w:pPr>
      <w:r>
        <w:rPr>
          <w:i/>
          <w:sz w:val="28"/>
        </w:rPr>
        <w:t>Végrehajtásért felelős:</w:t>
      </w:r>
      <w:r>
        <w:rPr>
          <w:sz w:val="28"/>
        </w:rPr>
        <w:t xml:space="preserve"> Németh András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 xml:space="preserve">Szavazás: </w:t>
        <w:tab/>
        <w:t xml:space="preserve">jelen van </w:t>
        <w:tab/>
        <w:t>8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igen </w:t>
        <w:tab/>
        <w:tab/>
        <w:t>8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nem </w:t>
        <w:tab/>
        <w:tab/>
        <w:t>0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tartózkodott </w:t>
        <w:tab/>
        <w:t>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98/2004. (VI. 9.) 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az 5. számú mellékletben feltüntetett 106309, 108918, 103255, 106528 és a 114832 hrsz-ú ingatlanok esetében a javasolt művelési ág b.) változatát támogatja. Az 5. sz. mellékletnél a 108812 hrsz-ú ingatlannál a javasolt a.) változatot támogatja. A 105842/35 hrsz-ú ingatlannál kéri, hogy az épület használati módjának megfelelő művelési ág besorolásra tegyen a Vagyonhasznosítási Iroda javaslatot. A részletesen megnevezett ingatlanok kerüljenek be a Budapest, XVI. kerületi Önkormányzat ingatlan kataszteri nyilvántartásába és az ingatlan-nyilvántartásba.</w:t>
      </w:r>
    </w:p>
    <w:p>
      <w:pPr>
        <w:pStyle w:val="Normal"/>
        <w:jc w:val="both"/>
        <w:rPr/>
      </w:pPr>
      <w:r>
        <w:rPr>
          <w:i/>
          <w:sz w:val="28"/>
        </w:rPr>
        <w:t>Határidő:</w:t>
      </w:r>
      <w:r>
        <w:rPr>
          <w:sz w:val="28"/>
        </w:rPr>
        <w:t xml:space="preserve"> 2004. június 29-i Kt. ülés</w:t>
      </w:r>
    </w:p>
    <w:p>
      <w:pPr>
        <w:pStyle w:val="Normal"/>
        <w:jc w:val="both"/>
        <w:rPr/>
      </w:pPr>
      <w:r>
        <w:rPr>
          <w:i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/>
      </w:pPr>
      <w:r>
        <w:rPr>
          <w:i/>
          <w:sz w:val="28"/>
        </w:rPr>
        <w:t>Végrehajtásért felelős:</w:t>
      </w:r>
      <w:r>
        <w:rPr>
          <w:sz w:val="28"/>
        </w:rPr>
        <w:t xml:space="preserve"> Németh András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 xml:space="preserve">Szavazás: </w:t>
        <w:tab/>
        <w:t xml:space="preserve">jelen van </w:t>
        <w:tab/>
        <w:t>8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igen </w:t>
        <w:tab/>
        <w:tab/>
        <w:t>8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nem </w:t>
        <w:tab/>
        <w:tab/>
        <w:t>0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tartózkodott </w:t>
        <w:tab/>
        <w:t>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99/2004. (VI. 9.) 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tudomásul veszi, hogy a 3. sz. mellékletben feltüntetett ingatlanok esetében a digitális alaptérkép alapján számított alapterület a tűrési hibahatáron belül tér el a korábbi tulajdoni lapon feltüntetett alapterülettől, ezért ezen ingatlanok vonatkozásában egyetért a terület kijavítására vonatkozó kérelmek visszavonásával.</w:t>
      </w:r>
    </w:p>
    <w:p>
      <w:pPr>
        <w:pStyle w:val="Normal"/>
        <w:jc w:val="both"/>
        <w:rPr/>
      </w:pPr>
      <w:r>
        <w:rPr>
          <w:i/>
          <w:sz w:val="28"/>
        </w:rPr>
        <w:t>Határidő:</w:t>
      </w:r>
      <w:r>
        <w:rPr>
          <w:sz w:val="28"/>
        </w:rPr>
        <w:t xml:space="preserve"> 2004. június 29-i Kt. ülés</w:t>
      </w:r>
    </w:p>
    <w:p>
      <w:pPr>
        <w:pStyle w:val="Normal"/>
        <w:jc w:val="both"/>
        <w:rPr/>
      </w:pPr>
      <w:r>
        <w:rPr>
          <w:i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/>
      </w:pPr>
      <w:r>
        <w:rPr>
          <w:i/>
          <w:sz w:val="28"/>
        </w:rPr>
        <w:t>Végrehajtásért felelős:</w:t>
      </w:r>
      <w:r>
        <w:rPr>
          <w:sz w:val="28"/>
        </w:rPr>
        <w:t xml:space="preserve"> Németh András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 xml:space="preserve">Szavazás: </w:t>
        <w:tab/>
        <w:t xml:space="preserve">jelen van </w:t>
        <w:tab/>
        <w:t>8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igen </w:t>
        <w:tab/>
        <w:tab/>
        <w:t>8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nem </w:t>
        <w:tab/>
        <w:tab/>
        <w:t>0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tartózkodott </w:t>
        <w:tab/>
        <w:t>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. Napirendi pon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Közútkezelői hozzájárulás kiadásához tulajdonosi hozzájárulás megadása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ind w:left="1785" w:hanging="178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00/2004. (VI. 9.) KFÜB</w:t>
      </w:r>
    </w:p>
    <w:p>
      <w:pPr>
        <w:pStyle w:val="Normal"/>
        <w:jc w:val="both"/>
        <w:rPr/>
      </w:pPr>
      <w:r>
        <w:rPr>
          <w:sz w:val="28"/>
        </w:rPr>
        <w:t>A Budapest Főváros XVI. Kerületi Önkormányzat Képviselő-testületének Kerületfejlesztési és Üzemeltetési Bizottsága javasolja a Gazdasági és Tulajdonosi Bizottságnak, hogy a Csömör 198. tábla szennyvízelvezetéséhez a XVI. ker. Baross u. - Rozsos u. csomópontban lévő gravitációs tisztítóaknára való rákötéshez a tulajdonosi hozzájárulást adja meg azzal a feltétellel, hogy a közútkezelői hozzájárulás a kerületünket érintő csatornaszakaszon olyan rétegrend túlnyújtási előírásokat tartalmazzon, ami a kopóréteg teljes szélességben történő helyreállítását eredményez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következő GTB ülé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Gilyén Ince 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égrehajtásért felelős: Németh András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 xml:space="preserve">Szavazás: </w:t>
        <w:tab/>
        <w:t xml:space="preserve">jelen van </w:t>
        <w:tab/>
        <w:t>8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igen </w:t>
        <w:tab/>
        <w:tab/>
        <w:t>7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nem </w:t>
        <w:tab/>
        <w:tab/>
        <w:t>0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tartózkodott </w:t>
        <w:tab/>
        <w:t>1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. Napirendi pon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avaslat a 2004. évi költségvetés Kerületfejlesztési és Üzemeltetési Bizottság hatáskörébe tartozó tervezési keret további felosztására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(előterjesztő: Asztalos Lajos alpolgármester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01/2004. (VI. 9.) 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a Tervezések költségvetési tételből a következő előirányzatokat biztosítja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Lakossági kezdeményezésű útépítések tervezés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nyilvántartási lista szerinti sorrendben, a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72/2004. (III. 23.) KFÜB számú határozatban már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biztosított 8.000 eFt keretösszegen felül </w:t>
        <w:tab/>
        <w:tab/>
        <w:tab/>
        <w:tab/>
        <w:tab/>
        <w:t xml:space="preserve"> 3.000 eF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Szennyvízcsatorna tervezési feladatokr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Kisszentmihály, III. vízgyűjtő terület, Szilágy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Mihály utca, Léva utca, Érsekújvár u.)                                               </w:t>
      </w:r>
      <w:r>
        <w:rPr>
          <w:sz w:val="28"/>
          <w:u w:val="single"/>
        </w:rPr>
        <w:t xml:space="preserve">   3.000 eF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Felosztott előirányzat összesen: </w:t>
        <w:tab/>
        <w:tab/>
        <w:tab/>
        <w:tab/>
        <w:tab/>
        <w:tab/>
        <w:t>6.000 eFt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Határidő:</w:t>
      </w:r>
      <w:r>
        <w:rPr>
          <w:sz w:val="28"/>
          <w:szCs w:val="28"/>
        </w:rPr>
        <w:t xml:space="preserve"> 2004. december 31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Felelős:</w:t>
      </w:r>
      <w:r>
        <w:rPr>
          <w:sz w:val="28"/>
          <w:szCs w:val="28"/>
        </w:rPr>
        <w:t xml:space="preserve"> Gilyén Ince bizottsági elnök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Végrehajtásért felelős:</w:t>
      </w:r>
      <w:r>
        <w:rPr>
          <w:sz w:val="28"/>
          <w:szCs w:val="28"/>
        </w:rPr>
        <w:t xml:space="preserve"> Gémes Sándor irodavezet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 xml:space="preserve">Szavazás: </w:t>
        <w:tab/>
        <w:t xml:space="preserve">jelen van </w:t>
        <w:tab/>
        <w:t>6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igen </w:t>
        <w:tab/>
        <w:tab/>
        <w:t>6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nem </w:t>
        <w:tab/>
        <w:tab/>
        <w:t>0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/>
      </w:pPr>
      <w:r>
        <w:rPr>
          <w:sz w:val="28"/>
        </w:rPr>
        <w:tab/>
        <w:t xml:space="preserve">tartózkodott </w:t>
        <w:tab/>
        <w:t>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. Napirendi pont.</w:t>
      </w:r>
    </w:p>
    <w:p>
      <w:pPr>
        <w:pStyle w:val="Szvegtrzs2"/>
        <w:rPr>
          <w:szCs w:val="28"/>
        </w:rPr>
      </w:pPr>
      <w:r>
        <w:rPr>
          <w:color w:val="000000"/>
          <w:szCs w:val="28"/>
        </w:rPr>
        <w:t>Költségvetés módosítási javaslat a Városgazdálkodási Iroda által kezelt költségvetési keretekre vonatkozóan.</w:t>
      </w:r>
    </w:p>
    <w:p>
      <w:pPr>
        <w:pStyle w:val="Szvegtrzs2"/>
        <w:ind w:left="360" w:hanging="360"/>
        <w:rPr>
          <w:szCs w:val="28"/>
        </w:rPr>
      </w:pPr>
      <w:r>
        <w:rPr>
          <w:szCs w:val="28"/>
        </w:rPr>
        <w:t>(előterjesztő: Asztalos Lajos alpolgármester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02/2004. (VI. 9.) KFÜB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</w:rPr>
        <w:t>A Budapest Főváros XVI. Kerületi Önkormányzat Képviselő-testületének Kerületfejlesztési és Üzemeltetési Bizottsága a</w:t>
      </w:r>
      <w:r>
        <w:rPr>
          <w:color w:val="000000"/>
          <w:sz w:val="28"/>
          <w:szCs w:val="28"/>
        </w:rPr>
        <w:t xml:space="preserve"> Városgazdálkodási Iroda által készített 2004. évi első költségvetés-módosítási javaslatot megtárgyalta és az abban foglaltakat a Képviselő-testületnek elfogadásra javasolja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Határidő:</w:t>
      </w:r>
      <w:r>
        <w:rPr>
          <w:color w:val="000000"/>
          <w:sz w:val="28"/>
          <w:szCs w:val="28"/>
        </w:rPr>
        <w:t xml:space="preserve"> azonnal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Felelős:</w:t>
      </w:r>
      <w:r>
        <w:rPr>
          <w:sz w:val="28"/>
          <w:szCs w:val="28"/>
        </w:rPr>
        <w:t xml:space="preserve"> Gilyén Ince bizottsági elnök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Végrehajtásért felelős:</w:t>
      </w:r>
      <w:r>
        <w:rPr>
          <w:sz w:val="28"/>
          <w:szCs w:val="28"/>
        </w:rPr>
        <w:t xml:space="preserve"> Gémes Sándor irodavezet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 xml:space="preserve">Szavazás: </w:t>
        <w:tab/>
        <w:t xml:space="preserve">jelen van </w:t>
        <w:tab/>
        <w:t>8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igen </w:t>
        <w:tab/>
        <w:tab/>
        <w:t>8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nem </w:t>
        <w:tab/>
        <w:tab/>
        <w:t>0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tartózkodott </w:t>
        <w:tab/>
        <w:t>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03/2004. (VI. 9.) 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az előterjesztés mellékletében szereplő Fővárosi Stratégiai Alap fel nem használt támogatási összegéről szóló lemondási határozati javaslatot a Képviselő-testületnek elfogadásra javasolja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Határidő:</w:t>
      </w:r>
      <w:r>
        <w:rPr>
          <w:color w:val="000000"/>
          <w:sz w:val="28"/>
          <w:szCs w:val="28"/>
        </w:rPr>
        <w:t xml:space="preserve"> azonnal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Felelős:</w:t>
      </w:r>
      <w:r>
        <w:rPr>
          <w:sz w:val="28"/>
          <w:szCs w:val="28"/>
        </w:rPr>
        <w:t xml:space="preserve"> Gilyén Ince bizottsági elnök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Végrehajtásért felelős:</w:t>
      </w:r>
      <w:r>
        <w:rPr>
          <w:sz w:val="28"/>
          <w:szCs w:val="28"/>
        </w:rPr>
        <w:t xml:space="preserve"> Gémes Sándor irodavezet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 xml:space="preserve">Szavazás: </w:t>
        <w:tab/>
        <w:t xml:space="preserve">jelen van </w:t>
        <w:tab/>
        <w:t>8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igen </w:t>
        <w:tab/>
        <w:tab/>
        <w:t>8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nem </w:t>
        <w:tab/>
        <w:tab/>
        <w:t>0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tartózkodott </w:t>
        <w:tab/>
        <w:t>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04/2004. (VI. 9.) KFÜ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A Budapest Főváros XVI. Kerületi Önkormányzat Képviselő-testületének Kerületfejlesztési és Üzemeltetési Bizottsága az előterjesztés mellékletében a 8. oldalon lévő Fővárosi Stratégiai Alap új pályázat benyújtásáról szóló határozati javaslatot a Képviselő-testületnek elfogadásra javasolja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Határidő:</w:t>
      </w:r>
      <w:r>
        <w:rPr>
          <w:color w:val="000000"/>
          <w:sz w:val="28"/>
          <w:szCs w:val="28"/>
        </w:rPr>
        <w:t xml:space="preserve"> azonnal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Felelős:</w:t>
      </w:r>
      <w:r>
        <w:rPr>
          <w:sz w:val="28"/>
          <w:szCs w:val="28"/>
        </w:rPr>
        <w:t xml:space="preserve"> Gilyén Ince bizottsági elnök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Végrehajtásért felelős:</w:t>
      </w:r>
      <w:r>
        <w:rPr>
          <w:sz w:val="28"/>
          <w:szCs w:val="28"/>
        </w:rPr>
        <w:t xml:space="preserve"> Gémes Sándor irodavezet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 xml:space="preserve">Szavazás: </w:t>
        <w:tab/>
        <w:t xml:space="preserve">jelen van </w:t>
        <w:tab/>
        <w:t>8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igen </w:t>
        <w:tab/>
        <w:tab/>
        <w:t>8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nem </w:t>
        <w:tab/>
        <w:tab/>
        <w:t>0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tartózkodott </w:t>
        <w:tab/>
        <w:t>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05/2004. (VI. 9.) 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8. napirendi pontként kívánja tárgyalni a Bp. XVI. ker. Bíztató utca - Árpádföldi sor - HÉV vonal - (117579) hrsz. közterület által határolt területre vonatkozó kerületi szabályozási terv rendelet tervezetét, ill. a Kerületi Városrendezési és Építési Szabályzat módosítását.</w:t>
      </w:r>
    </w:p>
    <w:p>
      <w:pPr>
        <w:pStyle w:val="Normal"/>
        <w:jc w:val="both"/>
        <w:rPr/>
      </w:pPr>
      <w:r>
        <w:rPr>
          <w:i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 xml:space="preserve">Szavazás: </w:t>
        <w:tab/>
        <w:t xml:space="preserve">jelen van </w:t>
        <w:tab/>
        <w:t>8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igen </w:t>
        <w:tab/>
        <w:tab/>
        <w:t>8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nem </w:t>
        <w:tab/>
        <w:tab/>
        <w:t>0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tartózkodott </w:t>
        <w:tab/>
        <w:t>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napirendre vétel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06/2004. (VI. 9.) KFÜB</w:t>
      </w:r>
    </w:p>
    <w:p>
      <w:pPr>
        <w:pStyle w:val="Normal"/>
        <w:jc w:val="both"/>
        <w:rPr/>
      </w:pPr>
      <w:r>
        <w:rPr>
          <w:sz w:val="28"/>
        </w:rPr>
        <w:t>A Budapest Főváros XVI. Kerületi Önkormányzat Képviselő-testületének Kerületfejlesztési és Üzemeltetési Bizottsága 9. napirendi pontként napirendre veszi a Bp. XVI. Guzsaly utca - Pesti határút - Kövirózsa utca - Legény utca - Pósa Lajos utca - Védő utca - Gordonka utca által határolt területekre vonatkozó szabályozási tervet, ill. a Kerületi Városrendezési és Építési Szabályzat módosításról szóló rendelet-tervezetet.</w:t>
      </w:r>
    </w:p>
    <w:p>
      <w:pPr>
        <w:pStyle w:val="Normal"/>
        <w:jc w:val="both"/>
        <w:rPr/>
      </w:pPr>
      <w:r>
        <w:rPr>
          <w:i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 xml:space="preserve">Szavazás: </w:t>
        <w:tab/>
        <w:t xml:space="preserve">jelen van </w:t>
        <w:tab/>
        <w:t>8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igen </w:t>
        <w:tab/>
        <w:tab/>
        <w:t>8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nem </w:t>
        <w:tab/>
        <w:tab/>
        <w:t>0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tartózkodott </w:t>
        <w:tab/>
        <w:t>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napirendre vétel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. Napirendi pont.</w:t>
      </w:r>
    </w:p>
    <w:p>
      <w:pPr>
        <w:pStyle w:val="Normal"/>
        <w:jc w:val="both"/>
        <w:rPr/>
      </w:pPr>
      <w:r>
        <w:rPr>
          <w:sz w:val="28"/>
        </w:rPr>
        <w:t>Bp. XVI. ker. Bíztató utca - Árpádföldi sor - HÉV vonal - (117579) hrsz. közterület által határolt területre vonatkozó kerületi szabályozási terv rendelet tervezet, ill. a Kerületi Városrendezési és Építési Szabályzat módosítása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(előterjesztő: Gilyén Ince bizottsági elnök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07/2004. (VI. 9.) KFÜB</w:t>
      </w:r>
    </w:p>
    <w:p>
      <w:pPr>
        <w:pStyle w:val="Normal"/>
        <w:jc w:val="both"/>
        <w:rPr/>
      </w:pPr>
      <w:r>
        <w:rPr>
          <w:sz w:val="28"/>
        </w:rPr>
        <w:t>A Budapest Főváros XVI. Kerületi Önkormányzat Képviselő-testületének Kerületfejlesztési és Üzemeltetési Bizottsága a rendelet-tervezetet és a szabályozási tervet a Képviselő-testületnek elfogadásra ajánlj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Határidő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Képviselő-testületi előterjesztés készítése a 2004. június 29-i ülésr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Végrehajtásért felelős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Tóth Miklós főépítész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 xml:space="preserve">Szavazás: </w:t>
        <w:tab/>
        <w:t xml:space="preserve">jelen van </w:t>
        <w:tab/>
        <w:t>8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igen </w:t>
        <w:tab/>
        <w:tab/>
        <w:t>8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nem </w:t>
        <w:tab/>
        <w:tab/>
        <w:t>0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tartózkodott </w:t>
        <w:tab/>
        <w:t>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9. Napirendi pont.</w:t>
      </w:r>
    </w:p>
    <w:p>
      <w:pPr>
        <w:pStyle w:val="Normal"/>
        <w:jc w:val="both"/>
        <w:rPr/>
      </w:pPr>
      <w:r>
        <w:rPr>
          <w:sz w:val="28"/>
        </w:rPr>
        <w:t>Bp. XVI. Guzsaly utca - Pesti határút - Kövirózsa utca - Legény utca - Pósa Lajos utca - Védő utca - Gordonka utca által határolt területekre vonatkozó szabályozási terv, ill. Kerületi Városrendezési és Építési Szabályzat módosításról szóló rendelet-tervezet.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előterjesztő: Gilyén Ince bizottsági elnök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08/2004. (VI. 9.) KFÜB</w:t>
      </w:r>
    </w:p>
    <w:p>
      <w:pPr>
        <w:pStyle w:val="Normal"/>
        <w:jc w:val="both"/>
        <w:rPr/>
      </w:pPr>
      <w:r>
        <w:rPr>
          <w:sz w:val="28"/>
        </w:rPr>
        <w:t>A Budapest Főváros XVI. Kerületi Önkormányzat Képviselő-testületének Kerületfejlesztési és Üzemeltetési Bizottsága a Bp. XVI. Guzsaly utca - Pesti határút - Kövirózsa utca - Legény utca - Pósa Lajos utca - Védő utca - Gordonka utca által határolt területekre vonatkozó szabályozási tervet, ill. Kerületi Városrendezési és Építési Szabályzat módosításról szóló rendelet-tervezetet a Képviselő-testületnek elfogadásra ajánlja, azzal a kiegészítéssel, hogy kerüljön be a rendeletbe, hogy  a 103153/12 hrsz-ú teleknél a kerítés a jogi telekhatárra kerüljön vissz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Határidő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Képviselő-testületi előterjesztés készítése a 2004. június 29-i ülésr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Végrehajtásért felelős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Tóth Miklós főépítész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jc w:val="both"/>
        <w:rPr/>
      </w:pPr>
      <w:r>
        <w:rPr>
          <w:sz w:val="28"/>
        </w:rPr>
        <w:t xml:space="preserve">Szavazás: </w:t>
        <w:tab/>
        <w:t xml:space="preserve">jelen van </w:t>
        <w:tab/>
        <w:t>8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igen </w:t>
        <w:tab/>
        <w:tab/>
        <w:t>8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nem </w:t>
        <w:tab/>
        <w:tab/>
        <w:t>0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/>
      </w:pPr>
      <w:r>
        <w:rPr>
          <w:sz w:val="28"/>
        </w:rPr>
        <w:tab/>
        <w:t xml:space="preserve">tartózkodott </w:t>
        <w:tab/>
        <w:t>0 fő</w:t>
      </w:r>
    </w:p>
    <w:p>
      <w:pPr>
        <w:pStyle w:val="Normal"/>
        <w:jc w:val="both"/>
        <w:rPr/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erületfejlesztési és Üzemeltetési Bizottság következő ülésének tervezett időpontja 2004. június 22-én kedden 16 órakor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z elnök a bizottsági tagokat, hogy az esetleges távolmaradásukat időben jelezzé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 elnöke az ülést 18</w:t>
      </w:r>
      <w:r>
        <w:rPr>
          <w:sz w:val="28"/>
          <w:u w:val="single"/>
          <w:vertAlign w:val="superscript"/>
        </w:rPr>
        <w:t>45</w:t>
      </w:r>
      <w:r>
        <w:rPr>
          <w:sz w:val="28"/>
        </w:rPr>
        <w:t xml:space="preserve"> kor berekesztet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k.m.f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8"/>
        <w:rPr/>
      </w:pPr>
      <w:r>
        <w:rPr>
          <w:sz w:val="28"/>
        </w:rPr>
        <w:t>Gémes Sándor</w:t>
        <w:tab/>
        <w:tab/>
        <w:tab/>
        <w:tab/>
        <w:tab/>
        <w:tab/>
        <w:t>Gilyén Ince</w:t>
      </w:r>
    </w:p>
    <w:p>
      <w:pPr>
        <w:pStyle w:val="Normal"/>
        <w:ind w:firstLine="708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jegyzőkönyv vezető</w:t>
        <w:tab/>
        <w:tab/>
        <w:tab/>
        <w:tab/>
        <w:tab/>
        <w:t>bizottsági elnök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Kapják:</w:t>
      </w:r>
      <w:r>
        <w:rPr>
          <w:sz w:val="28"/>
        </w:rPr>
        <w:t xml:space="preserve"> </w:t>
        <w:tab/>
        <w:t>Bizottsági tago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lpolgármestere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egyz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Városgazdálkodási Irod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Vagyonhasznosítási Irod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Főmér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900" w:hanging="192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900" w:hanging="195"/>
      <w:jc w:val="both"/>
    </w:pPr>
    <w:rPr>
      <w:sz w:val="28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9:00:00Z</dcterms:created>
  <dc:creator>Kékesi Károly</dc:creator>
  <dc:description/>
  <cp:keywords/>
  <dc:language>en-US</dc:language>
  <cp:lastModifiedBy>Kékesi Károly</cp:lastModifiedBy>
  <cp:lastPrinted>2004-06-15T08:50:00Z</cp:lastPrinted>
  <dcterms:modified xsi:type="dcterms:W3CDTF">2004-06-15T07:00:00Z</dcterms:modified>
  <cp:revision>13</cp:revision>
  <dc:subject/>
  <dc:title>Jegyzőkönyv</dc:title>
</cp:coreProperties>
</file>