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 xml:space="preserve">2004. január 20-án kedden 16ºº órai kezdettel a </w:t>
      </w:r>
      <w:r>
        <w:rPr>
          <w:b/>
          <w:i/>
          <w:iCs/>
          <w:u w:val="single"/>
        </w:rPr>
        <w:t>Polgármesteri Hivatal Képviselői Iroda I. em. tárgyalójában</w:t>
      </w:r>
      <w:r>
        <w:rPr>
          <w:rFonts w:cs="Arial" w:ascii="Arial" w:hAnsi="Arial"/>
          <w:b/>
          <w:bCs/>
          <w:i/>
          <w:iCs/>
          <w:u w:val="single"/>
        </w:rPr>
        <w:t xml:space="preserve"> </w:t>
      </w:r>
      <w:r>
        <w:rPr/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900" w:hanging="360"/>
        <w:rPr/>
      </w:pPr>
      <w:r>
        <w:rPr>
          <w:sz w:val="26"/>
        </w:rPr>
        <w:t>1.) Budapest, XVI. kerület Újszász utca melletti területek szabályozási terve, vizsgálat és program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2.) Kerületi városképi jelentőségű épületek felújításához önkormányzati támogatás.</w:t>
      </w:r>
    </w:p>
    <w:p>
      <w:pPr>
        <w:pStyle w:val="Normal"/>
        <w:ind w:left="900" w:hanging="360"/>
        <w:rPr/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3.) Budapest, XVI. kerület Madách utca 8. sz. cserepes homlokzatú ház felújítása önkormányzati támogatással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Kaszás Gábor tanácsnok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4.) Fővárosi védettség megszüntetése a Budapest, XVI. kerület, Pilóta u. 15. (hrsz. 106028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5.) Építészeti-műszaki tervtanács létrehozás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6.) „Egységes parkolási rendszer kialakításának stratégiája Budapesten” c. tanulmány véleményezése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7.) Budapest, 118755 hrsz. – Suba u. – Vecseház u. – Hangos u. – közig határ által határolt terület keretövezet módosítási kérelme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8.) A Városgazdálkodási Iroda 2004. évi költségvetés tervezete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9.) Egyebe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>Budapest, 2004.január 16-án</w:t>
      </w:r>
    </w:p>
    <w:p>
      <w:pPr>
        <w:pStyle w:val="Normal"/>
        <w:ind w:left="2493" w:firstLine="339"/>
        <w:rPr/>
      </w:pPr>
      <w:r>
        <w:rPr>
          <w:sz w:val="26"/>
        </w:rPr>
        <w:tab/>
        <w:tab/>
        <w:tab/>
      </w:r>
      <w:r>
        <w:rPr>
          <w:b/>
          <w:sz w:val="26"/>
        </w:rPr>
        <w:t>Üdvözlettel:</w:t>
      </w:r>
    </w:p>
    <w:p>
      <w:pPr>
        <w:pStyle w:val="Normal"/>
        <w:ind w:left="6741" w:firstLine="339"/>
        <w:rPr>
          <w:b/>
          <w:b/>
          <w:sz w:val="26"/>
        </w:rPr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G i l y é n  I n c e 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624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7:22:00Z</dcterms:created>
  <dc:creator>Városgazdálkodás</dc:creator>
  <dc:description/>
  <dc:language>en-US</dc:language>
  <cp:lastModifiedBy>Kékesi Károly</cp:lastModifiedBy>
  <cp:lastPrinted>2004-01-16T13:11:00Z</cp:lastPrinted>
  <dcterms:modified xsi:type="dcterms:W3CDTF">2004-01-16T12:18:00Z</dcterms:modified>
  <cp:revision>11</cp:revision>
  <dc:subject/>
  <dc:title>BUDAPEST FŐVÁROS  XVI</dc:title>
</cp:coreProperties>
</file>