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június 1-én kedden 16ºº órai kezdettel a </w:t>
      </w:r>
      <w:r>
        <w:rPr>
          <w:b/>
          <w:i/>
          <w:iCs/>
          <w:u w:val="single"/>
        </w:rPr>
        <w:t xml:space="preserve">XVI. kerületi Önkormányzat Polgármesteri Hivatal I. em. 112. sz.. tárgyalójában </w:t>
      </w:r>
      <w:r>
        <w:rPr/>
        <w:t xml:space="preserve">ülést tart. A bizottsági ülésre ezennel tisztelettel meghívom és kérem, hogy azon feltétlenül szíveskedjen pontosan megjelenni. Kérem, hogy esetleges távollétét előre telefonon, a 4011-494 számon bejelenteni szíveskedje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Budapest, XVI. kerület Margit u. – Sarjú u. – István király u. – Lőtér utca által határolt terület szabályozási terve </w:t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Az anyag már 2004. május 14-én kézbesítve lett!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900" w:hanging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ind w:left="36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Budapest, XVI. kerület Margit u. – Bátony u. – István király u. – Lőtér u. által határolt terület szabályozási terve </w:t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Az anyag már 2004. május 14-én kézbesítve lett!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900" w:hanging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ind w:left="36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Budapest, XVI. kerület Margit u. – Fábián u. – István király u. – Miklós utca által határolt terület szabályozási terve </w:t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Az anyag már 2004. május 14-én kézbesítve lett!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900" w:hanging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) Az új digitális alaptérkép elkészítése kapcsán a Budapest, XVI. ker. Önkormányzat vagyonának nyilvántartása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) Közútkezelői hozzájárulás kiadásához tulajdonosi hozzájárulás megadása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) Egyebek</w:t>
      </w:r>
    </w:p>
    <w:p>
      <w:pPr>
        <w:pStyle w:val="Normal"/>
        <w:ind w:left="1785" w:hanging="124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>Budapest, 2004. május 28-án</w:t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6:28:00Z</dcterms:created>
  <dc:creator>Városgazdálkodás</dc:creator>
  <dc:description/>
  <cp:keywords/>
  <dc:language>en-US</dc:language>
  <cp:lastModifiedBy>Kékesi Károly</cp:lastModifiedBy>
  <cp:lastPrinted>2004-05-10T12:01:00Z</cp:lastPrinted>
  <dcterms:modified xsi:type="dcterms:W3CDTF">2004-05-28T06:34:00Z</dcterms:modified>
  <cp:revision>7</cp:revision>
  <dc:subject/>
  <dc:title>BUDAPEST FŐVÁROS  XVI</dc:title>
</cp:coreProperties>
</file>