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május 18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ztalos Lajos 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bizottság elnöke üdvözli a megjelenteket, az ülést megnyi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7 fő. Buday Pál képviselő úr és Dávid Péter úr bizottsági tagok nem jelezték távolmaradásukat. Solymoskövi Péter úr bizottsági tag beteg, igazoltan van távol.</w:t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87/2004.(V. 18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a kiküldött meghívóban szereplő 7 napirendi pont tárgyalását változatlan sorrendben elfogadja. 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 xml:space="preserve">Szavazás: </w:t>
        <w:tab/>
        <w:t>jelen van 7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igen 7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napirendi pontok eredeti sorrendben történő tárgyalását egyhangúlag elfogadta. 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Napirendi pontok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1.) </w:t>
      </w:r>
      <w:r>
        <w:rPr>
          <w:color w:val="000000"/>
          <w:sz w:val="28"/>
          <w:szCs w:val="28"/>
        </w:rPr>
        <w:t>Szabályozási terv készítése az AURAS területét magába foglaló tömb területére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) Budapest, XVI. kerület, Guzsaly u. - Pesti határút - Kővirózsa u. - Legény u. - Pósa L. u. - Védő u. - Gordonka u. által határolt terület szabályozási terve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) </w:t>
      </w:r>
      <w:r>
        <w:rPr>
          <w:color w:val="000000"/>
          <w:sz w:val="28"/>
          <w:szCs w:val="28"/>
        </w:rPr>
        <w:t>Budapest, XVI. kerület Szárnyaskerék út – Árpádföldi sor – Bíztató u. – (117579) közterület által határolt terület szabályozási terve</w:t>
      </w:r>
    </w:p>
    <w:p>
      <w:pPr>
        <w:pStyle w:val="Normal"/>
        <w:ind w:left="1785" w:hanging="1425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Sarjú u. – István király u. – Lőtér utca által határolt terület szabályozási terve</w:t>
      </w:r>
    </w:p>
    <w:p>
      <w:pPr>
        <w:pStyle w:val="Normal"/>
        <w:ind w:left="1785" w:hanging="1425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Bátony u. – István király u. – Lőtér u. által határolt terület szabályozási terve</w:t>
      </w:r>
    </w:p>
    <w:p>
      <w:pPr>
        <w:pStyle w:val="Normal"/>
        <w:ind w:left="1785" w:hanging="1425"/>
        <w:jc w:val="both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– Fábián u. – István király u. – Miklós utca által határolt terület szabályozási terve</w:t>
      </w:r>
    </w:p>
    <w:p>
      <w:pPr>
        <w:pStyle w:val="Szvegtrzs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zvegtrzs2"/>
        <w:rPr>
          <w:bCs/>
        </w:rPr>
      </w:pPr>
      <w:r>
        <w:rPr>
          <w:bCs/>
        </w:rPr>
        <w:t>7.) Egyebek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rPr/>
      </w:pPr>
      <w:r>
        <w:rPr>
          <w:color w:val="000000"/>
          <w:sz w:val="28"/>
          <w:szCs w:val="28"/>
        </w:rPr>
        <w:t>Szabályozási terv készítése az AURAS területét magába foglaló tömb területér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óra 18 perckor László Béla úr bizottsági tag megérkeze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88/2004.(V. 18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támogatja, hogy a (118727) hrsz. árok - Ostorhegyi u. (115744) hrsz. közterület - Lengő u. - Tervező u. - Ostoros út - HÉV vágány által határolt területre szabályozási terv készüljön.</w:t>
      </w:r>
    </w:p>
    <w:p>
      <w:pPr>
        <w:pStyle w:val="Szvegtrzs2"/>
        <w:rPr/>
      </w:pPr>
      <w:r>
        <w:rPr/>
        <w:t>A Bizottság egyetért azzal, hogy az Önkormányzat 2004. évi költségvetésében nem tervezett - a fenti területre vonatkozó - szabályozási terv készítésének költségét a területen érdekeltek biztosítsák.</w:t>
      </w:r>
    </w:p>
    <w:p>
      <w:pPr>
        <w:pStyle w:val="Szvegtrzs2"/>
        <w:rPr/>
      </w:pPr>
      <w:r>
        <w:rPr/>
        <w:t>A Bizottság a szabályozási terv programját véleményezni kívánja. A szabályozási terv programja ismeretében lehet eldönteni, hogy a szabályozási terv a program alapján tovább folytatható-e, illetve, hogy a szabályozási terv végleges formájára szerződést lehet-e köt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szeptember 30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/>
      </w:pPr>
      <w:r>
        <w:rPr>
          <w:sz w:val="28"/>
          <w:szCs w:val="28"/>
        </w:rPr>
        <w:t>Budapest, XVI. kerület, Guzsaly u. - Pesti határút - Kővirózsa u. - Legény u. - Pósa L. u. - Védő u. - Gordonka u. által határolt terület szabályozási terve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89/2004.(V. 18.)KFÜB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a Guzsaly u. - Pesti határút - Kővirózsa u. - Legény u. - Pósa L. u. - Védő u. - Gordonka u. által határolt terület szabályozási tervét a főépítész úrral egyeztetett módosításokkal és az alábbi feltételekkel elfogadja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rendeleti szöveget ki kell egészíteni a magánutakra vonatkozó közmű- és zöldfelületre és közvilágításra vonatkozó előírásokka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rendeleti szöveget jogilag egyeztetni kel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A bizottság a végleges rendeleti szöveget a Képviselő-testületi előterjesztés előtt meg kívánja ismerni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bizottsági előterjesztésre, 2004. június 29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90/2004.(V. 18.)KFÜB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a 103152/1 hrsz-ú ingatlanon álló lakóépülete, és a 103152/2 hrsz-ú terület keretövezet módosításának (MZ-XVI jelű övezetből, L7-XVI/L1 jelű övezetbe történő) támogatását javasolja a Képviselő-testületnek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t. ülésre előterjesztés készítése, 2004. június 29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91/2004.(V. 18.)KFÜB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103153/1 hrsz-ú magántulajdonban levő Z-KP/XVI övezeti besorolású terület övezetmódosítását nem javasolja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t. ülésre előterjesztés készítése, 2004. június 29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19 óra 30 perckor Szatmáry Kristóf képviselő úr távozott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udapest, XVI. kerület Bíztató u. – Árpádföldi sor HÉV vonal – (117579) közterület által határolt terület szabályozási terve</w:t>
      </w:r>
    </w:p>
    <w:p>
      <w:pPr>
        <w:pStyle w:val="Normal"/>
        <w:ind w:left="1785" w:hanging="1785"/>
        <w:rPr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92/2004.(V. 18.)KFÜB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a </w:t>
      </w:r>
      <w:r>
        <w:rPr>
          <w:color w:val="000000"/>
          <w:sz w:val="28"/>
          <w:szCs w:val="28"/>
        </w:rPr>
        <w:t>XVI. kerület Szárnyaskerék út – Árpádföldi sor – Bíztató u. – (117579) közterület által határolt területre vonatkozó szabályozási tervet elfogadja, a főépítész úrral egyeztetett módosításokkal és az alábbi feltételekke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Az L4-XVI/SZ3 övezet négy lakással beépíthető és két lakással beépíthető területeit kötelező telekhatárokkal le kell határolni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I-XVI/SZ1 területen a rendelet szövegezésébe a telekosztás lehetőségét biztosítani kel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szabályozási terv tartalmazzon előírásokat a telekalakítóra (beruházóra) vonatkozó kötelezettségekre, ú.m. út-, közmű építésekre, közvilágításra, zöldfelület alakításra, a tervezett és meglevő közterületek pontos megnevezésével (belső és határoló közterületek)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8"/>
          <w:szCs w:val="28"/>
        </w:rPr>
        <w:t>- A rendelet-tervezetnek legyenek olyan mellékletei, amelyek a telekalakítással kapcsolatosan kiépítendő közműveket és utakat, zöldfelületeket térképileg is ábrázolják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rendelet-tervezetet jogilag egyeztetni kel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 bizottság a végleges rendeleti szöveget meg kívánja ismerni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b/>
          <w:sz w:val="28"/>
        </w:rPr>
        <w:t xml:space="preserve">A </w:t>
      </w:r>
      <w:r>
        <w:rPr>
          <w:sz w:val="28"/>
        </w:rPr>
        <w:t>szabályozási terv programjához képest megnövekedett lakásszámot a Bizottság elfogadhatónak tartja. A lakásszám változás miatti hozzájárulás növekményt a Budapesti út e terület mellett húzódó szakaszának kiépítésével is kiegyenlítheti a telekalakító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bizottsági előterjesztésre: következő bizottsági ülés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7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igen 6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  <w:tab/>
        <w:t>tartózkodott 1 fő</w:t>
      </w:r>
    </w:p>
    <w:p>
      <w:pPr>
        <w:pStyle w:val="Szvegtrzs2"/>
        <w:rPr/>
      </w:pPr>
      <w:r>
        <w:rPr/>
        <w:t xml:space="preserve">A bizottság a határozati javaslatot elfogadta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határozatképtelenség miatt 20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Turányi László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12:00Z</dcterms:created>
  <dc:creator>Kékesi Károly</dc:creator>
  <dc:description/>
  <cp:keywords/>
  <dc:language>en-US</dc:language>
  <cp:lastModifiedBy>Kékesi Károly</cp:lastModifiedBy>
  <cp:lastPrinted>2004-05-21T12:07:00Z</cp:lastPrinted>
  <dcterms:modified xsi:type="dcterms:W3CDTF">2004-05-21T10:11:00Z</dcterms:modified>
  <cp:revision>6</cp:revision>
  <dc:subject/>
  <dc:title>Jegyzőkönyv</dc:title>
</cp:coreProperties>
</file>