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október 19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auss Dénes</w:t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émes Sándor 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>VGI vezető beruház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6 fő. Szatmáry Kristóf képviselő úr, Solymoskövi Péter úr bizottsági tagok előre jelezték távolmaradásukat, igazoltan vannak távo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1/2004. (X. 19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a kiküldött meghívóban szereplő napirendi pontokat az alábbiak szerint megváltoztatva kívánja tárgyalni:</w:t>
      </w:r>
    </w:p>
    <w:p>
      <w:pPr>
        <w:pStyle w:val="Heading2"/>
        <w:ind w:left="540" w:hanging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) Árpádföldi emlékhely kialakítása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) Talajmechanikai térképek példányszámának meghatározása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) </w:t>
      </w:r>
      <w:r>
        <w:rPr>
          <w:rFonts w:cs="Times New Roman" w:ascii="Times New Roman" w:hAnsi="Times New Roman"/>
          <w:sz w:val="28"/>
          <w:szCs w:val="28"/>
        </w:rPr>
        <w:t>BVKSZ tervezett módos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) Budapest Településszerkezeti Terve (tájékoztat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) Budapest, XVI. kerület Cinkotai temető bőv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) Budapest, XVI. kerület, Rákospalotai határút – János utca – Iglói utca – József utca által határolt terület szabályozási 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7.) Költségvetés módosítási javaslat a Városgazdálkodási Iroda által kezelt költségvetési keretekre vonatkozóan I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) Egyebek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/>
      </w:pPr>
      <w:r>
        <w:rPr>
          <w:sz w:val="28"/>
        </w:rPr>
        <w:t>A bizottság a napirendek fenti sorrendben történő tárgyalásá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Heading2"/>
        <w:ind w:left="540" w:hanging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Árpádföldi emlékhely kialakítása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37 perckor Kovács Attila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2/2004. (X. 19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az Árpádkori Emlékhely megvalósítási terveit elfogadja azzal, hogy az emlékművet az előterjesztés 2. sz. mellékletében adott helyszínrajz szerint a Timur utca vonalától hátrább kell húzni. A létesítésére alakult bizottságnak tisztázni kell azt, hogy az emlékmű milyen jogi feltételek mellett valósítható meg. A KFÜB felhívja a létesítők figyelmét, hogy tisztázni kell továbbá azt is, hogy a telepítés érint-e közműveket, illetve a Timur utcai burkolat létesítéséhez a főváros tulajdonosi hozzájárulást ad-e? Az emlékmű feliratát a Budapesti Történeti Múzeummal kell egyeztetni. Az előterjesztésben levő költségvetés nem tartalmazza az emlékmű bronz szobor részének fedezetét. E fedezet biztosítása és az előbb említett feltételek tisztázása után a bizottság javasolja, hogy a Képviselő-testület 457/2004. (VI. 29.) Kt. számú határozatában jóváhagyott támogatási összeg folyósítására a szerződés megkötésre kerüljön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15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Felelős köztisztviselő:</w:t>
      </w:r>
      <w:r>
        <w:rPr>
          <w:sz w:val="28"/>
        </w:rPr>
        <w:t xml:space="preserve"> Lajterné Hudák Magdolna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58 perckor Szabó F. Attila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lajmechanikai térképek példányszámának meghatár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3/2004. (X. 19.) KFÜ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a talajmechanikai térképek sokszorosítását 10 példányban határozza meg. A talajmechanikai térképeket elektronikus formában is rögzíteni kell. A sokszorosítás várható költsége 200 eFt, melynek kifizetése a költségvetés „Tervezések” rovat terhére történjen.</w:t>
      </w:r>
    </w:p>
    <w:p>
      <w:pPr>
        <w:pStyle w:val="Normal"/>
        <w:jc w:val="both"/>
        <w:rPr/>
      </w:pPr>
      <w:r>
        <w:rPr>
          <w:i/>
          <w:sz w:val="28"/>
        </w:rPr>
        <w:t xml:space="preserve">Határidő: </w:t>
      </w:r>
      <w:r>
        <w:rPr>
          <w:sz w:val="28"/>
        </w:rPr>
        <w:t>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Felelős köztisztviselő:</w:t>
      </w:r>
      <w:r>
        <w:rPr>
          <w:sz w:val="28"/>
        </w:rPr>
        <w:t xml:space="preserve"> Strauss Dénes 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BVKSZ tervezett módos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4/2004. (X. 19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Budapest Főváros XVI. Kerületi Önkormányzat Képviselő-testületének </w:t>
      </w:r>
      <w:r>
        <w:rPr>
          <w:rFonts w:cs="Times New Roman" w:ascii="Times New Roman" w:hAnsi="Times New Roman"/>
          <w:sz w:val="28"/>
        </w:rPr>
        <w:t xml:space="preserve">Kerületfejlesztési és Üzemeltetési Bizottsága nem ért egyet a Budapesti Városrendezési És Építési Keretszabályzatról szóló 47/1998. (X. 15.) Főv. Kgy. sz. rendelet tervezett módosításával, amely korlátozná a felújításra kerülő épületek homlokzatán lévő védőhálón a reklámok elhelyezésének lehetőségét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Határozat megküldése Budapest Főépítészének 2004. november 1-i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Végrehajtásért felelős:</w:t>
      </w:r>
      <w:r>
        <w:rPr>
          <w:rFonts w:cs="Times New Roman" w:ascii="Times New Roman" w:hAnsi="Times New Roman"/>
          <w:sz w:val="28"/>
        </w:rPr>
        <w:t xml:space="preserve">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5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Budapest Településszerkezeti Terve (tájékoztatás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4. napirendi pont tárgyalása közben 17 óra 37 perckor Buday Pál képviselő úr, bizottsági tag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5/2004. (X. 19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felkéri a Polgármester urat, hogy a 191/2004. (III. 9.) Kt. sz. határozatban felsorolt kerületi javaslatokat, amelyek elutasítása jogszerű indokkal nem alátámasztott, a Képviselő-testület korábbi szándékának kifejezéseként a Főpolgármester, a Fővárosi Közgyűlés és a fővárosi Főépítész Úr felé jelezz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Határidő:</w:t>
      </w:r>
      <w:r>
        <w:rPr>
          <w:rFonts w:cs="Times New Roman" w:ascii="Times New Roman" w:hAnsi="Times New Roman"/>
          <w:sz w:val="28"/>
        </w:rPr>
        <w:t xml:space="preserve"> 2004. októ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Végrehajtásért felelős:</w:t>
      </w:r>
      <w:r>
        <w:rPr>
          <w:rFonts w:cs="Times New Roman" w:ascii="Times New Roman" w:hAnsi="Times New Roman"/>
          <w:sz w:val="28"/>
        </w:rPr>
        <w:t xml:space="preserve">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ÜNE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ünetben 18 óra 5 perckor Kovács Péter képviselő úr, bizottsági tag táv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XVI. kerület Cinkotai temető bőv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6/2004. (X. 19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a Cinkotai temető bővítésére készített program alapgondolataival egyetért. Ugyanakkor megjegyzi, hogy a temető útszerkezetének struktúrája nem veszi figyelembe a nagynyomású gázvezeték szerkezet (út-zöldterület) befolyásoló helyzetét. A szabályozás kidolgozásához a Bizottság a fejlesztés támogatását a következő javaslatok figyelembevételével javasolja a Képviselő-testületnek: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1. A temető bővítése, korszerűsítése, új bejárat kialakítása és ott a szükséges szolgáltató funkciók elhelyezése a temető normális működéséhez szükséges és elvárható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2. A környezet alakítására tett javaslatok közül az „A” változat a továbbfejlesztésre kedvezőbb, a főbejárat kialakítása és a bővítés struktúrája miatt.</w:t>
      </w:r>
    </w:p>
    <w:p>
      <w:pPr>
        <w:pStyle w:val="Normal"/>
        <w:ind w:left="720" w:hanging="36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Ugyanakkor a nagynyomású gázvezeték nyomvonala szervetlenül illeszkedik az úthálózatba, az úthálózat a terepadottságokra nincs tekintettel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z I. és II. ütem határvonala a kialakítandó emlékhelyeket metszi, így azok helyzete a fejlesztés I. ütemében bizonytalan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3. A temető területéhez szükséges parkolók 70%-át nem a temető területén belül az utak mellett, hanem az időszakosan megnyitandó, a Simongát útról megközelíthető parkoló területeken kell biztosítani. Az új főbejárat mindkét oldalán (a Szabadföld út felé is) célszerű parkoló kialakítása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4. A Simongát utca (Szabadföld út - Tátraszirt sor közötti) 16,0 m széles út szabályozását a meglévő temető nyugalma érdekében is a Kerületi Önkormányzat a saját területének terhére a 31/2003. (XII. 22.) Ök. sz. rendeletével biztosította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5. A temető bővítése által megnövekedő forgalom miatt a Szabadföld út - Simongát utca csatlakozását jelzőlámpás forgalmi kialakítással kell terve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Az üzemi területet a Simongát utca mellett célszerű elhelye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A szabályozási terv környezetalakítási javaslatát át kell tervezni.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8. A bizottság javasolja, hogy a temető II. ütemének ütemezési határa a nagynyomású gázvezeték védőterületén húzódjon.</w:t>
      </w:r>
    </w:p>
    <w:p>
      <w:pPr>
        <w:pStyle w:val="Normal"/>
        <w:ind w:left="360" w:hanging="360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november 30-i Kt. ülésre előterjesztés készítése</w:t>
      </w:r>
    </w:p>
    <w:p>
      <w:pPr>
        <w:pStyle w:val="Normal"/>
        <w:ind w:left="360" w:hanging="360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ind w:left="360" w:hanging="360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óra 55 perckor (az 5. napirend szavazása után) Buday Pál képviselő úr, bizottsági tag távozott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6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XVI. kerület, Rákospalotai határút – János utca – Iglói utca – József utca által határolt terület szabályozási 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7/2004. (X. 19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 xml:space="preserve">Kerületfejlesztési és Üzemeltetési Bizottsága a </w:t>
      </w:r>
      <w:r>
        <w:rPr>
          <w:sz w:val="28"/>
          <w:szCs w:val="28"/>
        </w:rPr>
        <w:t>Rákospalotai határút – János utca – Iglói utca – József utca által határolt terület szabályozási tervével kapcsolatosan az alábbi javaslatot teszi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 szevízút létesítése az önkormányzati tulajdonú területen nem szükséges, mivel a környező lakóterületek miatt a Rákospalotai határút végleges kialakítása változha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A készülő szabályozási tervet össze kell hangolni a Rákospalotai határút főváros által készítendő szabályozási tervével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A végleges szabályozási rendelet tervezetét a bizottság a Képviselő-testületi előterjesztés előtt véleményezni kívánja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</w:t>
      </w:r>
      <w:r>
        <w:rPr>
          <w:sz w:val="28"/>
        </w:rPr>
        <w:t>: 2004. november, ismételt KFÜB előterjesztés készítése.</w:t>
      </w:r>
    </w:p>
    <w:p>
      <w:pPr>
        <w:pStyle w:val="Normal"/>
        <w:ind w:left="360" w:hanging="360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ind w:left="360" w:hanging="360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Napirendi pont.</w:t>
      </w:r>
    </w:p>
    <w:p>
      <w:pPr>
        <w:pStyle w:val="Normal"/>
        <w:jc w:val="both"/>
        <w:rPr/>
      </w:pPr>
      <w:r>
        <w:rPr>
          <w:sz w:val="28"/>
          <w:szCs w:val="28"/>
        </w:rPr>
        <w:t>II. számú költségvetés módosítási javaslat a Városgazdálkodási Iroda által kezelt költségvetési keretekre vonatkozóa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8/2004. (X. 19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a Városgazdálkodási Iroda által készített 2004. évi második költségvetés-módosítási javaslatot megtárgyalta és az abban foglaltakat a Képviselő-testületnek elfogadásra javaso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</w:t>
      </w:r>
      <w:r>
        <w:rPr>
          <w:sz w:val="28"/>
        </w:rPr>
        <w:t>: Gémes Sándor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59/2004. (X. 19.) KFÜ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a költségvetés II. sz. módosításánál a Cinkotai temető szabályozási tervének tervezési költségeire 3 millió forintot kér a költségvetés módosításba beépíteni. Ennek forrását a „Közlekedésbiztonsági” keretből történő átcsoportosítással javasolja biztosítani a bizottság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</w:t>
      </w:r>
      <w:r>
        <w:rPr>
          <w:sz w:val="28"/>
        </w:rPr>
        <w:t>: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0/2004. (X. 19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felkéri a városgazdálkodási irodavezetőt, hogy a földútfenntartás, betonjárda építés és aszfaltjárda építés szerződéssel lekötött, ez évben elkészítendő szakaszairól készítsen visszajelentést a javaslattevő képviselők felé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4. októ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</w:t>
      </w:r>
      <w:r>
        <w:rPr>
          <w:sz w:val="28"/>
        </w:rPr>
        <w:t>: Gémes Sándor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19</w:t>
      </w:r>
      <w:r>
        <w:rPr>
          <w:sz w:val="28"/>
          <w:u w:val="single"/>
          <w:vertAlign w:val="superscript"/>
        </w:rPr>
        <w:t>45</w:t>
      </w:r>
      <w:r>
        <w:rPr>
          <w:sz w:val="28"/>
        </w:rPr>
        <w:t>-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Gémes Sándor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4:00Z</dcterms:created>
  <dc:creator>Kékesi Károly</dc:creator>
  <dc:description/>
  <cp:keywords/>
  <dc:language>en-US</dc:language>
  <cp:lastModifiedBy>Kékesi Károly</cp:lastModifiedBy>
  <cp:lastPrinted>2004-10-12T08:02:00Z</cp:lastPrinted>
  <dcterms:modified xsi:type="dcterms:W3CDTF">2004-10-21T06:45:00Z</dcterms:modified>
  <cp:revision>10</cp:revision>
  <dc:subject/>
  <dc:title>Jegyzőkönyv</dc:title>
</cp:coreProperties>
</file>