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április 6-án 16</w:t>
      </w:r>
      <w:r>
        <w:rPr>
          <w:b/>
          <w:bCs/>
          <w:sz w:val="28"/>
          <w:u w:val="single"/>
          <w:vertAlign w:val="superscript"/>
        </w:rPr>
        <w:t>3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eghívott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Török Mihály</w:t>
        <w:tab/>
        <w:tab/>
        <w:t>EURÓPA Alapkezelő Befektető Rt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Forgó Ferenc</w:t>
        <w:tab/>
        <w:tab/>
        <w:t>EURÓPA Alapkezelő Befektető Rt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Pluhár Emese</w:t>
        <w:tab/>
        <w:tab/>
        <w:t>LISBON Kft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ztalos Lajos</w:t>
        <w:tab/>
        <w:tab/>
        <w:t>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óth Miklós </w:t>
        <w:tab/>
        <w:tab/>
        <w:t>főépítész</w:t>
      </w:r>
    </w:p>
    <w:p>
      <w:pPr>
        <w:pStyle w:val="Normal"/>
        <w:jc w:val="both"/>
        <w:rPr/>
      </w:pPr>
      <w:r>
        <w:rPr>
          <w:sz w:val="28"/>
        </w:rPr>
        <w:t>dr. Horváth Péterné</w:t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rányi László</w:t>
        <w:tab/>
        <w:tab/>
        <w:t xml:space="preserve">Városgazdálkodási Irod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bizottság elnöke üdvözli a megjelenteket, az ülést megnyi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létszáma 11 fő, jelen van 8 fő. László Béla úr bizottsági tag, Szatmáry Kristóf képviselő úr Kovács Attila képviselő úr bizottsági tagok nem jelezték távolmaradásu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75/2004.(IV. 06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kiküldött napirendi pontokat elfogadja azzal a kiegészítéssel, hogy az első naprendi pont három alpontját külön napirendi pontként tárgyalja. Tehát 1. napirendi pont „</w:t>
      </w:r>
      <w:r>
        <w:rPr>
          <w:sz w:val="28"/>
          <w:szCs w:val="28"/>
        </w:rPr>
        <w:t xml:space="preserve">Bp. XVI. ker. Margit u. - </w:t>
      </w:r>
      <w:r>
        <w:rPr>
          <w:sz w:val="28"/>
        </w:rPr>
        <w:t>Sarjú út – István király u. – Lőtér u. által határolt terület szabályozási terv koncepciója”, 2. napirendi pont a „</w:t>
      </w:r>
      <w:r>
        <w:rPr>
          <w:sz w:val="28"/>
          <w:szCs w:val="28"/>
        </w:rPr>
        <w:t>Bp. XVI. ker. Margit u. – Bátony u. – István király u. – Lőtér u. által határolt terület (IKARUS sportpálya területe) szabályozási terv koncepciója</w:t>
      </w:r>
      <w:r>
        <w:rPr>
          <w:sz w:val="28"/>
        </w:rPr>
        <w:t>”, 3. napirendi pont a „</w:t>
      </w:r>
      <w:r>
        <w:rPr>
          <w:sz w:val="28"/>
          <w:szCs w:val="28"/>
        </w:rPr>
        <w:t xml:space="preserve">Bp. XVI. kerület Margit utca – Fábián utca – István király utca – Miklós utca által határolt terület (az </w:t>
      </w:r>
      <w:r>
        <w:rPr>
          <w:sz w:val="28"/>
        </w:rPr>
        <w:t>IKARUS Művelődési ház tömbje)</w:t>
      </w:r>
      <w:r>
        <w:rPr>
          <w:sz w:val="28"/>
          <w:szCs w:val="28"/>
        </w:rPr>
        <w:t xml:space="preserve"> szabályozási terv koncepciója</w:t>
      </w:r>
      <w:r>
        <w:rPr>
          <w:sz w:val="28"/>
        </w:rPr>
        <w:t>”. 4. napirendi pont a „Vételi ajánlat a XVI. kerület Szabadföld út 117583 hrsz-ú ingatlanból 420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nagyságú területre”, 5. napirendi pont „Javaslat </w:t>
      </w:r>
      <w:r>
        <w:rPr>
          <w:iCs/>
          <w:sz w:val="28"/>
          <w:szCs w:val="28"/>
        </w:rPr>
        <w:t>együttműködési megállapodás megkötésére a Budapesti út – Bóbitás u. – Alsómalom u. – Felsőmalom u. – Gesztenye u. és Vágás u. által határolt területen közvilágítás megépítésére, ill. útépítésére</w:t>
      </w:r>
      <w:r>
        <w:rPr>
          <w:iCs/>
        </w:rPr>
        <w:t>”, .</w:t>
      </w:r>
      <w:r>
        <w:rPr>
          <w:sz w:val="28"/>
        </w:rPr>
        <w:t>6. napirendi pont „</w:t>
      </w:r>
      <w:r>
        <w:rPr/>
        <w:t xml:space="preserve">A </w:t>
      </w:r>
      <w:r>
        <w:rPr>
          <w:sz w:val="28"/>
          <w:szCs w:val="28"/>
        </w:rPr>
        <w:t>Városgazdálkodási Iroda 2003. évi zárszámadása</w:t>
      </w:r>
      <w:r>
        <w:rPr>
          <w:sz w:val="28"/>
        </w:rPr>
        <w:t>” és 7. napirendi pont „Egyebek”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tabs>
          <w:tab w:val="clear" w:pos="708"/>
          <w:tab w:val="right" w:pos="32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 xml:space="preserve">Szavazás: </w:t>
        <w:tab/>
        <w:t>jelen van 7 fő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ab/>
        <w:t>igen 7 fő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240" w:leader="none"/>
        </w:tabs>
        <w:jc w:val="both"/>
        <w:rPr/>
      </w:pPr>
      <w:r>
        <w:rPr>
          <w:sz w:val="28"/>
        </w:rPr>
        <w:tab/>
        <w:t>tartózkodott 0 fő</w:t>
      </w:r>
    </w:p>
    <w:p>
      <w:pPr>
        <w:pStyle w:val="Szvegtrzs2"/>
        <w:rPr/>
      </w:pPr>
      <w:r>
        <w:rPr/>
        <w:t xml:space="preserve">A bizottság a napirendi pontokat a módosításokkal egyhangúlag elfogadta. 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Napirendi pontok: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) Bp. XVI. ker. Margit u. - </w:t>
      </w:r>
      <w:r>
        <w:rPr>
          <w:sz w:val="28"/>
        </w:rPr>
        <w:t>Sarjú út – István király u. – Lőtér u. által határolt terület szabályozási terv koncepciója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) Bp. XVI. ker. Margit u. – Bátony u. – István király u. – Lőtér u. által határolt terület (IKARUS sportpálya területe) szabályozási terv koncepciója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Bp. XVI. kerület Margit utca – Fábián utca – István király utca – Miklós utca által határolt terület (az </w:t>
      </w:r>
      <w:r>
        <w:rPr>
          <w:sz w:val="28"/>
        </w:rPr>
        <w:t>IKARUS Művelődési ház tömbje)</w:t>
      </w:r>
      <w:r>
        <w:rPr>
          <w:sz w:val="28"/>
          <w:szCs w:val="28"/>
        </w:rPr>
        <w:t xml:space="preserve"> szabályozási terv koncepciója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) </w:t>
      </w:r>
      <w:r>
        <w:rPr>
          <w:sz w:val="28"/>
        </w:rPr>
        <w:t xml:space="preserve">Vételi ajánlat a XVI. kerület Szabadföld út 117583 hrsz-ú ingatlanb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420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nagyságú területre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) </w:t>
      </w:r>
      <w:r>
        <w:rPr>
          <w:sz w:val="28"/>
        </w:rPr>
        <w:t xml:space="preserve">Javaslat </w:t>
      </w:r>
      <w:r>
        <w:rPr>
          <w:iCs/>
          <w:sz w:val="28"/>
          <w:szCs w:val="28"/>
        </w:rPr>
        <w:t>együttműködési megállapodás megkötésére a Budapesti út – Bóbitás u. – Alsómalom u. – Felsőmalom u. – Gesztenye u. és Vágás u. által határolt területen közvilágítás megépítésére, ill. útépítésére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) </w:t>
      </w:r>
      <w:r>
        <w:rPr/>
        <w:t xml:space="preserve">A </w:t>
      </w:r>
      <w:r>
        <w:rPr>
          <w:sz w:val="28"/>
          <w:szCs w:val="28"/>
        </w:rPr>
        <w:t>Városgazdálkodási Iroda 2003. évi zárszámadása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7.) Egyebek.</w:t>
      </w:r>
    </w:p>
    <w:p>
      <w:pPr>
        <w:pStyle w:val="Szvegtrzs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zvegtrzs2"/>
        <w:rPr/>
      </w:pPr>
      <w:r>
        <w:rPr/>
        <w:t>16 óra 45 perckor Asztalos Lajos alpolgármester úr megérkezet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7 órakor Szabó F. Attila úr, bizottsági tag megérkezett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. Napirendi pont.</w:t>
      </w:r>
    </w:p>
    <w:p>
      <w:pPr>
        <w:pStyle w:val="Szvegtrzs2"/>
        <w:rPr/>
      </w:pPr>
      <w:r>
        <w:rPr>
          <w:szCs w:val="28"/>
        </w:rPr>
        <w:t xml:space="preserve">Bp. XVI. ker. Margit u. - </w:t>
      </w:r>
      <w:r>
        <w:rPr/>
        <w:t xml:space="preserve">Sarjú út – István király u. – Lőtér u. által határolt terület szabályozási terv koncepciója </w:t>
      </w:r>
    </w:p>
    <w:p>
      <w:pPr>
        <w:pStyle w:val="Szvegtrzs2"/>
        <w:rPr>
          <w:b/>
          <w:b/>
          <w:bCs/>
        </w:rPr>
      </w:pPr>
      <w:r>
        <w:rPr/>
        <w:t>(előterjesztő: Asztalos Lajos alpolgármester)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76/2004.(IV. 06.)KFÜB</w:t>
      </w:r>
    </w:p>
    <w:p>
      <w:pPr>
        <w:pStyle w:val="Szvegtrzs2"/>
        <w:rPr/>
      </w:pPr>
      <w:r>
        <w:rPr/>
        <w:t xml:space="preserve">A Budapest Főváros XVI. kerületi Önkormányzat Képviselő-testületének Kerületfejlesztési és Üzemeltetési Bizottsága a </w:t>
      </w:r>
      <w:r>
        <w:rPr>
          <w:szCs w:val="28"/>
        </w:rPr>
        <w:t xml:space="preserve">Bp. XVI. ker. Margit u. - </w:t>
      </w:r>
      <w:r>
        <w:rPr/>
        <w:t>Sarjú út – István király u. – Lőtér u. által határolt területre vonatkozó koncepciós tervvel (Sarjú úti volt bányaterület) a feltáró út létesítésével, az István király utca szélesítésével a területen kialakítandó, azt tagoló védő zöldterületekkel egyetért. A lehetséges telekalakítások a terület övezetének megfelelő hasznosítását biztosítják. A KVSZ-ben rögzített övezeti előírásokat a bizottság a területre megfelelőnek tartja. A szabályozás célja: a tömbterületen levő egy sor (Lőtér utcai lakóépület és lakóövezet L4-XVI/SZ4) melletti MZ-XVI (üzemi jellegű tevékenység, raktározás és ellátó létesítmények területe) övezetben lévő, korábbi bánya, amely már nem esik a Bányakapitányság hatáskörébe (mintegy 7,0 Ha-os terület) beépíthetőségének biztosítása. A Lőtér utca melletti lakóterülettel határos szakaszon egy 20-22 méter széles háromszintű növényállománnyal beültetett zöldterületet kell létesíteni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épviselő-testületi előterjesztés készítése 2004. június 27-i ülésre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3420" w:leader="none"/>
        </w:tabs>
        <w:jc w:val="both"/>
        <w:rPr/>
      </w:pPr>
      <w:r>
        <w:rPr>
          <w:sz w:val="28"/>
        </w:rPr>
        <w:t xml:space="preserve">Szavazás: </w:t>
        <w:tab/>
        <w:t>jelen van 8 fő</w:t>
      </w:r>
    </w:p>
    <w:p>
      <w:pPr>
        <w:pStyle w:val="Normal"/>
        <w:tabs>
          <w:tab w:val="clear" w:pos="708"/>
          <w:tab w:val="right" w:pos="3420" w:leader="none"/>
        </w:tabs>
        <w:jc w:val="both"/>
        <w:rPr/>
      </w:pPr>
      <w:r>
        <w:rPr>
          <w:sz w:val="28"/>
        </w:rPr>
        <w:tab/>
        <w:t>igen 8 fő</w:t>
      </w:r>
    </w:p>
    <w:p>
      <w:pPr>
        <w:pStyle w:val="Normal"/>
        <w:tabs>
          <w:tab w:val="clear" w:pos="708"/>
          <w:tab w:val="right" w:pos="3420" w:leader="none"/>
        </w:tabs>
        <w:jc w:val="both"/>
        <w:rPr/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420" w:leader="none"/>
        </w:tabs>
        <w:jc w:val="both"/>
        <w:rPr/>
      </w:pPr>
      <w:r>
        <w:rPr>
          <w:sz w:val="28"/>
        </w:rPr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7/2004.(IV. 06.)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felkéri a polgármester urat, hogy a Sarjú út Margit utca – Veres Péter út közötti szakaszának kiszélesítésére, ill. útépítésére vonatkozó szabályozási tervet, ill. útépítési koncepciós tervet készítessen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folyamato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ind w:left="2832" w:hanging="2832"/>
        <w:jc w:val="both"/>
        <w:rPr/>
      </w:pPr>
      <w:r>
        <w:rPr>
          <w:i/>
          <w:sz w:val="28"/>
          <w:szCs w:val="28"/>
        </w:rPr>
        <w:t>Végrehajtásért felelős</w:t>
      </w:r>
      <w:r>
        <w:rPr>
          <w:sz w:val="28"/>
          <w:szCs w:val="28"/>
        </w:rPr>
        <w:t>: útépítés tekintetében: Gémes Sándor irodavezető,  szabályozási terv tekintetében: Tóth Miklós főépítész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8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igen 8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2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p. XVI. ker. Margit u. – Bátony u. – István király u. – Lőtér u. által határolt terület (IKARUS sportpálya területe) szabályozási terv koncepciója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Szvegtrzs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zvegtrzs2"/>
        <w:rPr/>
      </w:pPr>
      <w:r>
        <w:rPr/>
        <w:t>17 óra 10 perckor Kovács Péter képviselő úr távozott.</w:t>
      </w:r>
    </w:p>
    <w:p>
      <w:pPr>
        <w:pStyle w:val="Szvegtrzs2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8/2004.(IV. 06.)KFÜB</w:t>
      </w:r>
    </w:p>
    <w:p>
      <w:pPr>
        <w:pStyle w:val="Szvegtrzs2"/>
        <w:rPr>
          <w:szCs w:val="28"/>
        </w:rPr>
      </w:pPr>
      <w:r>
        <w:rPr>
          <w:szCs w:val="28"/>
        </w:rPr>
        <w:t>A Budapest Főváros XVI. kerületi Önkormányzat Képviselő-testületének Kerületfejlesztési és Üzemeltetési Bizottsága a XVI. kerület Margit utca – Bátony utca – István király utca – Lőtér utca által határolt területre vonatkozó (IKARUS sportpálya területe) szabályozási elemeket – amely a terület tömb méretű telkét a KVSZ előírásainak megfelelően a telekalakítást lehetővé teszi – a bizottság támogatja és egyetért azzal, hogy a tömböt határoló utcák felöl be nem építhető, különböző szélességű zöldterületek biztosítsák a környező lakóterület nyugalmát. A KVSZ-ben rögzített övezeti előírásokat a bizottság a területre megfelelőnek tartja. A szabályozás célja: a gyakorlatilag beépítetlen IZ-XVI/SP (jelentős zöldfelületű intézményterület, sportterület) övezetben lévő kb. 8,5 Ha területű tömb területen sport célját szolgáló telkek kialakítása, és az azt szolgáló létesítmények elhelyezését lehetővé tevő szabályozás rögzítése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épviselő-testületi előterjesztés készítése 2004. június 27-i ülésre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7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igen 5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nem 1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3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p. XVI. kerület Margit utca – Fábián utca – István király utca – Miklós utca által határolt terület (az </w:t>
      </w:r>
      <w:r>
        <w:rPr>
          <w:sz w:val="28"/>
        </w:rPr>
        <w:t xml:space="preserve">IKARUS Művelődési ház tömbje) </w:t>
      </w:r>
      <w:r>
        <w:rPr>
          <w:sz w:val="28"/>
          <w:szCs w:val="28"/>
        </w:rPr>
        <w:t>szabályozási terv koncepciój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 óra 30 perckor Lantos Antal képviselő úr távozott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9/2004.(IV. 06.)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a XVI. kerület Margit utca – Fábián utca – István király utca – Miklós utca által határolt terület (az </w:t>
      </w:r>
      <w:r>
        <w:rPr>
          <w:sz w:val="28"/>
        </w:rPr>
        <w:t>IKARUS Művelődési ház tömbje) elfogadja az intézményi övezet Gyula utca felőli részének lakófunkcióval való beépítését, amennyiben az alkalmazott beépítés tömegében, megjelenésében a családiházas övezethez hasonló, amely az intézményi keretövezetben új övezetként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- az út kiszabályozása után a kialakítandó telkekre vonatkozóan 25%-os beépítéssel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maximálisan 7,5 méteres építménymagassággal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0,7 szintterületi mutatóval é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z épületek hosszának maximalizálásával biztosítható,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>- a terület lakóterületként hasznosítható területrészén 5 vagy 6 db telek legyen kialakítható,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>- a telkenkénti lakásszámot meg kell határozni és a lakásszámot a bizottság véleményezni kívánja,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>- a Gyula utca záródásában közterületi fordulót kell kialak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szabályozás célja: a lakótömb területébe (L4-XVI/SZ4) ékelődő jelentős méretű intézményi terület (I-XVI/SZ1) hasznosítása egyrészt intézményi övezetként megtartva – volt IKARUS művelődési ház -, másrészt az ehhez a funkcióhoz nem szükséges terület lakóépületekkel való hasznosítása. A terület összesen kb. 6,0 Ha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épviselő-testületi előterjesztés készítése 2004. június 27-i ülésre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6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igen 4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tartózkodott 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0/2004.(IV. 06.)KFÜB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úgy határoz, hogy az eredetileg 5-ös napirendi pontként felvett </w:t>
      </w:r>
      <w:r>
        <w:rPr>
          <w:sz w:val="28"/>
        </w:rPr>
        <w:t xml:space="preserve">„Javaslat </w:t>
      </w:r>
      <w:r>
        <w:rPr>
          <w:iCs/>
          <w:sz w:val="28"/>
          <w:szCs w:val="28"/>
        </w:rPr>
        <w:t>együttműködési megállapodás megkötésére a Budapesti út – Bóbitás u. – Alsómalom u. – Felsőmalom u. – Gesztenye u. és Vágás u. által határolt területen közvilágítás megépítésére, ill. útépítésére</w:t>
      </w:r>
      <w:r>
        <w:rPr>
          <w:iCs/>
        </w:rPr>
        <w:t xml:space="preserve">” </w:t>
      </w:r>
      <w:r>
        <w:rPr>
          <w:iCs/>
          <w:sz w:val="28"/>
          <w:szCs w:val="28"/>
        </w:rPr>
        <w:t>tárgyú előterjesztést következő 4. napirendi pontként tárgyalja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Határidő:</w:t>
      </w:r>
      <w:r>
        <w:rPr>
          <w:iCs/>
          <w:sz w:val="28"/>
          <w:szCs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Felelős:</w:t>
      </w:r>
      <w:r>
        <w:rPr>
          <w:iCs/>
          <w:sz w:val="28"/>
          <w:szCs w:val="28"/>
        </w:rPr>
        <w:t xml:space="preserve"> Gilyén Ince bizottsági elnök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6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igen 6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napirend változtatását egyhangúlag elfogadt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jc w:val="both"/>
        <w:rPr/>
      </w:pPr>
      <w:r>
        <w:rPr>
          <w:sz w:val="28"/>
        </w:rPr>
        <w:t xml:space="preserve">Javaslat </w:t>
      </w:r>
      <w:r>
        <w:rPr>
          <w:iCs/>
          <w:sz w:val="28"/>
          <w:szCs w:val="28"/>
        </w:rPr>
        <w:t>együttműködési megállapodás megkötésére a Budapesti út – Bóbitás u. – Alsómalom u. – Felsőmalom u. – Gesztenye u. és Vágás u. által határolt területen közvilágítás megépítésére, ill. útépítésre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1/2004.(IV. 06.)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javasolja a Képviselő-testületnek az EURÓPA Alapkezelő és Befektető Részvénytársasággal, valamint a LISBON Kft.-vel együttműködési megállapodás megkötését az utak, valamint a közvilágítás megépítésére vonatkozóan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2004. május 11. Kt. ül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Németh András irodavezet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6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igen 6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ételi ajánlat a XVI. kerület Szabadföld út 117583 hrsz-ú ingatlanb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420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nagyságú területre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82/2004.(IV. 06.)KFÜB</w:t>
      </w:r>
    </w:p>
    <w:p>
      <w:pPr>
        <w:pStyle w:val="Normal"/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javasolja a Képviselő-testületnek, hogy biztosítson kizárólagos vételi jogot a ExxonMobil Hungária Kft. részére az Önkormányzat tulajdonában álló XVI. kerület Szabadföld út 117583 hrsz-ú ingatlan területéből a Simongát u. felőli részén 4200 m2 telekalakítással kiszabályozott terület megvételére 80 millió Ft + ÁFA vételi ajánlati ár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izárólagosság indoka, hogy az ExxonMobil Hungária Kft. a vételáron felül mintegy 65 millió forint értékű beruház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szervizút alatti teljes közműkiépítés (tervezés-beállások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szervizút benzinkút területét érintő aszfaltoz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ltségét vállalja át az Önkormányzattól, amely a további ingatlan értékesítések esetén magasabb forgalmi értékben történő eladási árat eredményezhet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2004. június 8. Kt. ül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Németh András iroda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6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igen 5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nem 1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3/2004.(IV. 06.)KFÜB</w:t>
      </w:r>
    </w:p>
    <w:p>
      <w:pPr>
        <w:pStyle w:val="Normal"/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javasolja a Képviselő-testületnek a szabályozási tervben foglaltak szerinti telekalakítás megvalósulása érdekében, az Önkormányzat mint a terület tulajdonosa kezdeményezze a XVI. ker. Szabadföld út 117583 hrsz-ú ingatlanon álló, a temető felőli büfé-falatozó épület hatósági úton történő elbontását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2004. június 8. Kt. ül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Németh András iroda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6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igen 5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nem 1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4/2004.(IV. 06.)KFÜB</w:t>
      </w:r>
    </w:p>
    <w:p>
      <w:pPr>
        <w:pStyle w:val="Normal"/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tudomásul veszi a XVI. ker. Szabadföld út 117583 hrsz-ú ingatlanra vonatkozó T 73690 számú térrajz szerinti telekmegosztást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2004. június 8. Kt. ül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Németh András iroda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>jelen van 6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igen 6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nem 0 fő</w:t>
      </w:r>
    </w:p>
    <w:p>
      <w:pPr>
        <w:pStyle w:val="Normal"/>
        <w:tabs>
          <w:tab w:val="clear" w:pos="708"/>
          <w:tab w:val="right" w:pos="3420" w:leader="none"/>
        </w:tabs>
        <w:jc w:val="both"/>
        <w:rPr>
          <w:sz w:val="28"/>
        </w:rPr>
      </w:pPr>
      <w:r>
        <w:rPr>
          <w:sz w:val="28"/>
        </w:rPr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6. és 7. napirendi pontot határozatképtelenség miatt elnapolja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19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Turányi László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29:00Z</dcterms:created>
  <dc:creator>Kékesi Károly</dc:creator>
  <dc:description/>
  <cp:keywords/>
  <dc:language>en-US</dc:language>
  <cp:lastModifiedBy>Kékesi Károly</cp:lastModifiedBy>
  <cp:lastPrinted>2004-01-22T09:43:00Z</cp:lastPrinted>
  <dcterms:modified xsi:type="dcterms:W3CDTF">2004-04-08T13:01:00Z</dcterms:modified>
  <cp:revision>4</cp:revision>
  <dc:subject/>
  <dc:title>Jegyzőkönyv</dc:title>
</cp:coreProperties>
</file>