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Jegyzőkönyv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A Budapest XVI. Kerületi Önkormányzat Kerületfejlesztési és Üzemeltetési Bizottsága </w:t>
      </w:r>
      <w:r>
        <w:rPr>
          <w:b/>
          <w:bCs/>
          <w:sz w:val="28"/>
        </w:rPr>
        <w:t>2004. szeptember 14-én 16</w:t>
      </w:r>
      <w:r>
        <w:rPr>
          <w:b/>
          <w:bCs/>
          <w:sz w:val="28"/>
          <w:u w:val="single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I. em. 112. sz. tárgyalójában megtartott ül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Jelen vannak:</w:t>
      </w:r>
    </w:p>
    <w:p>
      <w:pPr>
        <w:pStyle w:val="Normal"/>
        <w:jc w:val="both"/>
        <w:rPr/>
      </w:pPr>
      <w:r>
        <w:rPr>
          <w:sz w:val="28"/>
        </w:rPr>
        <w:t>Gilyén Ince</w:t>
        <w:tab/>
        <w:tab/>
        <w:tab/>
        <w:t>képviselő,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tmáry Kristóf</w:t>
        <w:tab/>
        <w:tab/>
        <w:t>képviselő, bizottsági tag</w:t>
      </w:r>
    </w:p>
    <w:p>
      <w:pPr>
        <w:pStyle w:val="Normal"/>
        <w:jc w:val="both"/>
        <w:rPr/>
      </w:pPr>
      <w:r>
        <w:rPr>
          <w:sz w:val="28"/>
        </w:rPr>
        <w:t>Kovács Péter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reer András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y Pál</w:t>
        <w:tab/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bó F. Attila</w:t>
        <w:tab/>
        <w:tab/>
        <w:t xml:space="preserve">bizottsági tag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ászló Béla</w:t>
        <w:tab/>
        <w:tab/>
        <w:tab/>
        <w:t>bizottsági tag</w:t>
      </w:r>
    </w:p>
    <w:p>
      <w:pPr>
        <w:pStyle w:val="Normal"/>
        <w:jc w:val="both"/>
        <w:rPr/>
      </w:pPr>
      <w:r>
        <w:rPr>
          <w:sz w:val="28"/>
        </w:rPr>
        <w:t>Dávid Péter</w:t>
        <w:tab/>
        <w:tab/>
        <w:tab/>
        <w:t>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lymoskövi Péter</w:t>
        <w:tab/>
        <w:tab/>
        <w:t>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 Polgármesteri Hivatal részérő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ztalos Lajos</w:t>
        <w:tab/>
        <w:tab/>
        <w:t>al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trauss Dénes</w:t>
        <w:tab/>
        <w:tab/>
        <w:t>főmér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émeth András</w:t>
        <w:tab/>
        <w:tab/>
        <w:t>VHI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émes Sándor</w:t>
        <w:tab/>
        <w:tab/>
        <w:t>VGI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létszáma 11 fő, jelen van 6 fő. Kovács Attila képviselő úr bizottsági tag nem jelezte távolmaradásának okát, Lantos Antal képviselő úr bizottsági tag előre jelezte távolmaradását, igazoltan távo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25/2004. (IX. 14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iküldött meghívóban szereplő napirendi pontokat a bizottság átsorolja az alábbiak szerint:</w:t>
      </w:r>
    </w:p>
    <w:p>
      <w:pPr>
        <w:pStyle w:val="Norml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Közterület használat (Faller Edina)</w:t>
      </w:r>
    </w:p>
    <w:p>
      <w:pPr>
        <w:pStyle w:val="Norml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előterjesztő: Asztalos Lajos alpolgármester)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) Kerületi szennyvízcsatorna hálózat fejlesztésével kapcsolatos szerződések, kerületi csatornák tulajdonba, illetve bérbeadása.</w:t>
      </w:r>
    </w:p>
    <w:p>
      <w:pPr>
        <w:pStyle w:val="Normal"/>
        <w:ind w:left="1785" w:hanging="1425"/>
        <w:jc w:val="both"/>
        <w:rPr/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) 267/2004. (IV. 20.) Kt. határozatban foglaltaknak megfelelő adásvételi szerződés és megállapodás tervezet Képviselő-testületi előterjesztése.</w:t>
      </w:r>
    </w:p>
    <w:p>
      <w:pPr>
        <w:pStyle w:val="Normal"/>
        <w:ind w:left="1785" w:hanging="1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) </w:t>
      </w:r>
      <w:r>
        <w:rPr>
          <w:color w:val="000000"/>
          <w:sz w:val="28"/>
          <w:szCs w:val="28"/>
        </w:rPr>
        <w:t>Féléves beszámoló a Városgazdálkodási Iroda által kezelt költségvetési keretek felhasználásáról.</w:t>
      </w:r>
    </w:p>
    <w:p>
      <w:pPr>
        <w:pStyle w:val="Normal"/>
        <w:ind w:left="1785" w:hanging="142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5.) Javaslat az egycsatornás gyűjtőkémények (termofor kémények) felújításának önkormányzati támogatásáról szóló rendelet megalkotására, a pályázati felhívás közzétételére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6.) Budapest Főváros XVI. Kerületi Önkormányzat 2004-2009 közötti időszakra vonatkozó épület felújítási programja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 xml:space="preserve">jelen van </w:t>
        <w:tab/>
        <w:t>6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igen </w:t>
        <w:tab/>
        <w:tab/>
        <w:t>6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nem </w:t>
        <w:tab/>
        <w:tab/>
        <w:t>0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tartózkodott </w:t>
        <w:tab/>
        <w:t>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a napirendek ilyen módon való tárgyalásá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 Napirendi pont.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Közterület használat (Faller Edina)</w:t>
      </w:r>
    </w:p>
    <w:p>
      <w:pPr>
        <w:pStyle w:val="Norm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26/2004. (IX. 14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városképi szempontból nem kifogásolja, hogy a XVI. ker. Batthyány Ilona u. 7-8. sz. között Bajcsy-Zsilinszky tér elnevezésű (116670) hrsz-ú közterületi besorolású ingatlanon lévő 21 m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-es pavilon bővítésre kerüljön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Végrehajtásért felelős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Németh András irodavezető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 xml:space="preserve">jelen van </w:t>
        <w:tab/>
        <w:t>6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igen </w:t>
        <w:tab/>
        <w:tab/>
        <w:t>5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nem </w:t>
        <w:tab/>
        <w:tab/>
        <w:t>0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/>
      </w:pPr>
      <w:r>
        <w:rPr>
          <w:sz w:val="28"/>
        </w:rPr>
        <w:tab/>
        <w:t xml:space="preserve">tartózkodott </w:t>
        <w:tab/>
        <w:t>1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lfogadt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27/2004. (IX. 14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a 126/2004. (IX. 14.) KFÜB sz. határozatát úgy módosítja, hogy a Bp. XVI. ker. Bajcsy-Zsilinszky tér 2. sz. alatt Faller Edina beruházásában létesítendő cukrászda bővítés elvi építési engedély szintű terveit véleményezni kívánja, és ehhez előzetesen felkéri a főépítészt, hogy saját véleményét írásban a bizottság részére rögzítse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Határidő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Végrehajtásért felelős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Németh András irodavezető</w:t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 xml:space="preserve">jelen van </w:t>
        <w:tab/>
        <w:t>6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igen </w:t>
        <w:tab/>
        <w:tab/>
        <w:t>6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nem </w:t>
        <w:tab/>
        <w:tab/>
        <w:t>0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tartózkodott </w:t>
        <w:tab/>
        <w:t>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Napirendi po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rületi szennyvízcsatorna hálózat fejlesztésével kapcsolatos szerződések, kerületi csatornák tulajdonba, illetve bérbeadása.</w:t>
      </w:r>
    </w:p>
    <w:p>
      <w:pPr>
        <w:pStyle w:val="Normal"/>
        <w:ind w:left="1785" w:hanging="1785"/>
        <w:jc w:val="both"/>
        <w:rPr/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 óra 13 perckor Kovács Péter képviselő úr, bizottsági tag megérkezet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7 óra 16 perckor Szabó F. Attila úr, bizottsági tag megérkezet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 óra 38 perckor Buday Pál képviselő úr, bizottsági tag megérkezet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28/2004. (IX. 14.) KFÜB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</w:rPr>
        <w:t>A Budapest Főváros XVI. Kerületi Önkormányzat Képviselő-testületének Kerületfejlesztési és Üzemeltetési Bizottsága a Fővárosi Önkormányzattal kötendő megállapodás „B” változatát, a jelen előterjesztésben részletezett véleményeltéréssel elfogadja azzal, hogy a kerület saját tulajdonrészét térítésmentesen nem adja át. A megállapodás csakis és kizárólag a véleményeltéréssel együtt érvényes, kiegészítve azzal, hogy azon már megkezdett, illetve befejezett csatorna beruházásokat, ahol a Fővárosi Önkormányzat a kerületi saját rész 50%-át megtérítette és a maradék 50%-ot is megtéríti, az összeg leutalását követően térítésmentesen átadja. A Fővárosi Csatornázási Művek és a Főváros közötti bérleti-üzemeltetési szerződés csak a kerületi ellenjegyzés mellett legyen érvényes. A bizottság javasolja, hogy a Képviselő-testület hatalmazza fel a polgármestert ilyen értelmű megállapodás aláírásár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Határidő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04. szeptember 30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dr. Szabó Lajos Mátyás polgármester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/>
      </w:pPr>
      <w:r>
        <w:rPr>
          <w:sz w:val="28"/>
        </w:rPr>
        <w:t xml:space="preserve">Szavazás: </w:t>
        <w:tab/>
        <w:t xml:space="preserve">jelen van </w:t>
        <w:tab/>
        <w:t>9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igen </w:t>
        <w:tab/>
        <w:tab/>
        <w:t>9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nem </w:t>
        <w:tab/>
        <w:tab/>
        <w:t>0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/>
      </w:pPr>
      <w:r>
        <w:rPr>
          <w:sz w:val="28"/>
        </w:rPr>
        <w:tab/>
        <w:t xml:space="preserve">tartózkodott </w:t>
        <w:tab/>
        <w:t>0 fő</w:t>
      </w:r>
    </w:p>
    <w:p>
      <w:pPr>
        <w:pStyle w:val="Normal"/>
        <w:jc w:val="both"/>
        <w:rPr/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29/2004. (IX. 14.) KFÜB</w:t>
      </w:r>
    </w:p>
    <w:p>
      <w:pPr>
        <w:pStyle w:val="Normal"/>
        <w:jc w:val="both"/>
        <w:rPr/>
      </w:pPr>
      <w:r>
        <w:rPr>
          <w:sz w:val="28"/>
        </w:rPr>
        <w:t>A Budapest Főváros XVI. Kerületi Önkormányzat Képviselő-testületének Kerületfejlesztési és Üzemeltetési Bizottsága felhívja a figyelmet arra, hogy a véleményeltérés térjen ki a megállapodás pontatlanságainak kijavítására is (két különböző című 4. pont, stb.)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Határidő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04. szeptember 30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dr. Szabó Lajos Mátyás polgármester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 xml:space="preserve">jelen van </w:t>
        <w:tab/>
        <w:t>9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igen </w:t>
        <w:tab/>
        <w:tab/>
        <w:t>9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nem </w:t>
        <w:tab/>
        <w:tab/>
        <w:t>0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tartózkodott </w:t>
        <w:tab/>
        <w:t>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 Napirendi pont.</w:t>
      </w:r>
    </w:p>
    <w:p>
      <w:pPr>
        <w:pStyle w:val="Normal"/>
        <w:jc w:val="both"/>
        <w:rPr/>
      </w:pPr>
      <w:r>
        <w:rPr>
          <w:sz w:val="28"/>
          <w:szCs w:val="28"/>
        </w:rPr>
        <w:t>A Budapest Főváros XVI. kerületi Önkormányzat és az ExxonMobil Hungária Kft. között létrejövő adásvételi szerződésre és megállapodásra vonatkozó tervezetek. A 267/2004. (IV. 20.) Kt. határozatban foglaltaknak megfelelő adásvételi szerződés és megállapodás tervezet Képviselő-testületi előterjesztése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szünetben 18 óra 35 perckor Szatmáry Kristóf képviselő úr, bizottsági tag távozot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30/2004. (IX. 14.) KFÜB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/>
      </w:pPr>
      <w:r>
        <w:rPr>
          <w:sz w:val="28"/>
          <w:szCs w:val="28"/>
        </w:rPr>
        <w:t>A Budapest Főváros XVI. Kerületi Önkormányzat Képviselő-testületének Kerületfejlesztési és Üzemeltetési Bizottsága javasolja, hogy az előterjesztésben szereplő megállapodást ki kell egészíteni a következőkkel: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</w:tabs>
        <w:ind w:left="900" w:hanging="0"/>
        <w:jc w:val="both"/>
        <w:rPr/>
      </w:pPr>
      <w:r>
        <w:rPr>
          <w:color w:val="000000"/>
          <w:sz w:val="28"/>
          <w:szCs w:val="28"/>
        </w:rPr>
        <w:t>- a közművek helye a megállapodásban egyértelműen legyen jelezve és ugyanez vonatkozzon a szövegre is,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</w:tabs>
        <w:ind w:left="900" w:hanging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az elkészült út- és közmű terveket az engedélyeztetés előtt az Önkormányzattal egyeztetni kell,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</w:tabs>
        <w:ind w:left="900" w:hanging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a szervízút és parkolók kiépítésénél az út egyes üteme feleljen meg az Önkormányzat Képviselő-testülete 267/2004. (IV. 20.) Kt. határozat második francia bekezdésében előírt követelménynek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Határidő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04. szeptember 21. Kt.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Végrehajtásért felelős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Németh András irodavezető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/>
      </w:pPr>
      <w:r>
        <w:rPr>
          <w:sz w:val="28"/>
        </w:rPr>
        <w:t xml:space="preserve">Szavazás: </w:t>
        <w:tab/>
        <w:t xml:space="preserve">jelen van </w:t>
        <w:tab/>
        <w:t>8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igen </w:t>
        <w:tab/>
        <w:tab/>
        <w:t>8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nem </w:t>
        <w:tab/>
        <w:tab/>
        <w:t>0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/>
      </w:pPr>
      <w:r>
        <w:rPr>
          <w:sz w:val="28"/>
        </w:rPr>
        <w:tab/>
        <w:t xml:space="preserve">tartózkodott </w:t>
        <w:tab/>
        <w:t>0 fő</w:t>
      </w:r>
    </w:p>
    <w:p>
      <w:pPr>
        <w:pStyle w:val="Normal"/>
        <w:jc w:val="both"/>
        <w:rPr/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31/2004. (IX. 14.) KFÜ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udapest Főváros XVI. Kerületi Önkormányzat Képviselő-testületének Kerületfejlesztési és Üzemeltetési Bizottsága  javasolja a Képviselő-testületnek az alábbi határozat elfogadását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A Képviselő-testület egyetért az előterjesztés 2. sz. mellékletét képező, az ExxonMobil Hungária Kft. és az Önkormányzat közötti, az Önkormányzat tulajdonában álló XVI. kerület Szabadföld út 117583 hrsz-ú ingatlan területéből a Simongát u. felőli részén 420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telekalakítással kiszabályozott terület 80 millió Ft + ÁFA vételáron történő megvételére vonatkozó adásvételi szerződés, az előterjesztés 3. sz. mellékletét képező az ExxonMobil Hungária Kft. által 65 millió Ft + ÁFA közmű-, útépítés és zöldfelület fejlesztésére vonatkozó megállapodás, és a 4. sz. mellékletét képező közös tulajdonú ingatlan birtoklásáról és használatáról és hasznosításáról szóló megállapodás megkötésév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hatalmazza a Polgármestert az adásvételi szerződés és megállapodások aláírásá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táridő: az adásvételi szerződés és megállapodások aláírására 2004.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október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dr. Szabó Lajos Mátyás polgármester”</w:t>
      </w:r>
    </w:p>
    <w:p>
      <w:pPr>
        <w:pStyle w:val="Normal"/>
        <w:jc w:val="both"/>
        <w:rPr/>
      </w:pPr>
      <w:r>
        <w:rPr>
          <w:i/>
          <w:sz w:val="28"/>
        </w:rPr>
        <w:t>Határidő:</w:t>
      </w:r>
      <w:r>
        <w:rPr>
          <w:sz w:val="28"/>
        </w:rPr>
        <w:t xml:space="preserve"> 2004. szeptember 21. Kt. ülés</w:t>
      </w:r>
    </w:p>
    <w:p>
      <w:pPr>
        <w:pStyle w:val="Normal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i/>
          <w:sz w:val="28"/>
        </w:rPr>
        <w:t>Végrehajtásért felelős:</w:t>
      </w:r>
      <w:r>
        <w:rPr>
          <w:sz w:val="28"/>
        </w:rPr>
        <w:t xml:space="preserve"> Németh András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 xml:space="preserve">jelen van </w:t>
        <w:tab/>
        <w:t>8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igen </w:t>
        <w:tab/>
        <w:tab/>
        <w:t>8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nem </w:t>
        <w:tab/>
        <w:tab/>
        <w:t>0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tartózkodott </w:t>
        <w:tab/>
        <w:t>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Napirendi po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éléves beszámoló a Városgazdálkodási Iroda által kezelt 2004. évi költségvetési keretek felhasználásáról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32/2004. (IX. 14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 a Városgazdálkodási Iroda által kezelt költségvetési keretek felhasználásáról szóló 2004. első féléves beszámolóját tudomásul veszi és a Képviselő-testületnek elfogadásra javasolja.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Határidő:</w:t>
      </w:r>
      <w:r>
        <w:rPr>
          <w:sz w:val="28"/>
        </w:rPr>
        <w:t xml:space="preserve"> 2004. szeptember 21. Kt. ülés</w:t>
      </w:r>
    </w:p>
    <w:p>
      <w:pPr>
        <w:pStyle w:val="Normal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i/>
          <w:sz w:val="28"/>
        </w:rPr>
        <w:t>Végrehajtásért felelős:</w:t>
      </w:r>
      <w:r>
        <w:rPr>
          <w:sz w:val="28"/>
        </w:rPr>
        <w:t xml:space="preserve"> Gémes Sándor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/>
      </w:pPr>
      <w:r>
        <w:rPr>
          <w:sz w:val="28"/>
        </w:rPr>
        <w:t xml:space="preserve">Szavazás: </w:t>
        <w:tab/>
        <w:t xml:space="preserve">jelen van </w:t>
        <w:tab/>
        <w:t>8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igen </w:t>
        <w:tab/>
        <w:tab/>
        <w:t>8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nem </w:t>
        <w:tab/>
        <w:tab/>
        <w:t>0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tartózkodott </w:t>
        <w:tab/>
        <w:t>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33/2004. (IX. 14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úgy határoz, hogy az 5. és 6. napirendi pontot együtt tárgyalja 5. napirendi pontként.</w:t>
      </w:r>
    </w:p>
    <w:p>
      <w:pPr>
        <w:pStyle w:val="Normal"/>
        <w:jc w:val="both"/>
        <w:rPr/>
      </w:pPr>
      <w:r>
        <w:rPr>
          <w:i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 xml:space="preserve">jelen van </w:t>
        <w:tab/>
        <w:t>8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igen </w:t>
        <w:tab/>
        <w:tab/>
        <w:t>8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nem </w:t>
        <w:tab/>
        <w:tab/>
        <w:t>0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tartózkodott </w:t>
        <w:tab/>
        <w:t>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. Napirendi po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avaslat az egycsatornás gyűjtőkémények (termofor kémények) felújításának önkormányzati támogatásáról szóló rendelet megalkotására, a pályázati felhívás közzétételé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udapest Főváros XVI. Kerületi Önkormányzat 2004-2009 közötti időszakra vonatkozó épület felújítási programj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34/2004. (IX. 14.) KFÜ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A Budapest Főváros XVI. Kerületi Önkormányzat Képviselő-testületének Kerületfejlesztési és Üzemeltetési Bizottsága mindkét előterjesztést a Képviselő-testületnek tárgyalásra javasolja.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Határidő:</w:t>
      </w:r>
      <w:r>
        <w:rPr>
          <w:sz w:val="28"/>
        </w:rPr>
        <w:t xml:space="preserve"> 2004. szeptember 21. Kt. ülés</w:t>
      </w:r>
    </w:p>
    <w:p>
      <w:pPr>
        <w:pStyle w:val="Normal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i/>
          <w:sz w:val="28"/>
        </w:rPr>
        <w:t>Végrehajtásért felelős:</w:t>
      </w:r>
      <w:r>
        <w:rPr>
          <w:sz w:val="28"/>
        </w:rPr>
        <w:t xml:space="preserve"> Németh András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 xml:space="preserve">jelen van </w:t>
        <w:tab/>
        <w:t>8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igen </w:t>
        <w:tab/>
        <w:tab/>
        <w:t>8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nem </w:t>
        <w:tab/>
        <w:tab/>
        <w:t>0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tartózkodott </w:t>
        <w:tab/>
        <w:t>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elnöke az ülést 20</w:t>
      </w:r>
      <w:r>
        <w:rPr>
          <w:sz w:val="28"/>
          <w:u w:val="single"/>
          <w:vertAlign w:val="superscript"/>
        </w:rPr>
        <w:t>15</w:t>
      </w:r>
      <w:r>
        <w:rPr>
          <w:sz w:val="28"/>
        </w:rPr>
        <w:t>-kor berekesztet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k.m.f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8"/>
        <w:rPr/>
      </w:pPr>
      <w:r>
        <w:rPr>
          <w:sz w:val="28"/>
        </w:rPr>
        <w:t>Gémes Sándor</w:t>
        <w:tab/>
        <w:tab/>
        <w:tab/>
        <w:tab/>
        <w:tab/>
        <w:tab/>
        <w:t>Gilyén Ince</w:t>
      </w:r>
    </w:p>
    <w:p>
      <w:pPr>
        <w:pStyle w:val="Normal"/>
        <w:ind w:firstLine="708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jegyzőkönyv vezető</w:t>
        <w:tab/>
        <w:tab/>
        <w:tab/>
        <w:tab/>
        <w:tab/>
        <w:t>bizottsági elnök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Kapják:</w:t>
      </w:r>
      <w:r>
        <w:rPr>
          <w:sz w:val="28"/>
        </w:rPr>
        <w:t xml:space="preserve"> </w:t>
        <w:tab/>
        <w:t>Bizottsági tago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lpolgármestere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egyz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Városgazdálkodási Irod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Vagyonhasznosítási Irod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Főmér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900" w:hanging="192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900" w:hanging="195"/>
      <w:jc w:val="both"/>
    </w:pPr>
    <w:rPr>
      <w:sz w:val="28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6:22:00Z</dcterms:created>
  <dc:creator>Kékesi Károly</dc:creator>
  <dc:description/>
  <cp:keywords/>
  <dc:language>en-US</dc:language>
  <cp:lastModifiedBy>Kékesi Károly</cp:lastModifiedBy>
  <cp:lastPrinted>2004-09-16T15:43:00Z</cp:lastPrinted>
  <dcterms:modified xsi:type="dcterms:W3CDTF">2004-09-16T13:44:00Z</dcterms:modified>
  <cp:revision>8</cp:revision>
  <dc:subject/>
  <dc:title>Jegyzőkönyv</dc:title>
</cp:coreProperties>
</file>