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4. március 23-án 16</w:t>
      </w:r>
      <w:r>
        <w:rPr>
          <w:b/>
          <w:bCs/>
          <w:sz w:val="28"/>
          <w:u w:val="single"/>
          <w:vertAlign w:val="superscript"/>
        </w:rPr>
        <w:t>3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/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Kristóf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Dávid Péter</w:t>
        <w:tab/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eghívott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Hőgyi József</w:t>
        <w:tab/>
        <w:tab/>
        <w:t>képviselő 10. e. vk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urányi László</w:t>
        <w:tab/>
        <w:tab/>
        <w:t>VGI beruház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létszáma 11 fő, jelen van 7 fő. László Béla úr bizottsági tag és Lantos Antal képviselő úr bizottsági tag nem jelezte távolmaradás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61/2004.(III. 23.)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a kiküldött napirendi pontokat elfogadja azzal a kiegészítéssel, hogy a 6. Egyebek napirendi pontban tárgyalja: „A köztisztviselői értékelés szempontrendszerét”, melyet mai napon kapott meg 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7 fő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>ige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tartózkodott 1 fő</w:t>
      </w:r>
    </w:p>
    <w:p>
      <w:pPr>
        <w:pStyle w:val="Szvegtrzs2"/>
        <w:rPr/>
      </w:pPr>
      <w:r>
        <w:rPr/>
        <w:t xml:space="preserve">A bizottság a napirendi pontokat a módosításokkal elfogadta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  <w:u w:val="single"/>
        </w:rPr>
        <w:t>Napirendi pontok: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) Budapest XVI. kerület, Kerepesi út (Egyenes u. – Devecseri u.) szerviz útjának terve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Normal"/>
        <w:jc w:val="both"/>
        <w:rPr/>
      </w:pPr>
      <w:r>
        <w:rPr>
          <w:sz w:val="28"/>
          <w:szCs w:val="28"/>
        </w:rPr>
        <w:t>2.) Budapest, XVII. kerület Keresztúri út – belterületi határ – Ligetsor – MÁV Hatvani vasútvonal által határolt terület szabályozási terve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Normal"/>
        <w:jc w:val="both"/>
        <w:rPr/>
      </w:pPr>
      <w:r>
        <w:rPr>
          <w:sz w:val="28"/>
          <w:szCs w:val="28"/>
        </w:rPr>
        <w:t>3.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Budapest, X. kerület Felsőrákosi rétek – külterület kerületi szabályozási tervének és építési szabályzatának véleményezése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Normal"/>
        <w:jc w:val="both"/>
        <w:rPr/>
      </w:pPr>
      <w:r>
        <w:rPr>
          <w:sz w:val="28"/>
          <w:szCs w:val="28"/>
        </w:rPr>
        <w:t>4.) Javaslat a 2004. évi szennyvízcsatorna céltámogatási pályázat módosítására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) Javaslat a 2004. évi költségvetés Kerületfejlesztési és Üzemeltetési Bizottság hatáskörébe tartozó egyes keretek felosztására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6.) Egyebek: </w:t>
      </w:r>
      <w:r>
        <w:rPr>
          <w:sz w:val="28"/>
        </w:rPr>
        <w:t>A köztisztviselői értékelés szempontrendszere.</w:t>
      </w:r>
    </w:p>
    <w:p>
      <w:pPr>
        <w:pStyle w:val="Szvegtrzs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1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udapest XVI. kerület, Kerepesi út (Egyenes u. – Devecseri u.) szerviz útjának terve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Szvegtrzs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62/2004.(III. 23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az út építését akkor javasolja, ha az érintett tulajdonosok abból a célból, hogy a közművek közterületen haladjanak és az út kellő szélességgel megépíthető legyen, a 100102 és a 100113 hrsz-ok között a korábbi szabályozási vonalnak megfelelő területrészt közterület céljára átadják. A 100114 hrsz-ú terület előtt csak az út és a járda megépítéséhez szükséges minimális szabályozási szélességet kell felajánlani. A felajánlás feltétele, hogy térítésmentesen történjen, ennek ellentételezéseképpen az Önkormányzat az önerős részről mondjon le.</w:t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4. augusztus 31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Gémes Sándor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 óra 40 perckor Kovács Attila úr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zavazás:</w:t>
        <w:tab/>
        <w:t>jelen van 6 fő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>ige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2. Napirendi pont.</w:t>
      </w:r>
    </w:p>
    <w:p>
      <w:pPr>
        <w:pStyle w:val="Normal"/>
        <w:jc w:val="both"/>
        <w:rPr/>
      </w:pPr>
      <w:r>
        <w:rPr>
          <w:sz w:val="28"/>
          <w:szCs w:val="28"/>
        </w:rPr>
        <w:t>Budapest, XVII. kerület Keresztúri út – belterületi határ – Ligetsor – MÁV Hatvani vasútvonal által határolt terület szabályozási terve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Szvegtrzs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zvegtrzs2"/>
        <w:rPr/>
      </w:pPr>
      <w:r>
        <w:rPr/>
        <w:t>17 órakor Szabó F. Attila úr bizottsági tag megérkezett.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63/2004.(III. 23.)KFÜB</w:t>
      </w:r>
    </w:p>
    <w:p>
      <w:pPr>
        <w:pStyle w:val="Szvegtrzs2"/>
        <w:rPr>
          <w:szCs w:val="28"/>
        </w:rPr>
      </w:pPr>
      <w:r>
        <w:rPr/>
        <w:t xml:space="preserve">A Budapest Főváros XVI. kerületi Önkormányzat Képviselő-testületének Kerületfejlesztési és Üzemeltetési Bizottsága a Budapest, XVII. kerület </w:t>
      </w:r>
      <w:r>
        <w:rPr>
          <w:szCs w:val="28"/>
        </w:rPr>
        <w:t>Keresztúri út – belterületi határ – Ligetsor – MÁV Hatvani vasútvonal által határolt terület szabályozási terv véleményezése során a következő észrevételeket javasolja figyelembe venni:</w:t>
      </w:r>
    </w:p>
    <w:p>
      <w:pPr>
        <w:pStyle w:val="Szvegtrzs2"/>
        <w:rPr>
          <w:szCs w:val="28"/>
        </w:rPr>
      </w:pPr>
      <w:r>
        <w:rPr>
          <w:szCs w:val="28"/>
        </w:rPr>
        <w:t>- A terven jelölt Külső Keleti Körút nyomvonala nem az FSZKT szerinti.</w:t>
      </w:r>
    </w:p>
    <w:p>
      <w:pPr>
        <w:pStyle w:val="Szvegtrzs2"/>
        <w:rPr>
          <w:szCs w:val="28"/>
        </w:rPr>
      </w:pPr>
      <w:r>
        <w:rPr>
          <w:szCs w:val="28"/>
        </w:rPr>
        <w:t>- Az erdő keretövezet szabályozása szerint kialakítható övezeti lehetőségek és telekméretek nem az egységes zöldfelületi rendszer kialakítását segítik, amikor azok az ellenőrizhetetlen mezőgazdasági jellegű és lakófunkciójú épületek megvalósítására adnak lehetőséget.</w:t>
      </w:r>
    </w:p>
    <w:p>
      <w:pPr>
        <w:pStyle w:val="Szvegtrzs2"/>
        <w:rPr>
          <w:szCs w:val="28"/>
        </w:rPr>
      </w:pPr>
      <w:r>
        <w:rPr>
          <w:szCs w:val="28"/>
        </w:rPr>
        <w:t>- A szabályozás az E-TG övezetben lévő ingatlanok fásításáról nem rendelkezik.</w:t>
      </w:r>
    </w:p>
    <w:p>
      <w:pPr>
        <w:pStyle w:val="Szvegtrzs2"/>
        <w:rPr/>
      </w:pPr>
      <w:r>
        <w:rPr>
          <w:szCs w:val="28"/>
        </w:rPr>
        <w:t>- A Képviselő-testület fejezze ki tiltakozását a szabályozási terv azon szándékával szemben, amely az E-TG övezetbe tartozó területeket gyakorlatilag beépíthetővé teszi és megakadályozza a távlatilag tervezett összefüggő zöldterület kialakítását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Képviselő-testületi előterjesztés készítésére 2004. április 30.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Szavazás: jelen van</w:t>
        <w:tab/>
        <w:t>8 fő</w:t>
      </w:r>
    </w:p>
    <w:p>
      <w:pPr>
        <w:pStyle w:val="Szvegtrzs2"/>
        <w:rPr/>
      </w:pPr>
      <w:r>
        <w:rPr/>
        <w:tab/>
        <w:tab/>
        <w:tab/>
        <w:t xml:space="preserve"> igen  8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4/2004.(III. 23.)KFÜB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javasolja, hogy a Képviselő-testület határozatban fejezze ki a XVII. kerület illetékeseinek, hogy a kerület a Külső Keleti Körútnak a Fővárosi Szabályozási Kerettervben szereplő nyomvonalát támogatja, amely a Rákosligeti határúton húzódik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Képviselő-testületi előterjesztés készítésére 2004. április 30.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Szavazás: jelen van</w:t>
        <w:tab/>
        <w:t>9 fő</w:t>
      </w:r>
    </w:p>
    <w:p>
      <w:pPr>
        <w:pStyle w:val="Szvegtrzs2"/>
        <w:rPr/>
      </w:pPr>
      <w:r>
        <w:rPr/>
        <w:tab/>
        <w:tab/>
        <w:tab/>
        <w:t xml:space="preserve"> igen  9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3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udapest, X. kerület Felsőrákosi rétek – külterület kerületi szabályozási tervének és építési szabályzatának véleményezése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5/2004.(III. 23.)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a X. kerület Felsőrákosi rétek – külterület KSZT véleményezése során a következő észrevételeket javasolja figyelembe venn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z erdő keretövezetre készített szabályozási terv a BVKSZ előírásait igyekszik betartani, ugyanakkor a kialakított övezetek és telekméretek nem az egységes zöldfelületi rendszer kialakítását segítik elő. Az ún. „kistelkes turisztikai erdőövezet” és az abban építhető, elhelyezhető funkciók a terület ellenőrizhetetlen, valószínűleg mezőgazdasági jellegű használatát segítik elő, amikor a szabályozás azon a terület fenntartásához szükséges építmények elhelyezését biztosítja.</w:t>
      </w:r>
    </w:p>
    <w:p>
      <w:pPr>
        <w:pStyle w:val="Normal"/>
        <w:jc w:val="both"/>
        <w:rPr/>
      </w:pPr>
      <w:r>
        <w:rPr>
          <w:sz w:val="28"/>
          <w:szCs w:val="28"/>
        </w:rPr>
        <w:t>- Az egész területen az építést követő és nem az engedélyezést kísérő, részleteiben nem definiált fásítási követelmény nem biztosítja a terület valódi övezeti besorolás megkívánt megjelenés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z alkalmazott „erdő- és kertgazdasági” célú turisztikai erdőövezet nem fedi a BVKSZ, illetve a zöldfelületi rendszer által rögzített funkciói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z erdőterületen elvárható lenne az infrastruktúra teljes kiépítése és a légvezetékek építésének tilalm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rületre vonatkozó rendelet-tervezet ellentmondása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Pesti határút szélessége az FSZKT szerint 30 m, míg a rendelet-tervezet 8. § (3) bekezdése szerint csak 22 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zabályozás szerint a magánút és közút használat szerinti kialakítása nem a szabályozási terv feladata, és nem engedhető meg annak szabályozás nélküli „szükség esetén” való megnyitása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- Ellentmondás van a terület közművesítettségének megkívánt szintjéről. A rendelet-tervezet 9. § (4) bekezdése szerint „a területen az épületek csak teljes közművesítettséggel helyezhetők el”, míg a 10. § (6) bekezdése zárt szennyvíztározót is megenged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területen elhelyezhető épületek, építmények kialakításáról szóló értelmezhetetlen előírás, 4. § (3) bekezdése, nem eredményezi az építések erdőövezetben megkívánt anyaghasználat, szín- és tömegkialakítás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Főváros Közműfejlesztési Terveiben korábban beépítésre nem szánt területek csatornázását a szabályozási terv a XVI. kerületben húzódó Pósa Lajos utcai gyűjtőcsatornára terheléssel tervezi, ami a XVI. kerületi csatorna kapacitás lefoglalását jelenti. Ez a XVI. kerületi beépítésre jelölt területek aktivizálását akadályozhat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A Képviselő-testület fejezze ki tiltakozását a szabályozási terv azon szándékával szemben, mely az E-TG keretövezetbe tartozó területeket gyakorlatilag beépíthetővé teszi és megakadályozza a távlatilag tervezett összefüggő zöldterület kialakítását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Képviselő-testületi előterjesztés készítésére 2004. április 30.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Szavazás: jelen van</w:t>
        <w:tab/>
        <w:t>9 fő</w:t>
      </w:r>
    </w:p>
    <w:p>
      <w:pPr>
        <w:pStyle w:val="Szvegtrzs2"/>
        <w:rPr/>
      </w:pPr>
      <w:r>
        <w:rPr/>
        <w:tab/>
        <w:tab/>
        <w:tab/>
        <w:t xml:space="preserve"> igen  9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 óra 39 perckor Szatmáry Kristóf képviselő úr, bizottsági tag távozo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vaslat a 2004. évi szennyvízcsatorna céltámogatási pályázat módosítására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6/2004.(III. 23.)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a „Javaslat a 2004. évi szennyvízcsatorna céltámogatási pályázat módosítására” című előterjesztés határozati javaslatát elfogadásra ajánlja a Képviselő- testületnek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Határidő:</w:t>
      </w:r>
      <w:r>
        <w:rPr>
          <w:sz w:val="28"/>
          <w:szCs w:val="28"/>
        </w:rPr>
        <w:t xml:space="preserve"> 2004. március 30-i Kt. ülés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Felelős:</w:t>
      </w:r>
      <w:r>
        <w:rPr>
          <w:sz w:val="28"/>
          <w:szCs w:val="28"/>
        </w:rPr>
        <w:t xml:space="preserve"> Gilyén Ince bizottsági elnök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Végrehajtásért felelős:</w:t>
      </w:r>
      <w:r>
        <w:rPr>
          <w:sz w:val="28"/>
          <w:szCs w:val="28"/>
        </w:rPr>
        <w:t xml:space="preserve"> Gémes Sándor irodavezet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rPr/>
      </w:pPr>
      <w:r>
        <w:rPr/>
        <w:t>Szavazás: jelen van</w:t>
        <w:tab/>
        <w:t>8 fő</w:t>
      </w:r>
    </w:p>
    <w:p>
      <w:pPr>
        <w:pStyle w:val="Szvegtrzs2"/>
        <w:rPr/>
      </w:pPr>
      <w:r>
        <w:rPr/>
        <w:tab/>
        <w:tab/>
        <w:tab/>
        <w:t xml:space="preserve"> igen  8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7/2004.(III. 23.)KFÜB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felkéri a Polgármester urat és a Városgazdálkodási Irodát, hogy a hiányzó vízjogi engedélyek, illetve a megvalósíthatósági tanulmányok engedélyezésének pótlására mindent kövessen el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Határidő:</w:t>
      </w:r>
      <w:r>
        <w:rPr>
          <w:sz w:val="28"/>
          <w:szCs w:val="28"/>
        </w:rPr>
        <w:t xml:space="preserve"> folyamatos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Felelős:</w:t>
      </w:r>
      <w:r>
        <w:rPr>
          <w:sz w:val="28"/>
          <w:szCs w:val="28"/>
        </w:rPr>
        <w:t xml:space="preserve"> Gilyén Ince bizottsági elnök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Végrehajtásért felelős:</w:t>
      </w:r>
      <w:r>
        <w:rPr>
          <w:sz w:val="28"/>
          <w:szCs w:val="28"/>
        </w:rPr>
        <w:t xml:space="preserve"> Gémes Sándor irodavezető</w:t>
      </w:r>
    </w:p>
    <w:p>
      <w:pPr>
        <w:pStyle w:val="Szvegtrzs2"/>
        <w:rPr/>
      </w:pPr>
      <w:r>
        <w:rPr/>
        <w:t>Szavazás: jelen van</w:t>
        <w:tab/>
        <w:t>8 fő</w:t>
      </w:r>
    </w:p>
    <w:p>
      <w:pPr>
        <w:pStyle w:val="Szvegtrzs2"/>
        <w:rPr/>
      </w:pPr>
      <w:r>
        <w:rPr/>
        <w:tab/>
        <w:tab/>
        <w:tab/>
        <w:t xml:space="preserve"> igen  8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vaslat a 2004. évi költségvetés Kerületfejlesztési és Üzemeltetési Bizottság hatáskörébe tartozó egyes keretek felosztására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8/2004.(III. 23.)KFÜB</w:t>
      </w:r>
    </w:p>
    <w:p>
      <w:pPr>
        <w:pStyle w:val="Normal"/>
        <w:jc w:val="both"/>
        <w:rPr/>
      </w:pPr>
      <w:r>
        <w:rPr>
          <w:sz w:val="28"/>
          <w:szCs w:val="28"/>
        </w:rPr>
        <w:t>A Budapest Főváros XVI. kerületi Önkormányzat Képviselő-testületének Kerületfejlesztési és Üzemeltetési Bizottsága a Közutak, hidak, alagutak üzemeltetése – Földútjavítás keretösszegéből 12.000 eFt-os összértékben az egyéni képviselői körzetenkénti felosztást az alábbiak szerint hagyja jóvá:</w:t>
      </w:r>
    </w:p>
    <w:p>
      <w:pPr>
        <w:pStyle w:val="Normal"/>
        <w:tabs>
          <w:tab w:val="clear" w:pos="708"/>
          <w:tab w:val="right" w:pos="5040" w:leader="none"/>
          <w:tab w:val="righ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1. e. vk. </w:t>
        <w:tab/>
        <w:t xml:space="preserve">11.492 fm </w:t>
        <w:tab/>
        <w:t>1.674 eFt</w:t>
      </w:r>
    </w:p>
    <w:p>
      <w:pPr>
        <w:pStyle w:val="Normal"/>
        <w:tabs>
          <w:tab w:val="clear" w:pos="708"/>
          <w:tab w:val="right" w:pos="5040" w:leader="none"/>
          <w:tab w:val="right" w:pos="5400" w:leader="none"/>
          <w:tab w:val="right" w:pos="846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- 02. e. vk. </w:t>
        <w:tab/>
        <w:t xml:space="preserve">5.378 fm </w:t>
        <w:tab/>
        <w:tab/>
        <w:t>784 eFt</w:t>
      </w:r>
    </w:p>
    <w:p>
      <w:pPr>
        <w:pStyle w:val="Normal"/>
        <w:tabs>
          <w:tab w:val="clear" w:pos="708"/>
          <w:tab w:val="right" w:pos="5040" w:leader="none"/>
          <w:tab w:val="right" w:pos="8460" w:leader="none"/>
        </w:tabs>
        <w:jc w:val="both"/>
        <w:rPr>
          <w:sz w:val="28"/>
        </w:rPr>
      </w:pPr>
      <w:r>
        <w:rPr>
          <w:sz w:val="28"/>
        </w:rPr>
        <w:t xml:space="preserve">- 03. e. vk. </w:t>
        <w:tab/>
        <w:t xml:space="preserve">5.335 fm </w:t>
        <w:tab/>
        <w:t>777 eFt</w:t>
      </w:r>
    </w:p>
    <w:p>
      <w:pPr>
        <w:pStyle w:val="Normal"/>
        <w:tabs>
          <w:tab w:val="clear" w:pos="708"/>
          <w:tab w:val="right" w:pos="5040" w:leader="none"/>
          <w:tab w:val="right" w:pos="8460" w:leader="none"/>
        </w:tabs>
        <w:jc w:val="both"/>
        <w:rPr/>
      </w:pPr>
      <w:r>
        <w:rPr>
          <w:sz w:val="28"/>
        </w:rPr>
        <w:t xml:space="preserve">- 04. e. vk. </w:t>
        <w:tab/>
        <w:t xml:space="preserve">4.876 fm </w:t>
        <w:tab/>
        <w:t>710 eFt</w:t>
      </w:r>
    </w:p>
    <w:p>
      <w:pPr>
        <w:pStyle w:val="Normal"/>
        <w:tabs>
          <w:tab w:val="clear" w:pos="708"/>
          <w:tab w:val="right" w:pos="5040" w:leader="none"/>
          <w:tab w:val="right" w:pos="8460" w:leader="none"/>
        </w:tabs>
        <w:jc w:val="both"/>
        <w:rPr/>
      </w:pPr>
      <w:r>
        <w:rPr>
          <w:sz w:val="28"/>
        </w:rPr>
        <w:t xml:space="preserve">- 05. e. vk. </w:t>
        <w:tab/>
        <w:t xml:space="preserve">6.182 fm </w:t>
        <w:tab/>
        <w:t>901 eFt</w:t>
      </w:r>
    </w:p>
    <w:p>
      <w:pPr>
        <w:pStyle w:val="Normal"/>
        <w:tabs>
          <w:tab w:val="clear" w:pos="708"/>
          <w:tab w:val="right" w:pos="5040" w:leader="none"/>
          <w:tab w:val="right" w:pos="8460" w:leader="none"/>
        </w:tabs>
        <w:jc w:val="both"/>
        <w:rPr/>
      </w:pPr>
      <w:r>
        <w:rPr>
          <w:sz w:val="28"/>
        </w:rPr>
        <w:t xml:space="preserve">- 06. e. vk. </w:t>
        <w:tab/>
        <w:t xml:space="preserve">80 fm </w:t>
        <w:tab/>
        <w:t>12 eFt</w:t>
      </w:r>
    </w:p>
    <w:p>
      <w:pPr>
        <w:pStyle w:val="Normal"/>
        <w:tabs>
          <w:tab w:val="clear" w:pos="708"/>
          <w:tab w:val="right" w:pos="5040" w:leader="none"/>
          <w:tab w:val="right" w:pos="8460" w:leader="none"/>
        </w:tabs>
        <w:jc w:val="both"/>
        <w:rPr/>
      </w:pPr>
      <w:r>
        <w:rPr>
          <w:sz w:val="28"/>
        </w:rPr>
        <w:t xml:space="preserve">- 07. e. vk. </w:t>
        <w:tab/>
        <w:t xml:space="preserve">364 fm </w:t>
        <w:tab/>
        <w:t>53 eFt</w:t>
      </w:r>
    </w:p>
    <w:p>
      <w:pPr>
        <w:pStyle w:val="Normal"/>
        <w:tabs>
          <w:tab w:val="clear" w:pos="708"/>
          <w:tab w:val="right" w:pos="5040" w:leader="none"/>
          <w:tab w:val="right" w:pos="8460" w:leader="none"/>
        </w:tabs>
        <w:jc w:val="both"/>
        <w:rPr/>
      </w:pPr>
      <w:r>
        <w:rPr>
          <w:sz w:val="28"/>
        </w:rPr>
        <w:t xml:space="preserve">- 08. e. vk. </w:t>
        <w:tab/>
        <w:t xml:space="preserve">2.708 fm </w:t>
        <w:tab/>
        <w:t>394 eFt</w:t>
      </w:r>
    </w:p>
    <w:p>
      <w:pPr>
        <w:pStyle w:val="Normal"/>
        <w:tabs>
          <w:tab w:val="clear" w:pos="708"/>
          <w:tab w:val="right" w:pos="5040" w:leader="none"/>
          <w:tab w:val="right" w:pos="8460" w:leader="none"/>
        </w:tabs>
        <w:jc w:val="both"/>
        <w:rPr/>
      </w:pPr>
      <w:r>
        <w:rPr>
          <w:sz w:val="28"/>
        </w:rPr>
        <w:t xml:space="preserve">- 09. e. vk. </w:t>
        <w:tab/>
        <w:t xml:space="preserve">724 fm </w:t>
        <w:tab/>
        <w:t>105 eFt</w:t>
      </w:r>
    </w:p>
    <w:p>
      <w:pPr>
        <w:pStyle w:val="Normal"/>
        <w:tabs>
          <w:tab w:val="clear" w:pos="708"/>
          <w:tab w:val="right" w:pos="5040" w:leader="none"/>
          <w:tab w:val="right" w:pos="8460" w:leader="none"/>
        </w:tabs>
        <w:jc w:val="both"/>
        <w:rPr/>
      </w:pPr>
      <w:r>
        <w:rPr>
          <w:sz w:val="28"/>
        </w:rPr>
        <w:t xml:space="preserve">- 10. e. vk. </w:t>
        <w:tab/>
        <w:t xml:space="preserve">839 fm </w:t>
        <w:tab/>
        <w:t>122 eFt</w:t>
      </w:r>
    </w:p>
    <w:p>
      <w:pPr>
        <w:pStyle w:val="Normal"/>
        <w:tabs>
          <w:tab w:val="clear" w:pos="708"/>
          <w:tab w:val="right" w:pos="5040" w:leader="none"/>
          <w:tab w:val="right" w:pos="8460" w:leader="none"/>
        </w:tabs>
        <w:jc w:val="both"/>
        <w:rPr/>
      </w:pPr>
      <w:r>
        <w:rPr>
          <w:sz w:val="28"/>
        </w:rPr>
        <w:t xml:space="preserve">- 11. e. vk. </w:t>
        <w:tab/>
        <w:t xml:space="preserve">5.488 fm </w:t>
        <w:tab/>
        <w:t>800 eFt</w:t>
      </w:r>
    </w:p>
    <w:p>
      <w:pPr>
        <w:pStyle w:val="Normal"/>
        <w:tabs>
          <w:tab w:val="clear" w:pos="708"/>
          <w:tab w:val="right" w:pos="5040" w:leader="none"/>
          <w:tab w:val="right" w:pos="8460" w:leader="none"/>
        </w:tabs>
        <w:jc w:val="both"/>
        <w:rPr/>
      </w:pPr>
      <w:r>
        <w:rPr>
          <w:sz w:val="28"/>
        </w:rPr>
        <w:t xml:space="preserve">- 12. e. vk. </w:t>
        <w:tab/>
        <w:t xml:space="preserve">8.811 fm </w:t>
        <w:tab/>
        <w:t>1.284 eFt</w:t>
      </w:r>
    </w:p>
    <w:p>
      <w:pPr>
        <w:pStyle w:val="Normal"/>
        <w:tabs>
          <w:tab w:val="clear" w:pos="708"/>
          <w:tab w:val="right" w:pos="5040" w:leader="none"/>
          <w:tab w:val="right" w:pos="8460" w:leader="none"/>
        </w:tabs>
        <w:jc w:val="both"/>
        <w:rPr/>
      </w:pPr>
      <w:r>
        <w:rPr>
          <w:sz w:val="28"/>
        </w:rPr>
        <w:t xml:space="preserve">- 13. e. vk. </w:t>
        <w:tab/>
        <w:t xml:space="preserve">1.456 fm </w:t>
        <w:tab/>
        <w:t>212 eFt</w:t>
      </w:r>
    </w:p>
    <w:p>
      <w:pPr>
        <w:pStyle w:val="Normal"/>
        <w:tabs>
          <w:tab w:val="clear" w:pos="708"/>
          <w:tab w:val="right" w:pos="5040" w:leader="none"/>
          <w:tab w:val="right" w:pos="8460" w:leader="none"/>
        </w:tabs>
        <w:jc w:val="both"/>
        <w:rPr/>
      </w:pPr>
      <w:r>
        <w:rPr>
          <w:sz w:val="28"/>
        </w:rPr>
        <w:t xml:space="preserve">- 14. e. vk. </w:t>
        <w:tab/>
        <w:t xml:space="preserve">5.559 fm </w:t>
        <w:tab/>
        <w:t>810 eFt</w:t>
      </w:r>
    </w:p>
    <w:p>
      <w:pPr>
        <w:pStyle w:val="Normal"/>
        <w:tabs>
          <w:tab w:val="clear" w:pos="708"/>
          <w:tab w:val="right" w:pos="-540" w:leader="none"/>
          <w:tab w:val="right" w:pos="5040" w:leader="none"/>
          <w:tab w:val="right" w:pos="8460" w:leader="none"/>
        </w:tabs>
        <w:jc w:val="both"/>
        <w:rPr/>
      </w:pPr>
      <w:r>
        <w:rPr>
          <w:sz w:val="28"/>
        </w:rPr>
        <w:t xml:space="preserve">- 15. e. vk. </w:t>
        <w:tab/>
        <w:t xml:space="preserve">9.418 fm </w:t>
        <w:tab/>
        <w:t>1.372 eFt</w:t>
      </w:r>
    </w:p>
    <w:p>
      <w:pPr>
        <w:pStyle w:val="Normal"/>
        <w:tabs>
          <w:tab w:val="clear" w:pos="708"/>
          <w:tab w:val="right" w:pos="5040" w:leader="none"/>
          <w:tab w:val="right" w:pos="8460" w:leader="none"/>
        </w:tabs>
        <w:jc w:val="both"/>
        <w:rPr/>
      </w:pPr>
      <w:r>
        <w:rPr>
          <w:sz w:val="28"/>
        </w:rPr>
        <w:t xml:space="preserve">- 16. e. vk. </w:t>
        <w:tab/>
        <w:t xml:space="preserve">13.658 fm </w:t>
        <w:tab/>
        <w:t>1.990 eFt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2004. december 31.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Gémes Sándor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Szavazás: jelen van</w:t>
        <w:tab/>
        <w:t>8 fő</w:t>
      </w:r>
    </w:p>
    <w:p>
      <w:pPr>
        <w:pStyle w:val="Szvegtrzs2"/>
        <w:rPr/>
      </w:pPr>
      <w:r>
        <w:rPr/>
        <w:tab/>
        <w:tab/>
        <w:tab/>
        <w:t xml:space="preserve"> igen  8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9/2004.(III. 23.)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az Út-, járda- és parkoló építés költségvetési tételből az aszfalt járda keret felosztását 18.467 eFt összértékben az alábbiak szerint hagyja jóvá:</w:t>
      </w:r>
    </w:p>
    <w:p>
      <w:pPr>
        <w:pStyle w:val="Normal"/>
        <w:jc w:val="both"/>
        <w:rPr/>
      </w:pPr>
      <w:r>
        <w:rPr>
          <w:sz w:val="28"/>
          <w:szCs w:val="28"/>
        </w:rPr>
        <w:t>- képviselői körzetenként rendelkezésre álló keretösszeg 1.000 eFt;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az egyéni keretösszegekből elsősorban a Polgármesteri Hivatalnál iktatott előzménnyel rendelkező lakossági igényeket kell megvalósítani a kérelmek iktatásának dátuma szerinti sorrendben, kivéve, ha az érintett képviselő más prioritást tart szükségesnek;</w:t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  <w:t>- amennyiben a lakossági igények megvalósítása után az adott körzetben a keretösszegből maradvány jelentkezik, képviselő további igénylistája szerinti sorrendben kerülhet felhasználásra az előirányzat.</w:t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  <w:t>- 2.467 eFt keretösszeg későbbi bizottsági döntés szerint kerüljön felosztásra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2004. december 31.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Gémes Sándor irodavezető</w:t>
      </w:r>
    </w:p>
    <w:p>
      <w:pPr>
        <w:pStyle w:val="Szvegtrzs2"/>
        <w:rPr/>
      </w:pPr>
      <w:r>
        <w:rPr/>
        <w:t>Szavazás: jelen van</w:t>
        <w:tab/>
        <w:t>8 fő</w:t>
      </w:r>
    </w:p>
    <w:p>
      <w:pPr>
        <w:pStyle w:val="Szvegtrzs2"/>
        <w:rPr/>
      </w:pPr>
      <w:r>
        <w:rPr/>
        <w:tab/>
        <w:tab/>
        <w:tab/>
        <w:t xml:space="preserve"> igen  8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0/2004.(III. 23.)KFÜB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az Út-, járda- és parkoló építés költségvetési tételből a lakossági járdaépítéshez történő anyagbiztosítás 2.000 eFt-os előirányzatának felhasználását olyan módon hagyja jóvá, hogy a beérkező kérelmek időrendi sorrendben kerüljenek teljesítésre, amennyiben azok jogosságát és mennyiségi igényét a Városgazdálkodási Iroda helyszíni felülvizsgálata jogos igényként igazolja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2004. december 31.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Gémes Sándor irodavezető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Szavazás: jelen van</w:t>
        <w:tab/>
        <w:t>8 fő</w:t>
      </w:r>
    </w:p>
    <w:p>
      <w:pPr>
        <w:pStyle w:val="Szvegtrzs2"/>
        <w:rPr/>
      </w:pPr>
      <w:r>
        <w:rPr/>
        <w:tab/>
        <w:tab/>
        <w:tab/>
        <w:t xml:space="preserve"> igen  8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1/2004.(III. 23.)KFÜB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az Út-, járda- és parkoló építés költségvetési tételből a parkoló építésekre biztosított 12.000 eFt-os keretösszegből előirányzatként 2.750 eFt-ot biztosít az Ostoros úti óvoda új parkolójának kiépítéséhez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2004. december 31.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Gémes Sándor irodavezető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Szavazás: jelen van</w:t>
        <w:tab/>
        <w:t>8 fő</w:t>
      </w:r>
    </w:p>
    <w:p>
      <w:pPr>
        <w:pStyle w:val="Szvegtrzs2"/>
        <w:rPr/>
      </w:pPr>
      <w:r>
        <w:rPr/>
        <w:tab/>
        <w:tab/>
        <w:tab/>
        <w:t xml:space="preserve"> igen  8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2/2004.(III. 23.)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a Tervezések költségvetési tételből a következő előirányzatokat biztosítja:</w:t>
      </w:r>
    </w:p>
    <w:p>
      <w:pPr>
        <w:pStyle w:val="Normal"/>
        <w:tabs>
          <w:tab w:val="clear" w:pos="708"/>
          <w:tab w:val="right" w:pos="6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Iglói utca – József utca – Rákospalotai határút – János utca által</w:t>
      </w:r>
    </w:p>
    <w:p>
      <w:pPr>
        <w:pStyle w:val="Normal"/>
        <w:tabs>
          <w:tab w:val="clear" w:pos="708"/>
          <w:tab w:val="righ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atárolt terület közműhálózatának illetve az Iglói utca szilárd </w:t>
      </w:r>
    </w:p>
    <w:p>
      <w:pPr>
        <w:pStyle w:val="Normal"/>
        <w:tabs>
          <w:tab w:val="clear" w:pos="708"/>
          <w:tab w:val="right" w:pos="6660" w:leader="none"/>
          <w:tab w:val="right" w:pos="88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burkolatú útépítésének tervezése </w:t>
        <w:tab/>
        <w:tab/>
        <w:t>5.000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Szabadföld út – Simongát u. – Tátraszirt sor – Décsi József 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általhatárolt terület előközművesítésének illetve a szervízút ki-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</w:rPr>
      </w:pPr>
      <w:r>
        <w:rPr>
          <w:sz w:val="28"/>
        </w:rPr>
        <w:t xml:space="preserve">pítésének tervezése </w:t>
        <w:tab/>
        <w:t>1.500 eFt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</w:rPr>
      </w:pPr>
      <w:r>
        <w:rPr>
          <w:sz w:val="28"/>
        </w:rPr>
        <w:t>- A 102/2004. (III. 2.) Kt. számú határozatban (2. sz. melléklet)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</w:rPr>
      </w:pPr>
      <w:r>
        <w:rPr>
          <w:sz w:val="28"/>
        </w:rPr>
        <w:t>szereplő Ábra u. (Bekecs u. – Kendermag u.) és Sashalom u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</w:rPr>
      </w:pPr>
      <w:r>
        <w:rPr>
          <w:sz w:val="28"/>
        </w:rPr>
        <w:t>(Budapesti út – Rákosi út) szilárd burkolatú útépítés és csapadék-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</w:rPr>
      </w:pPr>
      <w:r>
        <w:rPr>
          <w:sz w:val="28"/>
        </w:rPr>
        <w:t>víz elvezetés továbbá az Arany János u. (Margit u. – belső Veres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</w:rPr>
      </w:pPr>
      <w:r>
        <w:rPr>
          <w:sz w:val="28"/>
        </w:rPr>
        <w:t xml:space="preserve">Péter út) vízelvezetésének és útburkolat javításának tervezése </w:t>
        <w:tab/>
        <w:t>2.000 eFt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</w:rPr>
      </w:pPr>
      <w:r>
        <w:rPr>
          <w:sz w:val="28"/>
        </w:rPr>
        <w:t xml:space="preserve">- Lakossági kezdeményezésű útépítések tervezése a nyilvántartási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</w:rPr>
      </w:pPr>
      <w:r>
        <w:rPr>
          <w:sz w:val="28"/>
        </w:rPr>
        <w:t xml:space="preserve">lista szerinti sorrendben </w:t>
        <w:tab/>
        <w:t>8.000 eFt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</w:rPr>
      </w:pPr>
      <w:r>
        <w:rPr>
          <w:sz w:val="28"/>
        </w:rPr>
        <w:t>- Parkoló tervezések a Péterke utcai óvodánál, a Metró utcában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sz w:val="28"/>
        </w:rPr>
        <w:t xml:space="preserve">a Sashalmi Tanodánál és a Könyvtár utcai óvodánál                         </w:t>
      </w:r>
      <w:r>
        <w:rPr>
          <w:sz w:val="28"/>
          <w:u w:val="single"/>
        </w:rPr>
        <w:t xml:space="preserve">     750 eFt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Felosztott előirányzat összesen: </w:t>
        <w:tab/>
        <w:t>17.250 eFt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2004. december 31.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Gémes Sándor irodavezető</w:t>
      </w:r>
    </w:p>
    <w:p>
      <w:pPr>
        <w:pStyle w:val="Szvegtrzs2"/>
        <w:rPr/>
      </w:pPr>
      <w:r>
        <w:rPr/>
        <w:t>Szavazás: jelen van</w:t>
        <w:tab/>
        <w:t>8 fő</w:t>
      </w:r>
    </w:p>
    <w:p>
      <w:pPr>
        <w:pStyle w:val="Szvegtrzs2"/>
        <w:rPr/>
      </w:pPr>
      <w:r>
        <w:rPr/>
        <w:tab/>
        <w:tab/>
        <w:tab/>
        <w:t xml:space="preserve"> igen  8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3/2004.(III. 23.)KFÜB</w:t>
      </w:r>
    </w:p>
    <w:p>
      <w:pPr>
        <w:pStyle w:val="Normal"/>
        <w:jc w:val="both"/>
        <w:rPr/>
      </w:pPr>
      <w:r>
        <w:rPr>
          <w:sz w:val="28"/>
          <w:szCs w:val="28"/>
        </w:rPr>
        <w:t>A Budapest Főváros XVI. kerületi Önkormányzat Képviselő-testületének Kerületfejlesztési és Üzemeltetési Bizottsága a Tervezések költségvetési tételből a következő előirányzattal kívánja kiegészíteni: a Hősök fasora iskolánál lévő parkoló terveztetésével, amelynek összege 250 eFt legyen és így a teljes tervezési előirányzat összesen 17.500 eFt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2004. december 31.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Gémes Sándor irodavezető</w:t>
      </w:r>
    </w:p>
    <w:p>
      <w:pPr>
        <w:pStyle w:val="Szvegtrzs2"/>
        <w:rPr/>
      </w:pPr>
      <w:r>
        <w:rPr/>
        <w:t>Szavazás: jelen van</w:t>
        <w:tab/>
        <w:t>8 fő</w:t>
      </w:r>
    </w:p>
    <w:p>
      <w:pPr>
        <w:pStyle w:val="Szvegtrzs2"/>
        <w:rPr/>
      </w:pPr>
      <w:r>
        <w:rPr/>
        <w:tab/>
        <w:tab/>
        <w:tab/>
        <w:t xml:space="preserve"> igen  8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6. Napirendi pont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Egyebek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</w:rPr>
      </w:pPr>
      <w:r>
        <w:rPr>
          <w:sz w:val="28"/>
        </w:rPr>
        <w:t>Tárgy: A Polgármesteri Hivatal köztisztviselőinek 2004. évi teljesítménykövetelménye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4/2004.(III. 23.)KFÜB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udapest Főváros XVI. kerületi Önkormányzat Képviselő-testületének Kerületfejlesztési és Üzemeltetési Bizottsága felkéri a Jegyző urat, hogy a 2004. évi teljesítménykövetelmények meghatározásánál a Hivatal szervezeti egységei számára lehetőség szerint konkrét feladatokat fogalmazzon meg, amelyek a hivatal működését hatékonyabbá és eredményesebbé teszi. 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i/>
          <w:sz w:val="28"/>
          <w:szCs w:val="28"/>
        </w:rPr>
        <w:t>Határidő:</w:t>
      </w:r>
      <w:r>
        <w:rPr>
          <w:sz w:val="28"/>
          <w:szCs w:val="28"/>
        </w:rPr>
        <w:t xml:space="preserve"> 2004. március 30-i Kt. ülés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i/>
          <w:sz w:val="28"/>
          <w:szCs w:val="28"/>
        </w:rPr>
        <w:t>Felelős:</w:t>
      </w:r>
      <w:r>
        <w:rPr>
          <w:sz w:val="28"/>
          <w:szCs w:val="28"/>
        </w:rPr>
        <w:t xml:space="preserve"> Gilyén Ince bizottsági elnök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</w:rPr>
      </w:pPr>
      <w:r>
        <w:rPr>
          <w:i/>
          <w:sz w:val="28"/>
          <w:szCs w:val="28"/>
        </w:rPr>
        <w:t>Végrehajtásért felelős:</w:t>
      </w:r>
      <w:r>
        <w:rPr>
          <w:sz w:val="28"/>
          <w:szCs w:val="28"/>
        </w:rPr>
        <w:t xml:space="preserve"> Jegyző úr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Szavazás: jelen van</w:t>
        <w:tab/>
        <w:t>8 fő</w:t>
      </w:r>
    </w:p>
    <w:p>
      <w:pPr>
        <w:pStyle w:val="Szvegtrzs2"/>
        <w:rPr/>
      </w:pPr>
      <w:r>
        <w:rPr/>
        <w:tab/>
        <w:tab/>
        <w:tab/>
        <w:t xml:space="preserve"> igen  8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elnöke az ülést 19</w:t>
      </w:r>
      <w:r>
        <w:rPr>
          <w:sz w:val="28"/>
          <w:u w:val="single"/>
          <w:vertAlign w:val="superscript"/>
        </w:rPr>
        <w:t>30</w:t>
      </w:r>
      <w:r>
        <w:rPr>
          <w:sz w:val="28"/>
        </w:rPr>
        <w:t xml:space="preserve"> kor berekesztet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Turányi László</w:t>
        <w:tab/>
        <w:tab/>
        <w:tab/>
        <w:tab/>
        <w:tab/>
        <w:tab/>
        <w:t>Gilyén Ince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jegyzőkönyv veze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lpolgármester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7:24:00Z</dcterms:created>
  <dc:creator>Kékesi Károly</dc:creator>
  <dc:description/>
  <cp:keywords/>
  <dc:language>en-US</dc:language>
  <cp:lastModifiedBy>Kékesi Károly</cp:lastModifiedBy>
  <cp:lastPrinted>2004-01-22T09:43:00Z</cp:lastPrinted>
  <dcterms:modified xsi:type="dcterms:W3CDTF">2004-03-25T08:06:00Z</dcterms:modified>
  <cp:revision>13</cp:revision>
  <dc:subject/>
  <dc:title>Jegyzőkönyv</dc:title>
</cp:coreProperties>
</file>