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május 8-á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/>
        <w:t>órakor, a Polgármesteri Hivatal Képviselői Irodájában megtartott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2589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Imréné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Építésügyi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b.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„Képviselői-polgármesteri közös javaslat uszodaépítésről” című előterjesztést napirendjére kívánja tűzni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ab/>
        <w:t>igen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 nem született, a bizottság nem tűzi napirend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8/2002.(V. 8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eredeti kiküldött meghívóban szereplő napirendi pontok közül az 1-es, a 2-es, a 3-as, a 4-es és az egyebek napirendi pontok tárgyalásával egyetért, az 5-ös és 6-os napirendi pontok elnapolását javasolja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Napirendi pon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FERME Kft. reklámtábla kihelyezés kérelme (Csömöri út 243.)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99/2002.(V. 8.)TFB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Településfejlesztési Bizottság városképi szempontból nem kifogásolja, hogy a FERME Kft. a 108027 hrsz-ú, XVI. ker. Önkormányzat forgalomképtelen törzsvagyonába tartozó közterületen a Csömöri út 243. sz. elé hirdetőtáblát helyezzen el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Településfejlesztési Bizottság építéshatósági szempontból nem véleményezi az előterjesztést.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azonn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ab/>
        <w:t>igen 5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nem 1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tartózkodott 0 fő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A bizottság a határozati javaslatot elfogadt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Bp. XVI. ker. Komáromi u. melletti (Ránki utcai) telkek keretövezet módosítása és közmű és útépítése.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0/2002.(V. 8.)TFB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Településfejlesztési Bizottság a XVI. ker. 118538/1; 118538/3; 118538/5-12; és a 118538/14-21. hrsz-ig terjedő ingatlanok belterületbe vonását és L4 keretövezetbe való átsorolásához szükséges Képviselő-testületi határozat meghozatalát támogatja, amennyib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z ingatlanok a KVSZ-ben L4-XVI/SZ4 övezetbe kerülnek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Polgármesteri Hivatal – az Önkormányzat érdekeit figyelembe véve -  szerződéssel, ütemezéssel és pénzügyi feltételekkel biztosítja a terület egészét érintő út, közmű, közvilágítás, tüzivíz, zöldterület átminősítést kérők költségén való megépítését, illetve annak lehetőségé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 Képviselő-testület már megállapította a keretövezet megváltoztatásának eljárási rendjét, vagy a keretövezet-módosítást kérők a kerületi intézményi hálózat és infrastruktúra-fejlesztésre tett hozzájárulását a Képviselő-testület elfogadj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bizottság a kidolgozott – az érdekelt felek és az Önkormányzat között az infrastruktúra létrehozására vonatkozó – megállapodás-tervezetet véleményezni kívánja.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>igen 5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1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002. évre biztosított állami támogatásból megvalósítandó útépítési beruházások.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Gémes Sándor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1/2002.(V. 8.)TFB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002. évre biztosított állami támogatásból megvalósítandó útépítési beruházások Képviselő-testületi előterjesztés határozati javaslatait a Településfejlesztési Bizottság a 2002. május 2-i előterjesztés alapján, változatlan formában elfogadásra javasolja a Képviselő-testületnek.</w:t>
      </w:r>
    </w:p>
    <w:p>
      <w:pPr>
        <w:pStyle w:val="Heading8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8"/>
        <w:ind w:left="360" w:hanging="0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zavazás:</w:t>
        <w:tab/>
        <w:t>jelen van 5 fő</w:t>
        <w:tab/>
        <w:t>igen 5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Tihanyi árok Csillag utcai szakasz lefedésének javasolt műszaki megoldása.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Gémes Sándor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2/2002.(V. 8.)TFB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A Településfejlesztési Bizottság a Tihanyi árok Csillag utcai szakaszának zárttá tételére a Tandem Kft. által kidolgozott elvi megoldási javaslatok közül a c) változat kiviteli terv szintű megterveztetését támogatja azzal az eltéréssel, hogy a dréncső helyett olyan szivárgó rendszer készüljön, ami nem teszi szükségessé a gáz- és ivóvíz házibekötések kiváltását. A beruházás költségéből az Önkormányzat 2,5 millió forintot vállal. Egyben kéri a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fővárost, hogy a fennmaradó költséget a Stratégiai Alapon felül biztosítsa tekintettel arra, hogy a Tihanyi árok fővárosi kezelésben üzemel.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június 30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zavazás:</w:t>
        <w:tab/>
        <w:t>jelen van 6 fő</w:t>
        <w:tab/>
        <w:t>igen 6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nem 0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tartózkodott 0 fő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bizottsági ülést az elnök 18 óra 30 perckor berekesztett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 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7:06:00Z</dcterms:created>
  <dc:creator>Városgazdálkodás</dc:creator>
  <dc:description/>
  <dc:language>en-US</dc:language>
  <cp:lastModifiedBy>Kékesi Károly</cp:lastModifiedBy>
  <cp:lastPrinted>2002-05-09T09:24:00Z</cp:lastPrinted>
  <dcterms:modified xsi:type="dcterms:W3CDTF">2002-05-09T11:24:00Z</dcterms:modified>
  <cp:revision>5</cp:revision>
  <dc:subject/>
  <dc:title>Jegyzőkönyv</dc:title>
</cp:coreProperties>
</file>