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Jegyzőkönyv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sz w:val="28"/>
        </w:rPr>
        <w:t>2002. december 4-én 16</w:t>
      </w:r>
      <w:r>
        <w:rPr>
          <w:b/>
          <w:sz w:val="28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Képviselői Iroda emeleti tárgyalójában tartott bizottsági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3296" w:hRule="atLeast"/>
        </w:trPr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ilyén Ince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Lantos Anta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reer Andrá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tmáry Kristó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Pé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ávid Pé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bó F. Atti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ászló Bé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olymoskövi Pé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óth Mikló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FB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főépítész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rodavezető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GI beruházó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 9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lőzetesben a bizottság megtárgyalta az ülések időpontját, az elnök a továbbiakban úgy fog tárgyalni az ügyrendi bizottsággal, hogy a testületi ülést követő hét keddjén tartaná ülését, ha véletlenül kedden van az ülés, akkor az azt követő, tehát rendkívüli ülés esetén, szerdai napon, a csütörtök is mindenkinek megfelel.</w:t>
      </w:r>
    </w:p>
    <w:p>
      <w:pPr>
        <w:pStyle w:val="Normal"/>
        <w:jc w:val="both"/>
        <w:rPr/>
      </w:pPr>
      <w:r>
        <w:rPr>
          <w:sz w:val="28"/>
        </w:rPr>
        <w:t>Ha rendkívül sürgős napirend nincs akkor a következő bizottsági ülés valamikor januárban lenne, a testületi ülés függvényében. Ha mégis, alpolgármester úr felkéri a bizottságot, hogy tárgyalja, akkor jövő héten kedden, tárgyalhatja a bizottság este 17.00 órak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eredeti napirendben szereplő napirendek, ill. anyagokat sajnos a külsősök nem kaphatták meg, mert az eskütételük 3-án, tegnap volt. A jegyzői iroda nem járult hozzá, hogy előzetesen az eskütétel előtt megkapjá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kiküldött meghívó 6 napirendet tartalmaz. A hatból a 4-es és 5-ös pont már idejét múlta, azokat nem tárgyalja a bizottság. Az 6 pontra az előterjesztés még nem készült el, tehát az se kerül tárgyalásra. Marad az 1-es, 2-es és 3-as pont, azokkal a címekkel ahogy a meghívóban szerepeln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/2002. (XII. 4.) KFB</w:t>
      </w:r>
    </w:p>
    <w:p>
      <w:pPr>
        <w:pStyle w:val="Normal"/>
        <w:jc w:val="both"/>
        <w:rPr/>
      </w:pPr>
      <w:r>
        <w:rPr>
          <w:sz w:val="28"/>
        </w:rPr>
        <w:t>A Kerületfejlesztési és Üzemeltetési Bizottság az eredeti meghívóban szereplő napirendi pontokból az 1-es, 2-es és 3-as napirendi pontot elfogadja a meghívóban leírt címekkel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:</w:t>
      </w:r>
      <w:r>
        <w:rPr>
          <w:bCs/>
          <w:sz w:val="28"/>
        </w:rPr>
        <w:t xml:space="preserve"> Gilyén Ince KFB elnök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azonnal</w:t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9 fő</w:t>
        <w:tab/>
        <w:tab/>
        <w:t>igen 9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1. Napirendi pont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Városgazdálkodási Iroda 2002. III. negyedévi beszámolója.</w:t>
      </w:r>
    </w:p>
    <w:p>
      <w:pPr>
        <w:pStyle w:val="Szvegtrzs2"/>
        <w:rPr/>
      </w:pPr>
      <w:r>
        <w:rPr>
          <w:b w:val="false"/>
          <w:bCs w:val="false"/>
          <w:sz w:val="28"/>
        </w:rPr>
        <w:t>(</w:t>
      </w:r>
      <w:r>
        <w:rPr>
          <w:b w:val="false"/>
          <w:bCs w:val="false"/>
          <w:i/>
          <w:iCs/>
          <w:sz w:val="28"/>
        </w:rPr>
        <w:t>előterjesztő:</w:t>
      </w:r>
      <w:r>
        <w:rPr>
          <w:b w:val="false"/>
          <w:bCs w:val="false"/>
          <w:sz w:val="28"/>
        </w:rPr>
        <w:t xml:space="preserve"> Gémes Sándor irodavezető)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2/2002. (XII. 4.)KFB</w:t>
      </w:r>
    </w:p>
    <w:p>
      <w:pPr>
        <w:pStyle w:val="Szvegtrzs2"/>
        <w:rPr/>
      </w:pPr>
      <w:r>
        <w:rPr>
          <w:b w:val="false"/>
          <w:bCs w:val="false"/>
          <w:sz w:val="28"/>
        </w:rPr>
        <w:t>A Kerületfejlesztési és Üzemeltetési Bizottság a Városgazdálkodási Iroda 2002. szeptember 30-i állapotot tükröző III. negyedéves beszámolóját a 2002. évi költségvetési előirányzatok felhasználásáról elfogadja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Gilyén Ince</w:t>
      </w:r>
      <w:r>
        <w:rPr>
          <w:b w:val="false"/>
          <w:bCs w:val="false"/>
          <w:i/>
          <w:iCs/>
          <w:sz w:val="28"/>
        </w:rPr>
        <w:t xml:space="preserve"> </w:t>
      </w:r>
      <w:r>
        <w:rPr>
          <w:b w:val="false"/>
          <w:bCs w:val="false"/>
          <w:sz w:val="28"/>
        </w:rPr>
        <w:t>KFB elnök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Határidő</w:t>
      </w:r>
      <w:r>
        <w:rPr>
          <w:b w:val="false"/>
          <w:bCs w:val="false"/>
          <w:sz w:val="28"/>
        </w:rPr>
        <w:t>: azonnal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9 fő</w:t>
        <w:tab/>
        <w:tab/>
        <w:t>igen 9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gyhangúlag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Napirendi pont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Városgazdálkodási Iroda 2003. évi költségvetési koncepció tervezete.</w:t>
      </w:r>
    </w:p>
    <w:p>
      <w:pPr>
        <w:pStyle w:val="Szvegtrzs2"/>
        <w:rPr/>
      </w:pPr>
      <w:r>
        <w:rPr>
          <w:b w:val="false"/>
          <w:bCs w:val="false"/>
          <w:sz w:val="28"/>
        </w:rPr>
        <w:t>(</w:t>
      </w:r>
      <w:r>
        <w:rPr>
          <w:b w:val="false"/>
          <w:bCs w:val="false"/>
          <w:i/>
          <w:iCs/>
          <w:sz w:val="28"/>
        </w:rPr>
        <w:t>előterjesztő:</w:t>
      </w:r>
      <w:r>
        <w:rPr>
          <w:b w:val="false"/>
          <w:bCs w:val="false"/>
          <w:sz w:val="28"/>
        </w:rPr>
        <w:t xml:space="preserve"> Gémes Sándor irodavezető)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/>
      </w:pPr>
      <w:r>
        <w:rPr>
          <w:sz w:val="28"/>
        </w:rPr>
        <w:t>3/2002. (XII. 4.)KFB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A Kerületfejlesztési Bizottság a 2003. évi költségvetési koncepció tervezet 2/a. pontját, 124/a. sorszámmal a Lobbanó utcai (Gumó u. – Pesti határút) útépítéssel kibővíti. 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</w:t>
      </w:r>
      <w:r>
        <w:rPr>
          <w:bCs/>
          <w:sz w:val="28"/>
        </w:rPr>
        <w:t>: Gilyén Ince KFB elnök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azonnal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9 fő</w:t>
        <w:tab/>
        <w:tab/>
        <w:t>igen 5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4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4/2002. (XII. 4.)KFB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bCs/>
          <w:sz w:val="28"/>
        </w:rPr>
        <w:t xml:space="preserve">A </w:t>
      </w:r>
      <w:r>
        <w:rPr>
          <w:sz w:val="28"/>
        </w:rPr>
        <w:t>Kerületfejlesztési és Üzemeltetési Bizottság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a Városgazdálkodási Iroda által a 2003. évi költségvetési koncepcióra összeállított javaslatot a következőkkel együtt fogadja el. A beruházásoknál az 1/a, 1/b és 1/c. pont nem kerül bele a koncepcióba, a 2. pont útépítésnél a teljes lista kerüljön benyújtásra, kiegészítve a 124/a Lobbanó u. (Gumó u. – Pesti határút) közötti szakaszával. A 2./c. pont Margit u. – Sarjú u. kiépítése, olyan módon kerüljön be, hogy megvizsgálandó ennek a közmű vonzata is. Milyen közmű költséggel együtt építhető ki ez? A Járdaépítése 2/e. pontnál, úgy osztandók az összegek, hogy – betonjárda építés 8 millió forint értékben történjen, -lakossági anyag biztosítás 2 millió forint összegben történjék, a keretösszeg változatlan marad. A 3. pont szennyvízcsatorna építéseknél elmarad a 3/a, a 3/b. pont. A 3/c. pont, reszli csatornák keretösszege 50. millió forint legyen. 8. pont vízellátás keretösszege 5 millió 500 ezer forint legyen, az egyes tételek megnevezése nélkül. A 9. pont Gázellátásnál, keretösszege 11 millió forint, de részletezés nélkül. Fenntartásoknál, a 10. pontban Utak, hidak, alagutak üzemeltetésénél, Földútjavítás 22 millió forint legyen, a teljes keretösszeg ezzel 62 millió forintra emelkedik. A közlekedés biztonság, 13-as pontnál, a Lakó-pihenő övezetek tervezése, Lakó-pihenő övezetek kialakítása, keretösszeg 20 millió forint azzal fogadja el a bizottság, hogy erről véglegesen az e témában vonatkozó tervek ismeretében fog dönteni. Egyenlőre a keretösszeg kerüljön bele a koncepcióba. A 15-ös pont, rendezési tervek készítése – Főépítész igénye alapján, 15 millió forint. Elmarad a 17-es, Egyéb beruházási keret, a 18-as, a Felújítási Munkacsoport hatáskörébe tartozó keret. 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:</w:t>
      </w:r>
      <w:r>
        <w:rPr>
          <w:bCs/>
          <w:sz w:val="28"/>
        </w:rPr>
        <w:t xml:space="preserve"> Gilyén Ince KFB elnök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azonnal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9 fő</w:t>
        <w:tab/>
        <w:tab/>
        <w:t>igen 8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1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19 óra 20 perckor Szatmáry Kristóf képviselő úr távozott a bizottsági ülésről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 Napirendi pont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Városgazdálkodási Iroda módosítási javaslata az Önkormányzat 2002. évi költségvetés.</w:t>
      </w:r>
    </w:p>
    <w:p>
      <w:pPr>
        <w:pStyle w:val="Normal"/>
        <w:jc w:val="both"/>
        <w:rPr/>
      </w:pPr>
      <w:r>
        <w:rPr>
          <w:bCs/>
          <w:sz w:val="28"/>
        </w:rPr>
        <w:t>(</w:t>
      </w:r>
      <w:r>
        <w:rPr>
          <w:bCs/>
          <w:i/>
          <w:iCs/>
          <w:sz w:val="28"/>
        </w:rPr>
        <w:t>előterjesztő:</w:t>
      </w:r>
      <w:r>
        <w:rPr>
          <w:bCs/>
          <w:sz w:val="28"/>
        </w:rPr>
        <w:t xml:space="preserve"> Gémes Sándor irodavezető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/>
      </w:pPr>
      <w:r>
        <w:rPr/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5/2002. (XII. 4.)KFB</w:t>
      </w:r>
    </w:p>
    <w:p>
      <w:pPr>
        <w:pStyle w:val="Normal"/>
        <w:jc w:val="both"/>
        <w:rPr/>
      </w:pPr>
      <w:r>
        <w:rPr>
          <w:bCs/>
          <w:sz w:val="28"/>
        </w:rPr>
        <w:t xml:space="preserve">A </w:t>
      </w:r>
      <w:r>
        <w:rPr>
          <w:sz w:val="28"/>
        </w:rPr>
        <w:t>Kerületfejlesztési és Üzemeltetési Bizottság</w:t>
      </w:r>
      <w:r>
        <w:rPr>
          <w:bCs/>
          <w:sz w:val="28"/>
        </w:rPr>
        <w:t xml:space="preserve"> az Önkormányzat 2002. évi költségvetési rendeletének soron következő módosításához a Városgazdálkodási Iroda által összeállított javaslatot elfogadja a következő módosítással. A III. pont. További keretátcsoportosítási igényeknél, az első francia bekezdésben a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Napraforgó Családsegítő és Gyermekvédelmi Szolgálat ingatlanán korábban készült térdfalára közelmúltban elkészült újabb statikai szakvélemény ismeretében várhatóan mintegy 2.500 eFt előirányzat szükséges az utólagos megerősítési munkákra. Ennek a 2.500 eFt-nak a kiadását meg kell kísérelni, kártérítésből ellentételezni javasolja a bizottság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második francia bekezdésnél pedig a következő a javaslat. A Vízművek a Szilas patak Veres P. út sarkán lévő töltésének területéből csak azokat az 5 méteres nyomvonalakat kellene megvenni, amelyek a megépítendő gyűjtőcsatornákhoz feltétlenül szükséges. Így a Cinkotaihoz, a Mátyásföldihez és a régi főgyűjtő nyomvonalra – mert még az sincs kisajátítva, ami az átemelőig bemegy. Az összes felajánlott területet semmiképpen nem szabad megvenni, tekintettel arra, hogy a Vízművek területén a Csatornázási Művek egy központi leeresztőt akar építeni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:</w:t>
      </w:r>
      <w:r>
        <w:rPr>
          <w:bCs/>
          <w:sz w:val="28"/>
        </w:rPr>
        <w:t xml:space="preserve"> Gilyén Ince KFB elnök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azonnal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8 fő</w:t>
        <w:tab/>
        <w:tab/>
        <w:t>igen 8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gyhangúlag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A Kerületfejlesztési és Üzemeltetési Bizottság ülését az elnök 2002. december 04-én 20</w:t>
      </w:r>
      <w:r>
        <w:rPr>
          <w:b/>
          <w:bCs/>
          <w:sz w:val="28"/>
          <w:vertAlign w:val="superscript"/>
        </w:rPr>
        <w:t>00</w:t>
      </w:r>
      <w:r>
        <w:rPr>
          <w:b/>
          <w:bCs/>
          <w:sz w:val="28"/>
        </w:rPr>
        <w:t xml:space="preserve"> órakor berekesztette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Gilyén Inc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u w:val="single"/>
        </w:rPr>
        <w:t xml:space="preserve">Kapják:  </w:t>
      </w:r>
      <w:r>
        <w:rPr>
          <w:sz w:val="28"/>
        </w:rPr>
        <w:t>Bizottsági tagok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Polgármester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Jegyző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Városgazdálkodási Iroda</w:t>
        <w:tab/>
        <w:tab/>
        <w:tab/>
        <w:tab/>
        <w:tab/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ab/>
      </w:r>
      <w:r>
        <w:rPr>
          <w:caps/>
          <w:sz w:val="28"/>
        </w:rPr>
        <w:t>f</w:t>
      </w:r>
      <w:r>
        <w:rPr>
          <w:sz w:val="28"/>
        </w:rPr>
        <w:t>őépítész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Építésügyi Iroda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Főmérnök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9:18:00Z</dcterms:created>
  <dc:creator>Városgazdálkodás</dc:creator>
  <dc:description/>
  <dc:language>en-US</dc:language>
  <cp:lastModifiedBy>Kékesi Károly</cp:lastModifiedBy>
  <cp:lastPrinted>2002-01-10T11:29:00Z</cp:lastPrinted>
  <dcterms:modified xsi:type="dcterms:W3CDTF">2002-12-09T12:38:00Z</dcterms:modified>
  <cp:revision>4</cp:revision>
  <dc:subject/>
  <dc:title>Jegyzőkönyv</dc:title>
</cp:coreProperties>
</file>