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Értesítem, hogy a Településfejlesztési Bizottság</w:t>
      </w:r>
      <w:r>
        <w:rPr>
          <w:b/>
          <w:bCs/>
        </w:rPr>
        <w:t xml:space="preserve"> 2002. május 15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 xml:space="preserve">1.) Közutak, hidak, alagutak üzemeltetése – TFB. hatáskörbe tartozó egységárak meghatározása. 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(előterjesztő: Gémes Sándor mb. irodavezető)</w:t>
      </w:r>
    </w:p>
    <w:p>
      <w:pPr>
        <w:pStyle w:val="Normal"/>
        <w:ind w:left="900" w:hanging="0"/>
        <w:rPr>
          <w:sz w:val="26"/>
        </w:rPr>
      </w:pPr>
      <w:r>
        <w:rPr>
          <w:b/>
          <w:bCs/>
          <w:sz w:val="26"/>
        </w:rPr>
        <w:t>Tekintettel arra, hogy a XVI. ker. Városüzemeltető KHT-tól az újabb egységárakat  05. 09-én kaptuk kézhez az előterjesztés 05. 13-án lesz kézbesítve!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2.) Rajzoló-szerkesztői bérkeret biztosításának támogatása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( előterjesztő: Asztalos Lajos alpolgármester)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3.) Képviselői-polgármesteri közös javaslat uszodaépítésről.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4.) Erzsébet-ligeti uszoda ügye.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ab/>
        <w:t>(előterjesztő: Kovács Attila és Kaszás Gábor képviselők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rPr>
          <w:b/>
          <w:b/>
          <w:bCs/>
          <w:sz w:val="26"/>
        </w:rPr>
      </w:pPr>
      <w:r>
        <w:rPr>
          <w:b/>
          <w:bCs/>
          <w:sz w:val="26"/>
        </w:rPr>
        <w:t>Egyebek: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ab/>
        <w:t>- A lejárt határidejű TFB határozatok visszajelentése.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  <w:tab/>
        <w:tab/>
        <w:tab/>
        <w:tab/>
        <w:tab/>
        <w:tab/>
      </w:r>
      <w:r>
        <w:rPr>
          <w:b/>
          <w:bCs/>
          <w:sz w:val="26"/>
        </w:rPr>
        <w:t>Az anyag már 05. 06-án kézbesítve lett!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május 10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/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6:08:00Z</dcterms:created>
  <dc:creator>Városgazdálkodás</dc:creator>
  <dc:description/>
  <dc:language>en-US</dc:language>
  <cp:lastModifiedBy>Kékesi Károly</cp:lastModifiedBy>
  <cp:lastPrinted>2002-05-10T11:02:00Z</cp:lastPrinted>
  <dcterms:modified xsi:type="dcterms:W3CDTF">2003-10-03T08:27:00Z</dcterms:modified>
  <cp:revision>7</cp:revision>
  <dc:subject/>
  <dc:title>BUDAPEST FŐVÁROS  XVI</dc:title>
</cp:coreProperties>
</file>