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április 03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/>
        <w:t>órakor, a Polgármesteri Hivatal Képviselői Irodájában 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2589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eitold Károly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ztalos Laj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. irodavezető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telen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1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kiküldött meghívóban szereplő napirendi pontokat a következők szerint fogadja el.</w:t>
      </w:r>
    </w:p>
    <w:p>
      <w:pPr>
        <w:pStyle w:val="Normal"/>
        <w:jc w:val="both"/>
        <w:rPr/>
      </w:pPr>
      <w:r>
        <w:rPr>
          <w:sz w:val="28"/>
        </w:rPr>
        <w:t>A „Lejárt határidejű Településfejlesztési Bizottsági határozatok visszajelentése” című előterjesztés nem lett kézbesítve, ezért nem kerül megtárgyalásra. Az eredeti meghívóban szereplő napirendek sorrendje tehát a következőképpen módosul: 1-es az eredeti 5-ös, 2-es az eredeti 9-es, 3-as az eredeti 2-es, 4-es az eredeti 4-es, 5-ös az eredeti 6-os, 6-os az eredeti 7-es, 7-es az eredeti 8-as, 8-as az eredeti 1-es, 9-es az eredeti 3-as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XVI. ker. Újszász utca 103772/11, 103772/13, 103772/14, 103772/15 hrsz-ú ingatlanok telekalakítása, telekcserére vonatkozó kérelem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2/2002.(IV. 03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Képviselő-testületnek a területcserét oly módon, hogy az Újszász utca 103772/15 hrsz-ú közterületi ingatlan területből 191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hozzájegyzésre kerül, a 103772/11 hrsz-ú ingatlanhoz. A 103772/11 hrsz-ú  ingatlanból 192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lejegyzésre egyben hozzájegyzésre kerül a 103772/13 hrsz-ú ingatlan területéhez. A Településfejlesztési Bizottság javasolja a Képviselő-testületnek a 103772/11 hrsz-ú ingatlan tulajdonosai, és a XVI. kerületi Önkormányzat térítésmentes területcserére vonatkozó kérelem elfogadását, a területcserére vonatkozó megállapodás aláírásá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2. április 23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nem fogadta e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3/2002.(IV. 03.)TFB</w:t>
      </w:r>
    </w:p>
    <w:p>
      <w:pPr>
        <w:pStyle w:val="Heading7"/>
        <w:rPr/>
      </w:pPr>
      <w:r>
        <w:rPr/>
        <w:t>A Településfejlesztési Bizottság javasolja a Képviselő-testületnek, hogy az Újszász utcai kicsatlakozásnál az útkialakítás érdekében a 103772/51 hrsz-ú telek egy részének megvásárlásával az útkiegyenesítés céljára tegyen ajánlato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2. április 23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1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ület Pálya u. 27. 110280 hrsz-ú ingatlan fővárosi védettség véleményezése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Bp. XVI. ker. Pálya u. 27. sz. (hrsz: 110280) ingatlanon álló ún. Krajcsovics villa 54/1993. (1994. II. 1.)Főv. Kgy. rendeletében foglalt védettség alá helyezését támogatja.</w:t>
      </w:r>
    </w:p>
    <w:p>
      <w:pPr>
        <w:pStyle w:val="Normal"/>
        <w:jc w:val="both"/>
        <w:rPr/>
      </w:pPr>
      <w:r>
        <w:rPr>
          <w:sz w:val="28"/>
        </w:rPr>
        <w:t>Felelős: 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április 11-ig Főjegyző értes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4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 az építtetőnek, hogy a Krajcsovics villa helyén épülő Öregek Otthonának tetejének a hajlásszöge azonosuljon a környékben megszokott tetők hajlásszögéve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Határidő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1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ület Bökényföldi út – Zsemlékes u. – Íjász u. – E-TG keretövezet által határolt terület szabályozás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65/2002.(IV. 03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Bökényföldi út – Zsemlékes u. – Íjász u. – E-TG keretövezet által határolt területre készített szabályozási terv – az államigazgatási egyeztetési eljárás során kibővített rendelet-tervezetét a Képviselő-testületnek elfogadásra aján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t. előterjesztés készítése április 15-i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Önkormányzati részvétel az önkormányzati térinformatikai rendszer alapjául szolgáló digitális földmérési alaptérkép előállítására irányuló Nemzeti Kataszteri Programban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</w:t>
      </w:r>
      <w:r>
        <w:rPr>
          <w:sz w:val="28"/>
        </w:rPr>
        <w:t>: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6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javasolja, hogy a Képviselő-testület hatalmazza fel a polgármestert, hogy a Nemzeti Kataszteri Programban (NKP) való önkormányzati részvétel érdekében a költségvetés tervezésekor 2002-ben 7 millió Ft., 2003-ban 6.75 millió Ft költségfelhasználást vegyen figyelembe, továbbá arra, hogy a Nemzeti Kataszteri Program Közhasznú Társasággal a Nemzeti Kataszteri Programban való részvétel feltételeit rögzítő – ezen határozati javaslat 1. sz. mellékletét képező – „együttműködési megállapodást” és a „megállapodás az adatbázis használatáról” című szerződéseket a Pénzügyi és Jogi bizottságok észrevételeinek figyelembevételével megköss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</w:t>
      </w:r>
      <w:r>
        <w:rPr>
          <w:sz w:val="28"/>
        </w:rPr>
        <w:t>: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április 23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1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7/2002.(IV. 03.)TFB</w:t>
      </w:r>
    </w:p>
    <w:p>
      <w:pPr>
        <w:pStyle w:val="Heading8"/>
        <w:rPr/>
      </w:pPr>
      <w:r>
        <w:rPr/>
        <w:t>A Településfejlesztési Bizottság javasolja a Képviselő-testületnek, hogy kérje fel a jegyzőt, hogy Nemzeti Kataszteri Programban való önkormányzati részvétel eredményeként elkészülő digitális földmérési alaptérképen alapuló önkormányzati térinformatikai rendszer működtetése érdekében szükséges a Polgármesteri Hivatal szervezetét érintő fejlesztési intézkedésekre vonatkozó javaslatát dolgozza ki és ismertesse a testülette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</w:t>
      </w:r>
      <w:r>
        <w:rPr>
          <w:sz w:val="28"/>
        </w:rPr>
        <w:t>: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2. április 23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61/2001.(VI. 26.)Kt. számú határozat végrehajtási határidejének módosítása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előterjesztő: </w:t>
      </w:r>
      <w:r>
        <w:rPr>
          <w:sz w:val="28"/>
        </w:rPr>
        <w:t>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8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elfogadja a 761/2001.(VI. 26.)Kt. számú határozat végrehajtási határidő módosítási kérelmének indokait és új határidőként javasolja a Képviselő-testületnek a 2002. április 23-ai határidő elfogadását. A Bizottság kéri a következő ülésre a 2002. évi állami támogatásból megvalósításra javasolt útépítési beruházásokra vonatkozó Képviselő-testületi előterjesztést véleményez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Kt. előterjesztésre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t. előterjesztés véleményezésére: TFB soron következő ül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teljesítménykövetelmények alapját képező célokra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Buday Pál TFB elnöke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9/2002.(IV. 03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teljesítménykövetelmények közé felvenni a Városgazdálkodási Iroda területén a 2002. évi beruházási feladatok maradéktalan teljesítését, mint feltételt. További feltételek a Közutak, hidak, alagutak üzemeltetése költségvetési keret hatékony és maradéktalan felhasználása, ennek előkészítése. Az útépítésre igénybe vehető állami támogatás hatékony és maradéktalan felhasználása. Következő szempont a kijelölt beruházási feladatok központi céltámogatásra, ill. Stratégiai Alap pályázatra határidőben történő elvégeztetése. A Településfejlesztési Bizottság kiemelt általános feladatként javasolja az út- és csatorna aktiválások folyamatos elvégzését és az elmaradások felszámolását. Javasolja továbbá a hatályos önerős út- és csatorna rendelet alapján a lakossággal történő folyamatos kapcsolattartást. A lakossági hozzájárulások beérkezésének figyelemmel kisérése és nem fizetés esetén intézkedés megtétele. A Településfejlesztési Bizottság ezekkel a kiemelt feladatokkal kéri a városgazdálkodás területén a speciális célok meghatározásá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1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</w:t>
      </w:r>
    </w:p>
    <w:p>
      <w:pPr>
        <w:pStyle w:val="Normal"/>
        <w:jc w:val="both"/>
        <w:rPr/>
      </w:pPr>
      <w:r>
        <w:rPr>
          <w:sz w:val="28"/>
        </w:rPr>
        <w:t>Városgazdálkodási Iroda Tervezési költségvetési keret felosztása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előterjesztő: </w:t>
      </w:r>
      <w:r>
        <w:rPr>
          <w:sz w:val="28"/>
        </w:rPr>
        <w:t>Gémes Sándor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0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úgy dönt, hogy a tervezési keretbe kerüljön bele a Rákosi út kerületi fenntartási szakaszának rekonstrukciós terv készítés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1/2002.(IV. 03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úgy dönt, hogy az őnerős út- és csatornaépítésekre jelentkezett utcák esetében a csatorna terveket a 2002. év folyamán el kell készíttetni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2/2002.(IV. 03.)TFB</w:t>
      </w:r>
    </w:p>
    <w:p>
      <w:pPr>
        <w:pStyle w:val="Normal"/>
        <w:rPr/>
      </w:pPr>
      <w:r>
        <w:rPr>
          <w:sz w:val="28"/>
        </w:rPr>
        <w:t>A Településfejlesztési Bizottság úgy dönt, hogy a III. Forgalomtechnikai tervek készítése szennyvízcsatorna beruházásokhoz fejezet kiegészül a következő c) alponttal: Kenéz u. – Marcell u. Rákospalotai határút beruházás 312.500.- F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3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úgy dönt, hogy a II. szennyvízcsatorna tervezések b) alpontját – szennyvízleeresztő telep helyére és típusára vonatkozó tanulmányterv – törli a tervezési keretfelosztásbó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4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úgy dönt, hogy a V. csapadékvíz csatornák tervezése fejezetben jóváhagyja 1.000.000.- Ft összeget a Tihanyi árok lefedésére előirányzatként azzal, hogy a lefedés alternatíváiról készüljön előterjesztés a várható költségvonzatokkal még a terveztetés megkezdése előt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</w:t>
      </w:r>
      <w:r>
        <w:rPr>
          <w:sz w:val="28"/>
        </w:rPr>
        <w:t>: A TFB következő ülése (előterjeszté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5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egyetért azzal, hogy a XII. fejezet tartalék kerete a 2002. évi állami támogatásból megvalósuló útépítési beruházásokhoz kapcsolódó zöldfelületi rekonstrukciók tervezési előirányzataként kerüljön fölhasználásr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6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72 – 75 számú határozataiban szereplő módosításokkal jóváhagyja a 7/2002.(III. 14.)Ök. rendeletben biztosított 30.720 eFt-os tervezési előirányzat Városgazdálkodási Iroda által javasolt felosztását. Az előterjesztésben szereplő tételes felosztás a jóváhagyó határozat mellékletét képezi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p. XVI. ker. Szertár u. – Prohászka O. u. – Pesti határút IZ és E_VE keretövezet által határolt (Emlékkő u.-i) terület szabályozási-terv – vizsgálat és program.</w:t>
      </w:r>
    </w:p>
    <w:p>
      <w:pPr>
        <w:pStyle w:val="Normal"/>
        <w:jc w:val="both"/>
        <w:rPr/>
      </w:pP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7/2002.(IV. 03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ún. Emlékkő utcai területre a BVFT által készített környezetkialakítási program A változatára – a bérlakás koncepcióval összefüggésben – készítendő szabályozási terv-program Képviselő-testületi előterjesztésének elkészítését javaso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</w:t>
      </w:r>
      <w:r>
        <w:rPr>
          <w:sz w:val="28"/>
        </w:rPr>
        <w:t xml:space="preserve">: Kt. előterjesztés készítése április 15-ig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elnök a bizottsági ülést 21.30-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7:25:00Z</dcterms:created>
  <dc:creator>Városgazdálkodás</dc:creator>
  <dc:description/>
  <dc:language>en-US</dc:language>
  <cp:lastModifiedBy>Kékesi Károly</cp:lastModifiedBy>
  <cp:lastPrinted>2002-04-16T07:45:00Z</cp:lastPrinted>
  <dcterms:modified xsi:type="dcterms:W3CDTF">2003-03-26T14:05:00Z</dcterms:modified>
  <cp:revision>23</cp:revision>
  <dc:subject/>
  <dc:title>Jegyzőkönyv</dc:title>
</cp:coreProperties>
</file>