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Értesítem, hogy a Településfejlesztési Bizottság</w:t>
      </w:r>
      <w:r>
        <w:rPr>
          <w:b/>
          <w:bCs/>
        </w:rPr>
        <w:t xml:space="preserve"> 2002. június 19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XVI. kerület Veres Péter út – Diósy Lajos u. – Hunyadvár u. – Bökényföldi út által határolt terület szabályozási terve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 xml:space="preserve">(előterjesztő: Asztalos Lajos alpolgármester) 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  <w:t>Az előterjesztés V. 31-én már kézbesítve!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</w:rPr>
      </w:pPr>
      <w:r>
        <w:rPr>
          <w:sz w:val="26"/>
        </w:rPr>
        <w:t>Önerős útépítési kezdeményezések Fővárosi Stratégiai Alapra történő  pályázatainak  benyújtása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(előterjesztő: Gémes Sándor mb. irodavezető)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p. XVI. ker. 117199 hrsz út kialakítása és keretövezet módosítás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(előterjesztő: Asztalos Lajos alpolgármester)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</w:r>
    </w:p>
    <w:p>
      <w:pPr>
        <w:pStyle w:val="Normal"/>
        <w:ind w:left="1260" w:hanging="360"/>
        <w:rPr>
          <w:sz w:val="26"/>
        </w:rPr>
      </w:pPr>
      <w:r>
        <w:rPr>
          <w:sz w:val="26"/>
        </w:rPr>
        <w:t>4.) Szabadföld út 117583 hrsz-ú ingatlan területére szabályozási terv készítése.</w:t>
      </w:r>
    </w:p>
    <w:p>
      <w:pPr>
        <w:pStyle w:val="Normal"/>
        <w:ind w:left="552" w:firstLine="708"/>
        <w:rPr>
          <w:sz w:val="26"/>
        </w:rPr>
      </w:pPr>
      <w:r>
        <w:rPr>
          <w:sz w:val="26"/>
        </w:rPr>
        <w:t>( előterjesztő: Asztalos Lajos alpolgármester)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Budapest Fővárosi Közgyűlés 47/1998. (X. 15.) sz. Főv. Kgy. a Budapest Városrendezési és Építési Keretszabályozás (BVKSZ) módosítása (parkolás)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(előterjesztő: Asztalos Lajos alpolgármester)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Javaslat a Bp. Főváros XVI. kerületi Önkormányzat lakáskoncepciójára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 xml:space="preserve">(előterjesztő: Dr. Csomor Ervin alpolgármester) 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  <w:t>Az anyag 06. 17-én hétfőn kézbesítve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  <w:t>7.) Javaslat peren kívüli megegyezésre az Önkormányzat és az IKARUS Rt. között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(előterjesztő: Dr. Csomor Ervin alpolgármester)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  <w:t>Az anyag 06. 17-én hétfőn kézbesítve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260" w:hanging="360"/>
        <w:rPr>
          <w:sz w:val="26"/>
        </w:rPr>
      </w:pPr>
      <w:r>
        <w:rPr>
          <w:sz w:val="26"/>
        </w:rPr>
        <w:t>8.) Javaslat a 2002. évi szennyvízcsatorna tervezési költségkeret – kiegészítésre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(előterjesztő: Gémes Sándor mb. irodavezető)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  <w:t>Az anyag 06. 17-én hétfőn kézbesítve</w:t>
      </w:r>
    </w:p>
    <w:p>
      <w:pPr>
        <w:pStyle w:val="Normal"/>
        <w:ind w:left="12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440" w:hanging="540"/>
        <w:rPr/>
      </w:pPr>
      <w:r>
        <w:rPr>
          <w:sz w:val="26"/>
        </w:rPr>
        <w:t>9.) Településfejlesztési Bizottság által elfogadott betonjárda építési és lakossági anyagkiszállítási egységárakra érkezett Kht. újratárgyalási kéreme.</w:t>
      </w:r>
    </w:p>
    <w:p>
      <w:pPr>
        <w:pStyle w:val="Normal"/>
        <w:ind w:left="1260" w:hanging="0"/>
        <w:rPr/>
      </w:pPr>
      <w:r>
        <w:rPr>
          <w:sz w:val="26"/>
        </w:rPr>
        <w:t>(előterjesztő: Gémes Sándor mb. irodavezető)</w:t>
      </w:r>
      <w:r>
        <w:rPr>
          <w:b/>
          <w:bCs/>
          <w:sz w:val="26"/>
        </w:rPr>
        <w:t xml:space="preserve"> Az anyag 06. 17-én hétfőn kézbesítve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Önkormányzati hozzájárulás kérelem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(előterjesztő: Gémes Sándor mb. irodavezető)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</w:r>
    </w:p>
    <w:p>
      <w:pPr>
        <w:pStyle w:val="Normal"/>
        <w:ind w:left="1440" w:hanging="540"/>
        <w:rPr>
          <w:sz w:val="26"/>
        </w:rPr>
      </w:pPr>
      <w:r>
        <w:rPr>
          <w:sz w:val="26"/>
        </w:rPr>
      </w:r>
    </w:p>
    <w:p>
      <w:pPr>
        <w:pStyle w:val="Normal"/>
        <w:ind w:left="1440" w:hanging="540"/>
        <w:rPr>
          <w:sz w:val="26"/>
        </w:rPr>
      </w:pPr>
      <w:r>
        <w:rPr>
          <w:sz w:val="26"/>
        </w:rPr>
      </w:r>
    </w:p>
    <w:p>
      <w:pPr>
        <w:pStyle w:val="Normal"/>
        <w:ind w:left="1440" w:hanging="540"/>
        <w:rPr>
          <w:sz w:val="26"/>
        </w:rPr>
      </w:pPr>
      <w:r>
        <w:rPr>
          <w:sz w:val="26"/>
        </w:rPr>
        <w:t>11.) Bp. XVI. ker. Rákosi út 255. sz. alatti 117243 hrsz és albetétei tulajdonosainak közműépítési hozzájárulási felajánlása és önkormányzati részvételi kérelme a beruházásokban-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(előterjesztő: Gémes Sándor mb. irodavezető)</w:t>
      </w:r>
    </w:p>
    <w:p>
      <w:pPr>
        <w:pStyle w:val="Normal"/>
        <w:ind w:left="1440" w:hanging="540"/>
        <w:rPr>
          <w:sz w:val="26"/>
        </w:rPr>
      </w:pPr>
      <w:r>
        <w:rPr>
          <w:b/>
          <w:bCs/>
          <w:sz w:val="26"/>
        </w:rPr>
        <w:t>Az anyag 06. 17-én hétfőn kézbesítve</w:t>
      </w:r>
    </w:p>
    <w:p>
      <w:pPr>
        <w:pStyle w:val="Normal"/>
        <w:ind w:left="1440" w:hanging="54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 június 14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  <w:tab/>
        <w:t>Buday Pál</w:t>
      </w:r>
    </w:p>
    <w:p>
      <w:pPr>
        <w:pStyle w:val="Normal"/>
        <w:ind w:left="1785" w:hanging="1785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/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)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5"/>
      <w:numFmt w:val="decimal"/>
      <w:lvlText w:val="%1.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54:00Z</dcterms:created>
  <dc:creator>Városgazdálkodás</dc:creator>
  <dc:description/>
  <dc:language>en-US</dc:language>
  <cp:lastModifiedBy>Kékesi Károly</cp:lastModifiedBy>
  <cp:lastPrinted>2002-06-14T11:56:00Z</cp:lastPrinted>
  <dcterms:modified xsi:type="dcterms:W3CDTF">2003-10-03T08:27:00Z</dcterms:modified>
  <cp:revision>19</cp:revision>
  <dc:subject/>
  <dc:title>BUDAPEST FŐVÁROS  XVI</dc:title>
</cp:coreProperties>
</file>