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május 15-é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/>
        <w:t>órakor, a Polgármesteri Hivatal Képviselői Irodájában megtartott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2589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élyépítési 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3/2002.(V. 1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redeti meghívóhoz képest rendkívüli előterjesztés készült a Hivatal részéről „Rajzolói-szerkesztői bérkeret biztosításának támogatása.” címmel. A Településfejlesztési Bizottság napirendre kívánja venni az előterjesztést.</w:t>
      </w:r>
    </w:p>
    <w:p>
      <w:pPr>
        <w:pStyle w:val="Heading9"/>
        <w:ind w:left="360" w:hanging="360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ind w:left="360" w:hanging="3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4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48 perckor Kovács Balázs úr megérkezett, a bizottság így 6 főre egészült k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4/2002.(V. 1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eredeti meghívóban szereplő napirendi pontokkal egyetért az alábbiak szerint.</w:t>
      </w:r>
    </w:p>
    <w:p>
      <w:pPr>
        <w:pStyle w:val="Normal"/>
        <w:ind w:left="900" w:hanging="360"/>
        <w:rPr/>
      </w:pPr>
      <w:r>
        <w:rPr>
          <w:sz w:val="28"/>
        </w:rPr>
        <w:t xml:space="preserve">1.) Közutak, hidak, alagutak üzemeltetése – TFB. hatáskörbe tartozó egységárak meghatározása. </w:t>
      </w:r>
    </w:p>
    <w:p>
      <w:pPr>
        <w:pStyle w:val="Normal"/>
        <w:ind w:left="1785" w:hanging="124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előterjesztő: Gémes Sándor mb. irodavezető)</w:t>
      </w:r>
    </w:p>
    <w:p>
      <w:pPr>
        <w:pStyle w:val="Normal"/>
        <w:ind w:left="900" w:hanging="360"/>
        <w:rPr>
          <w:sz w:val="28"/>
        </w:rPr>
      </w:pPr>
      <w:r>
        <w:rPr>
          <w:sz w:val="28"/>
        </w:rPr>
        <w:t>2.) Rajzolói-szerkesztői bérkeret biztosításának támogatása.</w:t>
      </w:r>
    </w:p>
    <w:p>
      <w:pPr>
        <w:pStyle w:val="Normal"/>
        <w:ind w:left="1785" w:hanging="1077"/>
        <w:rPr>
          <w:sz w:val="28"/>
        </w:rPr>
      </w:pPr>
      <w:r>
        <w:rPr>
          <w:sz w:val="28"/>
        </w:rPr>
        <w:t>(előterjesztő: Asztalos Lajos alpolgármester)</w:t>
      </w:r>
    </w:p>
    <w:p>
      <w:pPr>
        <w:pStyle w:val="Normal"/>
        <w:ind w:left="1785" w:hanging="1245"/>
        <w:rPr>
          <w:sz w:val="28"/>
        </w:rPr>
      </w:pPr>
      <w:r>
        <w:rPr>
          <w:sz w:val="28"/>
        </w:rPr>
        <w:t>3.) Képviselői-polgármesteri közös javaslat uszodaépítésről.</w:t>
      </w:r>
    </w:p>
    <w:p>
      <w:pPr>
        <w:pStyle w:val="Normal"/>
        <w:ind w:left="1785" w:hanging="1245"/>
        <w:rPr/>
      </w:pPr>
      <w:r>
        <w:rPr>
          <w:sz w:val="28"/>
        </w:rPr>
        <w:t>4.) Erzsébet-ligeti uszoda ügye.</w:t>
      </w:r>
    </w:p>
    <w:p>
      <w:pPr>
        <w:pStyle w:val="Normal"/>
        <w:ind w:left="900" w:hanging="360"/>
        <w:rPr>
          <w:sz w:val="28"/>
        </w:rPr>
      </w:pPr>
      <w:r>
        <w:rPr>
          <w:sz w:val="28"/>
        </w:rPr>
        <w:tab/>
        <w:t>(előterjesztő: Kovács Attila és Kaszás Gábor képviselők)</w:t>
      </w:r>
    </w:p>
    <w:p>
      <w:pPr>
        <w:pStyle w:val="Normal"/>
        <w:ind w:left="900" w:hanging="900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ind w:left="900" w:hanging="900"/>
        <w:rPr>
          <w:sz w:val="26"/>
        </w:rPr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900" w:hanging="900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>igen 5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Napirendi pont.</w:t>
      </w:r>
    </w:p>
    <w:p>
      <w:pPr>
        <w:pStyle w:val="Szvegtrzs3"/>
        <w:rPr>
          <w:bCs w:val="false"/>
        </w:rPr>
      </w:pPr>
      <w:r>
        <w:rPr>
          <w:bCs w:val="false"/>
        </w:rPr>
        <w:t xml:space="preserve">Közutak, hidak, alagutak üzemeltetése – TFB. hatáskörbe tartozó egységárak meghatározása. </w:t>
      </w:r>
    </w:p>
    <w:p>
      <w:pPr>
        <w:pStyle w:val="Normal"/>
        <w:rPr>
          <w:sz w:val="28"/>
        </w:rPr>
      </w:pPr>
      <w:r>
        <w:rPr>
          <w:sz w:val="28"/>
        </w:rPr>
        <w:t>(előterjesztő: Gémes Sándor mb. irodavezető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5/2002.(V. 1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jóváhagyja a 7/2002.(III. 14.) Ök. rendeletben biztosított földútjavítási előirányzat 17 millió forintos keretösszegből 15 millió forint a Városgazdálkodási Iroda által javasolt feloszt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1. e. vk.</w:t>
        <w:tab/>
        <w:tab/>
        <w:t>1.544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2. e. vk.</w:t>
        <w:tab/>
        <w:tab/>
        <w:t xml:space="preserve">   615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3. e. vk.</w:t>
        <w:tab/>
        <w:tab/>
        <w:t xml:space="preserve">   77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4. e. vk.</w:t>
        <w:tab/>
        <w:tab/>
        <w:t xml:space="preserve">   929 eFt</w:t>
      </w:r>
    </w:p>
    <w:p>
      <w:pPr>
        <w:pStyle w:val="Normal"/>
        <w:jc w:val="both"/>
        <w:rPr/>
      </w:pPr>
      <w:r>
        <w:rPr>
          <w:sz w:val="28"/>
        </w:rPr>
        <w:t>- 05. e. vk.</w:t>
        <w:tab/>
        <w:tab/>
        <w:t xml:space="preserve">   554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6. e. vk.</w:t>
        <w:tab/>
        <w:tab/>
        <w:t xml:space="preserve">     23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7. e. vk.</w:t>
        <w:tab/>
        <w:tab/>
        <w:t xml:space="preserve">   11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8. e. vk.</w:t>
        <w:tab/>
        <w:tab/>
        <w:t xml:space="preserve">   827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9. e. vk.</w:t>
        <w:tab/>
        <w:tab/>
        <w:t xml:space="preserve">   198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0. e. vk.</w:t>
        <w:tab/>
        <w:tab/>
        <w:t xml:space="preserve">   569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1. e. vk.</w:t>
        <w:tab/>
        <w:tab/>
        <w:t xml:space="preserve">   947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2. e. vk.</w:t>
        <w:tab/>
        <w:tab/>
        <w:t>1.629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3. e. vk.</w:t>
        <w:tab/>
        <w:tab/>
        <w:t xml:space="preserve">   412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4. e. vk.</w:t>
        <w:tab/>
        <w:tab/>
        <w:t>1.377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5. e. vk.</w:t>
        <w:tab/>
        <w:tab/>
        <w:t>1.643 eFt</w:t>
      </w:r>
    </w:p>
    <w:p>
      <w:pPr>
        <w:pStyle w:val="Normal"/>
        <w:jc w:val="both"/>
        <w:rPr/>
      </w:pPr>
      <w:r>
        <w:rPr>
          <w:sz w:val="28"/>
        </w:rPr>
        <w:t>- 16. e. vk.</w:t>
        <w:tab/>
      </w:r>
      <w:r>
        <w:rPr>
          <w:sz w:val="28"/>
          <w:u w:val="single"/>
        </w:rPr>
        <w:tab/>
        <w:t>2.853 eFt</w:t>
      </w:r>
    </w:p>
    <w:p>
      <w:pPr>
        <w:pStyle w:val="Heading4"/>
        <w:rPr>
          <w:bCs/>
        </w:rPr>
      </w:pPr>
      <w:r>
        <w:rPr>
          <w:bCs/>
        </w:rPr>
        <w:t>Összesen:</w:t>
        <w:tab/>
        <w:t xml:space="preserve">        15.000 e Ft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folyamatos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06/2002.(V. 15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 lakossági járdaépítés anyagszükségletének finanszírozására szolgáló 4 .000 eFt-os keret képviselői körzetenkénti felosztását nem javasolja, mert nem biztos, hogy valamennyi körzetből érkezik ilyen jellegű kérelem. Ezért az anyagigénylésnek megfelelő beérkezési sorrendet hagyja jóvá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07/2002.(V. 15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 Városgazdálkodási Iroda által a 2002. évi „Közutak, hidak, alagutak üzemeltetése” és járdaépítési keretének felosztása előterjesztés tárgyában május 15-én elfogadásra javasolt egységárakat az előterjesztésnek megfelelően elfogadja, azzal a megkötéssel, hogy a Városüzemeltető KHT alvállalkozásba ezeket a munkákat tovább nem adhatja.</w:t>
      </w:r>
    </w:p>
    <w:p>
      <w:pPr>
        <w:pStyle w:val="Szvegtrzsbehzssal3"/>
        <w:rPr/>
      </w:pPr>
      <w:r>
        <w:rPr/>
        <w:t>a) Kátyúzás hideg aszfalttal (</w:t>
      </w:r>
      <w:r>
        <w:rPr>
          <w:u w:val="single"/>
        </w:rPr>
        <w:t>csak munkadíj</w:t>
      </w:r>
      <w:r>
        <w:rPr/>
        <w:t>!) az FKF Rt. árajánlatát figyelembe véve:</w:t>
      </w:r>
    </w:p>
    <w:p>
      <w:pPr>
        <w:pStyle w:val="Szvegtrzsbehzssal3"/>
        <w:jc w:val="center"/>
        <w:rPr/>
      </w:pPr>
      <w:r>
        <w:rPr/>
        <w:t xml:space="preserve">21.800,- Ft/t + ÁFA = </w:t>
      </w:r>
      <w:r>
        <w:rPr>
          <w:b/>
        </w:rPr>
        <w:t>27.250,- Ft/t</w:t>
      </w:r>
    </w:p>
    <w:p>
      <w:pPr>
        <w:pStyle w:val="Szvegtrzsbehzssal3"/>
        <w:ind w:left="900" w:hanging="360"/>
        <w:rPr/>
      </w:pPr>
      <w:r>
        <w:rPr/>
        <w:t>b) Földútjavítás átlag 3,5 m szélességben padkarendezéssel (a 2001. évi ár 10%-kal megemelt összegét figyelembe véve:</w:t>
      </w:r>
    </w:p>
    <w:p>
      <w:pPr>
        <w:pStyle w:val="Szvegtrzsbehzssal3"/>
        <w:jc w:val="center"/>
        <w:rPr/>
      </w:pPr>
      <w:r>
        <w:rPr/>
        <w:t>315,- Ft/m</w:t>
      </w:r>
      <w:r>
        <w:rPr>
          <w:vertAlign w:val="superscript"/>
        </w:rPr>
        <w:t>2</w:t>
      </w:r>
      <w:r>
        <w:rPr/>
        <w:t xml:space="preserve"> + ÁFA = </w:t>
      </w:r>
      <w:r>
        <w:rPr>
          <w:b/>
        </w:rPr>
        <w:t>394,- Ft/m</w:t>
      </w:r>
      <w:r>
        <w:rPr>
          <w:b/>
          <w:vertAlign w:val="superscript"/>
        </w:rPr>
        <w:t>2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c) Szabvány méretű szikkasztó árok kialakítás, a kikerülő föld elszállításával, padkarendezéssel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40,- Ft/fm + ÁFA = </w:t>
      </w:r>
      <w:r>
        <w:rPr>
          <w:b/>
          <w:sz w:val="28"/>
          <w:szCs w:val="28"/>
        </w:rPr>
        <w:t>800 Ft/fm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d) Betonjárda építés:</w:t>
      </w:r>
    </w:p>
    <w:p>
      <w:pPr>
        <w:pStyle w:val="Normal"/>
        <w:ind w:left="54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.960,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ÁFA = </w:t>
      </w:r>
      <w:r>
        <w:rPr>
          <w:b/>
          <w:sz w:val="28"/>
          <w:szCs w:val="28"/>
        </w:rPr>
        <w:t>3.700,- Ft/m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Szvegtrzsbehzssal3"/>
        <w:rPr>
          <w:szCs w:val="28"/>
        </w:rPr>
      </w:pPr>
      <w:r>
        <w:rPr>
          <w:szCs w:val="28"/>
        </w:rPr>
        <w:t>e) Anyagszállítás beton járdához, kikerülő föld elszállítása /bruttó áron/:</w:t>
      </w:r>
    </w:p>
    <w:p>
      <w:pPr>
        <w:pStyle w:val="Normal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Sóder szállítással : 4.602,- Ft/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cement szállítással: 2.500,- Ft/q</w:t>
      </w:r>
    </w:p>
    <w:p>
      <w:pPr>
        <w:pStyle w:val="Normal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nyag fel- ill. lerakás és szállítás: 2.500,- Ft/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folyamatos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.</w:t>
      </w:r>
    </w:p>
    <w:p>
      <w:pPr>
        <w:pStyle w:val="Normal"/>
        <w:rPr>
          <w:sz w:val="28"/>
        </w:rPr>
      </w:pPr>
      <w:r>
        <w:rPr>
          <w:sz w:val="28"/>
        </w:rPr>
        <w:t>Rajzolói-szerkesztői bérkeret biztosításának támogatása.</w:t>
      </w:r>
    </w:p>
    <w:p>
      <w:pPr>
        <w:pStyle w:val="Szvegtrzs3"/>
        <w:rPr>
          <w:bCs w:val="false"/>
        </w:rPr>
      </w:pPr>
      <w:r>
        <w:rPr>
          <w:bCs w:val="false"/>
        </w:rPr>
        <w:t>(előterjesztő: Asztalos Lajos alpolgármester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08/2002.(V. 1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egyetért 1 fő rajzoló-szerkesztő ez év végéig tartó (6 hónap időtartamú) foglalkoztatásával, megbízási szerződés keretében mindösszesen (az egész félévre) 320 eFt + járulékok költség kihatás mellett. Ezen összeg költségvetésben való biztosítását a Képviselő-testületnek javasol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>igen 6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– 4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pviselői-polgármesteri közös javaslat uszodaépítésről.</w:t>
      </w:r>
    </w:p>
    <w:p>
      <w:pPr>
        <w:pStyle w:val="Normal"/>
        <w:rPr>
          <w:sz w:val="28"/>
        </w:rPr>
      </w:pPr>
      <w:r>
        <w:rPr>
          <w:sz w:val="28"/>
        </w:rPr>
        <w:t>és az</w:t>
      </w:r>
    </w:p>
    <w:p>
      <w:pPr>
        <w:pStyle w:val="Normal"/>
        <w:rPr/>
      </w:pPr>
      <w:r>
        <w:rPr>
          <w:sz w:val="28"/>
        </w:rPr>
        <w:t>Erzsébet-ligeti uszoda ügy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Kovács Attila és Kaszás Gábor képviselők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09/2002.(V. 1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 az uszoda létesítésének alapelveiként az alábbiakat rögzíte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z uszodát csak 100%-os önkormányzati tulajdonú területre javasoljuk megépíte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z uszoda helyének kijelöléséhez tisztázni kell az uszoda létesítéséhez szükséges közmű csatlakozási lehetőségeket, a befogadói kapacitás függvényében melyet 1000 fő/napban javasolunk meghatározni. Ez egyben kijelöli a minimálisan szükséges terület nagyságot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A terület kiválasztásánál figyelembe kell venni a megközelíthetőséget és a parkolási lehetőségek kialakít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TFB szükségesnek tartja a két medence megépítését, egy oktató és egy uszodamedence kialakítását. Az uszoda kialakítását úgy javasoljuk, hogy nyári időszakban az épület részleges megnyitásával strandként is üzemelhess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TFB az épületszerkezet vonatkozásában nem javasolja a sátras, vagy acélszerkezetes megoldásokat. Célszerűnek tartja hosszú élettartamú ragasztott fa vagy vasbeton szerkezet alkalmaz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z uszodaépítést kizárólagosan fővállalkozásban javasoljuk megvalós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z uszoda gazdaságossági, üzemeltetési és beruházási költségeit a döntéshozatal előtt meg kell ismerni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folyamatos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4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bizottsági ülést az elnök 18 órakor berekesztett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 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54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23:00Z</dcterms:created>
  <dc:creator>Városgazdálkodás</dc:creator>
  <dc:description/>
  <dc:language>en-US</dc:language>
  <cp:lastModifiedBy>Kékesi Károly</cp:lastModifiedBy>
  <cp:lastPrinted>2002-05-09T09:24:00Z</cp:lastPrinted>
  <dcterms:modified xsi:type="dcterms:W3CDTF">2002-05-24T08:52:00Z</dcterms:modified>
  <cp:revision>6</cp:revision>
  <dc:subject/>
  <dc:title>Jegyzőkönyv</dc:title>
</cp:coreProperties>
</file>