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április 15-é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Házasságkötő termébe meghirdetett rendkívüli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ztalos Lajo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telen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kintettel arra, hogy a Településfejlesztési Bizottság ülésén 4 fő jelent meg, az ülés megtartásához legalább 5 fő jelenléte szükséges, 17 órakor az ülést az elnök határozatképtelenség miatt berekesztett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5:48:00Z</dcterms:created>
  <dc:creator>Városgazdálkodás</dc:creator>
  <dc:description/>
  <dc:language>en-US</dc:language>
  <cp:lastModifiedBy>Kékesi úr</cp:lastModifiedBy>
  <cp:lastPrinted>2002-04-16T14:46:00Z</cp:lastPrinted>
  <dcterms:modified xsi:type="dcterms:W3CDTF">2002-04-16T12:48:00Z</dcterms:modified>
  <cp:revision>4</cp:revision>
  <dc:subject/>
  <dc:title>Jegyzőkönyv</dc:title>
</cp:coreProperties>
</file>