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rPr/>
      </w:pPr>
      <w:r>
        <w:rPr/>
        <w:t>Jegyzőköny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ületi Önkormányzat Képviselő-testületének Településfejlesztési Bizottsága </w:t>
      </w:r>
      <w:r>
        <w:rPr>
          <w:b/>
          <w:sz w:val="28"/>
        </w:rPr>
        <w:t>2002. március 06-án 16.</w:t>
      </w:r>
      <w:r>
        <w:rPr>
          <w:b/>
          <w:sz w:val="28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ájában tartott bizottsági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irály Józse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tmáry Kristó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Németh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óth Mikló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auss Déne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agyonhasznosítási irodavezető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főépítész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mérnök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GI. mb. irodavezető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GI. beruházó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9/2002.(III. 06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eredeti napirendi pontok közül nem készült el a Bp. XVI. ker. Bem apó u. (Pósa L. u. – laktanya között) szennyvízcsatornázása lakossági hozzájárulás fizetésére vonatkozó előterjesztés. Ezért a bizottság nem tudja a mai napon tárgyalni. Illetve nem készült el a Mátyás király u.-i csatornaépítés forgalomtechnikai többletköltsége című előterjesztés. Ebből adódóan az eredeti meghívóban szereplő napirendek a következőképpen módosulnak. 1. pont: A XVI. kerületben már meglévő reklámtáblák fennmaradásának ügye. 2. pont: Tájékoztatás a szennyvízcsatornázási céltámogatási pályázatokkal kapcsolatban. 3. pont: Az Erzsébet-ligeti gesztenyesor lezárása. 4. pont: Tájékoztató a TFB határidős határozatainak visszajelentéséről.</w:t>
      </w:r>
    </w:p>
    <w:p>
      <w:pPr>
        <w:pStyle w:val="Heading3"/>
        <w:jc w:val="left"/>
        <w:rPr/>
      </w:pPr>
      <w:r>
        <w:rPr>
          <w:b w:val="false"/>
          <w:bCs/>
          <w:i/>
          <w:iCs/>
          <w:sz w:val="28"/>
        </w:rPr>
        <w:t>Felelős:</w:t>
      </w:r>
      <w:r>
        <w:rPr>
          <w:b w:val="false"/>
          <w:bCs/>
          <w:sz w:val="28"/>
        </w:rPr>
        <w:t xml:space="preserve"> Buday Pál TFB elnök</w:t>
      </w:r>
    </w:p>
    <w:p>
      <w:pPr>
        <w:pStyle w:val="Heading7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5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/>
      </w:pPr>
      <w:r>
        <w:rPr>
          <w:bCs/>
          <w:sz w:val="28"/>
        </w:rPr>
        <w:t xml:space="preserve">A bizottság a határozati javaslatot egyhangúlag elfogadta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0/2002.(III. 06.)TFB</w:t>
      </w:r>
    </w:p>
    <w:p>
      <w:pPr>
        <w:pStyle w:val="Normal"/>
        <w:jc w:val="both"/>
        <w:rPr/>
      </w:pPr>
      <w:r>
        <w:rPr>
          <w:sz w:val="28"/>
        </w:rPr>
        <w:t>Az elnök javasolja, hogy a tegnapi nap testületi ülésen elhangzott képviselői kérdésre, az Iglói utcával kapcsolatosan vegyük napirendre 5. pontként a Hivatal tájékoztatóját.</w:t>
      </w:r>
    </w:p>
    <w:p>
      <w:pPr>
        <w:pStyle w:val="Heading3"/>
        <w:jc w:val="left"/>
        <w:rPr/>
      </w:pPr>
      <w:r>
        <w:rPr>
          <w:b w:val="false"/>
          <w:bCs/>
          <w:i/>
          <w:iCs/>
          <w:sz w:val="28"/>
        </w:rPr>
        <w:t>Felelős:</w:t>
      </w:r>
      <w:r>
        <w:rPr>
          <w:b w:val="false"/>
          <w:bCs/>
          <w:sz w:val="28"/>
        </w:rPr>
        <w:t xml:space="preserve"> Buday Pál TFB elnök</w:t>
      </w:r>
    </w:p>
    <w:p>
      <w:pPr>
        <w:pStyle w:val="Heading7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5 fő</w:t>
        <w:tab/>
        <w:tab/>
        <w:t>igen 4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1 fő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A bizottság a határozati javaslatot elfogadta.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Településfejlesztési Bizottság a 2002. március 6-i ülésen kapta kézhez Molnár Éva jegyzőnő 2002. március 5-én kelt levelét a következőkről: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2001. évi zárszámadás munkálataihoz kérem szíveskedjék elkészíteni és 2002. március 20-án 12 óráig a Gazdálkodási Ügyosztályra megküldeni az Önök által felosztott költségvetési keretekről készült számszaki és szöveges beszámolót annak megjelölésével, hogy a keretösszegből mennyi a 2001. év december 31-én fel nem használt összeg, valamint mennyi a kötelezettségvállalással terhelt összeg tételes bontásban. 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Megjegyezni kívánom, hogy a Településfejlesztési Bizottság valószínűleg ezen szűkös határidőn belül ezt a munkát a Hivatallal elvégeztetni nem tudja, és megtárgyalni sem. Kérnénk a Tisztelt jegyzőnőt, hogy ilyen irányú kérelmével máskor hosszabb határidőt határozzon meg. Egyben kérem a Hivatalt, hogy ezt a beszámolót a következő Településfejlesztési Bizottsági ülésre készítse el a Bizottság részére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1. Napirendi pont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XVI. kerületben már meglévő reklámtáblák fennmaradásának ügye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Előterjesztő:</w:t>
      </w:r>
      <w:r>
        <w:rPr>
          <w:b w:val="false"/>
          <w:bCs w:val="false"/>
          <w:sz w:val="28"/>
        </w:rPr>
        <w:t xml:space="preserve"> Asztalos Lajos alpolgármester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8.45-kor a bizottsági ülésre megérkezett Szatmáry Kristóf úr, így a bizottság 6 főre egészült ki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1/2002.(III. 06.)TFB</w:t>
      </w:r>
    </w:p>
    <w:p>
      <w:pPr>
        <w:pStyle w:val="Heading3"/>
        <w:rPr/>
      </w:pPr>
      <w:r>
        <w:rPr>
          <w:b w:val="false"/>
          <w:bCs/>
          <w:sz w:val="28"/>
        </w:rPr>
        <w:t>A Településfejlesztési Bizottság nem támogatja az alábbi a XVI. kerületben már meglévő reklámtáblákra vonatkozó szerződések meghosszabbítását.</w:t>
      </w:r>
    </w:p>
    <w:p>
      <w:pPr>
        <w:pStyle w:val="Szvegtrzs3"/>
        <w:jc w:val="both"/>
        <w:rPr/>
      </w:pPr>
      <w:r>
        <w:rPr>
          <w:bCs w:val="false"/>
        </w:rPr>
        <w:t>1. Avenir Budapest Kft. (1139 Budapest, Fáy u. 20.) a 113029 hrsz-ú a Rákospalotai határút – Marcell u. közötti forgalomképes ingatlanon lévő 12 m</w:t>
      </w:r>
      <w:r>
        <w:rPr>
          <w:bCs w:val="false"/>
          <w:vertAlign w:val="superscript"/>
        </w:rPr>
        <w:t>2</w:t>
      </w:r>
      <w:r>
        <w:rPr>
          <w:bCs w:val="false"/>
        </w:rPr>
        <w:t>-es reklámtáblája</w:t>
      </w:r>
    </w:p>
    <w:p>
      <w:pPr>
        <w:pStyle w:val="Normal"/>
        <w:jc w:val="both"/>
        <w:rPr/>
      </w:pPr>
      <w:r>
        <w:rPr>
          <w:sz w:val="28"/>
        </w:rPr>
        <w:t>2. Excalibur-Plus Kft. (1211 Budapest, Corvin u. 18-24.) a 113267/39 hrsz-ú a Szlovák u. 86. sz. előtti forgalomképes ingatlanon lévő 2 m</w:t>
      </w:r>
      <w:r>
        <w:rPr>
          <w:sz w:val="28"/>
          <w:vertAlign w:val="superscript"/>
        </w:rPr>
        <w:t>2</w:t>
      </w:r>
      <w:r>
        <w:rPr>
          <w:sz w:val="28"/>
        </w:rPr>
        <w:t>-es, kétoldalas reklámtábláj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OUTDOOR Közterületi Reklámügynökség Rt. (1097 Budapest, illatos út 9/a)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a) 117547 hrsz-ú Bökényföldi út (Tüzép után) közterületen lévő 12 m</w:t>
      </w:r>
      <w:r>
        <w:rPr>
          <w:sz w:val="28"/>
          <w:vertAlign w:val="superscript"/>
        </w:rPr>
        <w:t>2</w:t>
      </w:r>
      <w:r>
        <w:rPr>
          <w:sz w:val="28"/>
        </w:rPr>
        <w:t>-es kétoldalas reklámtáblája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b) 117547 hrsz-ú Bökényföldi út – Zsemlékes u. sarok közterületen 12 m</w:t>
      </w:r>
      <w:r>
        <w:rPr>
          <w:sz w:val="28"/>
          <w:vertAlign w:val="superscript"/>
        </w:rPr>
        <w:t>2</w:t>
      </w:r>
      <w:r>
        <w:rPr>
          <w:sz w:val="28"/>
        </w:rPr>
        <w:t>-es kétoldalas reklámtáblája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c) 100118 hrsz-ú Kerepesi út – Devecseri u. sarok közterületen 12 m</w:t>
      </w:r>
      <w:r>
        <w:rPr>
          <w:sz w:val="28"/>
          <w:vertAlign w:val="superscript"/>
        </w:rPr>
        <w:t>2</w:t>
      </w:r>
      <w:r>
        <w:rPr>
          <w:sz w:val="28"/>
        </w:rPr>
        <w:t>-es egyoldalas reklámtáblája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d) 103177 hrsz-ú Veres Péter út –Legény u. sarok közterületen 2 db. 12 m</w:t>
      </w:r>
      <w:r>
        <w:rPr>
          <w:sz w:val="28"/>
          <w:vertAlign w:val="superscript"/>
        </w:rPr>
        <w:t>2</w:t>
      </w:r>
      <w:r>
        <w:rPr>
          <w:sz w:val="28"/>
        </w:rPr>
        <w:t>-es egyoldalas reklámtáblák vonatkozásában abban az esetben, ha azok nem felelnek meg a kerületi városrendezési és építési szabályzat előírásainak.</w:t>
      </w:r>
    </w:p>
    <w:p>
      <w:pPr>
        <w:pStyle w:val="Normal"/>
        <w:ind w:left="705" w:hanging="0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ind w:left="705" w:hanging="0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1 fő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A bizottság a határozati javaslatot elfogadt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2/2002.(III. 06.)TFB</w:t>
      </w:r>
    </w:p>
    <w:p>
      <w:pPr>
        <w:pStyle w:val="Szvegtrzs2"/>
        <w:rPr/>
      </w:pPr>
      <w:r>
        <w:rPr>
          <w:b w:val="false"/>
          <w:bCs w:val="false"/>
          <w:sz w:val="28"/>
        </w:rPr>
        <w:t>A Településfejlesztési Bizottság javasolja a Képviselő-testületnek, hogy a KVSZ soros módosítása során az engedéllyel létesített, de a KVSZ előírásainak nem megfelelő reklámtáblákra vonatkozó szerződések ne legyenek meghosszabbíthatóak és tegye kötelezővé az érintett táblák elbontását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4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2 fő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A bizottság a határozati javaslatot elfogadt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3/2002.(III. 06.)TFB</w:t>
      </w:r>
    </w:p>
    <w:p>
      <w:pPr>
        <w:pStyle w:val="Szvegtrzs2"/>
        <w:rPr/>
      </w:pPr>
      <w:r>
        <w:rPr>
          <w:b w:val="false"/>
          <w:sz w:val="28"/>
        </w:rPr>
        <w:t>A Településfejlesztési Bizottság felkéri a jegyzőt, hogy a XVI. kerületben a magántulajdonú ingatlanokon a KVSZ tiltása ellenére elhelyezett reklámtáblák eltávolításának céljából folytatott hatósági eljárásokról beszámolót készíteni szíveskedjen.</w:t>
      </w:r>
    </w:p>
    <w:p>
      <w:pPr>
        <w:pStyle w:val="Szvegtrzs2"/>
        <w:rPr/>
      </w:pPr>
      <w:r>
        <w:rPr>
          <w:b w:val="false"/>
          <w:i/>
          <w:iCs/>
          <w:sz w:val="28"/>
        </w:rPr>
        <w:t>Határidő:</w:t>
      </w:r>
      <w:r>
        <w:rPr>
          <w:b w:val="false"/>
          <w:sz w:val="28"/>
        </w:rPr>
        <w:t xml:space="preserve"> 2002. április első Településfejlesztési Bizottsági ülés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i/>
          <w:iCs/>
          <w:sz w:val="28"/>
        </w:rPr>
        <w:t>Felelős:</w:t>
      </w:r>
      <w:r>
        <w:rPr>
          <w:b w:val="false"/>
          <w:sz w:val="28"/>
        </w:rPr>
        <w:t xml:space="preserve"> dr. Molnár Éva jegyző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  <w:t>2. Napirendi pont.</w:t>
      </w:r>
    </w:p>
    <w:p>
      <w:pPr>
        <w:pStyle w:val="Szvegtrzs2"/>
        <w:rPr/>
      </w:pPr>
      <w:r>
        <w:rPr>
          <w:b w:val="false"/>
          <w:sz w:val="28"/>
        </w:rPr>
        <w:t>Tájékoztatás a szennyvízcsatornázási céltámogatási pályázatokkal kapcsolatban.</w:t>
      </w:r>
    </w:p>
    <w:p>
      <w:pPr>
        <w:pStyle w:val="Szvegtrzs2"/>
        <w:rPr/>
      </w:pPr>
      <w:r>
        <w:rPr>
          <w:b w:val="false"/>
          <w:i/>
          <w:iCs/>
          <w:sz w:val="28"/>
        </w:rPr>
        <w:t>Előterjesztő:</w:t>
      </w:r>
      <w:r>
        <w:rPr>
          <w:b w:val="false"/>
          <w:sz w:val="28"/>
        </w:rPr>
        <w:t xml:space="preserve"> Strauss Dénes főmérnök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4/2002.(III. 06.)TF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Településfejlesztési Bizottság a céltámogatásra beadott szennyvízcsatornázási tervekről készített beszámolót elfogadja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Buday Pál TFB elnök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:</w:t>
      </w:r>
      <w:r>
        <w:rPr>
          <w:b w:val="false"/>
          <w:bCs w:val="false"/>
          <w:sz w:val="28"/>
        </w:rPr>
        <w:t xml:space="preserve"> azonnal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3. Napirendi pont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rzsébet-ligeti gesztenyesor lezárás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i/>
          <w:iCs/>
          <w:sz w:val="28"/>
        </w:rPr>
        <w:t>Előterjesztő:</w:t>
      </w:r>
      <w:r>
        <w:rPr>
          <w:b w:val="false"/>
          <w:sz w:val="28"/>
        </w:rPr>
        <w:t xml:space="preserve"> Strauss Dénes főmérnök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5/2002.(III. 06.)TFB</w:t>
      </w:r>
    </w:p>
    <w:p>
      <w:pPr>
        <w:pStyle w:val="Szvegtrzs2"/>
        <w:rPr/>
      </w:pPr>
      <w:r>
        <w:rPr>
          <w:b w:val="false"/>
          <w:bCs w:val="false"/>
          <w:sz w:val="28"/>
        </w:rPr>
        <w:t>A Településfejlesztési Bizottság az Erzsébet-ligeti gesztenyesor lezárására vonatkozó előterjesztést a már korábban elfogadott Erzsébet-ligetre vonatkozó Rendezési Tervekkel együtt - mely a Közlekedési Koncepciót és Parkolási Rendet tartalmazta - kéri újra beterjeszteni a Bizottság elé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Buday Pál TFB elnök, végrehajtásért felelős a Városgazdálkodási Iroda vezetője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:</w:t>
      </w:r>
      <w:r>
        <w:rPr>
          <w:b w:val="false"/>
          <w:bCs w:val="false"/>
          <w:sz w:val="28"/>
        </w:rPr>
        <w:t xml:space="preserve"> bizottsági ülést követő 1 hónap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/>
      </w:pPr>
      <w:r>
        <w:rPr>
          <w:b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Egyebek:</w:t>
      </w:r>
    </w:p>
    <w:p>
      <w:pPr>
        <w:pStyle w:val="Szvegtrzs2"/>
        <w:ind w:left="708" w:hanging="0"/>
        <w:rPr>
          <w:sz w:val="28"/>
        </w:rPr>
      </w:pPr>
      <w:r>
        <w:rPr>
          <w:sz w:val="28"/>
        </w:rPr>
        <w:t>- Tájékoztató a Településfejlesztési bizottság lejárt határidejű határozatainak visszajelentéséről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6/2002.(III. 06.)TFB</w:t>
      </w:r>
    </w:p>
    <w:p>
      <w:pPr>
        <w:pStyle w:val="Szvegtrzs2"/>
        <w:rPr/>
      </w:pPr>
      <w:r>
        <w:rPr>
          <w:b w:val="false"/>
          <w:bCs w:val="false"/>
          <w:sz w:val="28"/>
        </w:rPr>
        <w:t>A Településfejlesztési Bizottság a 176/2001.(VI. 20.), a 178/2001.(VI. 27.), a 26/2002.(II. 18.), a 31/2002.(II. 20.), 34/2002.(II. 20.), 35/2002.(II. 20.), a 37/2002.(II. 20.) Településfejlesztési Bizottság határozatainak végrehajtásáról szóló beszámolót elfogadja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Buday Pál TFB elnök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:</w:t>
      </w:r>
      <w:r>
        <w:rPr>
          <w:b w:val="false"/>
          <w:bCs w:val="false"/>
          <w:sz w:val="28"/>
        </w:rPr>
        <w:t xml:space="preserve"> azonnal</w:t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jc w:val="left"/>
        <w:rPr>
          <w:rFonts w:eastAsia="Arial Unicode MS"/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1 fő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i javaslatot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5. Napirendi pont.</w:t>
        <w:tab/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Tájékoztatás az Iglói utcai önkormányzati területtel kapcsolatos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interpellációra tett intézkedésekről.</w:t>
      </w:r>
    </w:p>
    <w:p>
      <w:pPr>
        <w:pStyle w:val="Szvegtrzs2"/>
        <w:ind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47/2002.(III. 06.)TFB</w:t>
      </w:r>
    </w:p>
    <w:p>
      <w:pPr>
        <w:pStyle w:val="Szvegtrzs2"/>
        <w:rPr/>
      </w:pPr>
      <w:r>
        <w:rPr>
          <w:b w:val="false"/>
          <w:bCs w:val="false"/>
          <w:sz w:val="28"/>
        </w:rPr>
        <w:t>A Településfejlesztési Bizottság megállapítja, hogy a 143/2001.(VI. 06.), 144/2001.(VI. 06.), 145/2001.(VI. 06.), 146/2001.(VI. 06.), 147/2001.(VI. 06.) Településfejlesztési Bizottsági határozatok vonatkozásában nem történt intézkedés. A Településfejlesztési Bizottság a polgármester által felkéri a jegyzőt, hogy az elmaradt határozatok végrehajtásával kapcsolatosan a következő Településfejlesztési Bizottsági ülésre készítsen beszámolót és a szükséges intézkedéseket tegye meg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Településfejlesztési Bizottság kéri továbbá, hogy olyan előterjesztés készüljön, mely alapul szolgál arra, hogy az interpellációval kapcsolatosan feltett kérdésekre a bizottság a válaszát a Képviselő-testületnek meg tudja adni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Buday Pál TFB elnök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:</w:t>
      </w:r>
      <w:r>
        <w:rPr>
          <w:b w:val="false"/>
          <w:bCs w:val="false"/>
          <w:sz w:val="28"/>
        </w:rPr>
        <w:t xml:space="preserve"> következő bizottsági ülés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left"/>
        <w:rPr>
          <w:rFonts w:eastAsia="Arial Unicode MS"/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8/2002.(III. 06.)TF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Településfejlesztési Bizottság úgy dönt, hogy a Családsegítő épületének tetőtér beépítésével kapcsolatos problémákat sürgősséggel napirendjére veszi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Buday Pál TFB elnök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 xml:space="preserve">Határidő: </w:t>
      </w:r>
      <w:r>
        <w:rPr>
          <w:b w:val="false"/>
          <w:bCs w:val="false"/>
          <w:sz w:val="28"/>
        </w:rPr>
        <w:t>azonnal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left"/>
        <w:rPr>
          <w:rFonts w:eastAsia="Arial Unicode MS"/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6. Napirendi pont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Családsegítő Szolgálat épületének tetőtér beépítésével kapcsolatos problémák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9/2002.(III. 06.)TFB</w:t>
      </w:r>
    </w:p>
    <w:p>
      <w:pPr>
        <w:pStyle w:val="Szvegtrzs2"/>
        <w:rPr/>
      </w:pPr>
      <w:r>
        <w:rPr>
          <w:b w:val="false"/>
          <w:bCs w:val="false"/>
          <w:sz w:val="28"/>
        </w:rPr>
        <w:t>A Településfejlesztési Bizottság a Családsegítő Szolgálat épületének tetőtér beépítésével kapcsolatosan készült szakértői vélemény költségének, 86.400.-Ft-nak tervezési keret terhére történő kifizetését elfogadja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Buday Pál TFB elnök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 xml:space="preserve">Határidő: </w:t>
      </w:r>
      <w:r>
        <w:rPr>
          <w:b w:val="false"/>
          <w:bCs w:val="false"/>
          <w:sz w:val="28"/>
        </w:rPr>
        <w:t>azonnal</w:t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jc w:val="left"/>
        <w:rPr>
          <w:rFonts w:eastAsia="Arial Unicode MS"/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Településfejlesztési bizottsági ülést az elnök 19.</w:t>
      </w:r>
      <w:r>
        <w:rPr>
          <w:b w:val="false"/>
          <w:bCs w:val="false"/>
          <w:sz w:val="28"/>
          <w:vertAlign w:val="superscript"/>
        </w:rPr>
        <w:t>30</w:t>
      </w:r>
      <w:r>
        <w:rPr>
          <w:b w:val="false"/>
          <w:bCs w:val="false"/>
          <w:sz w:val="28"/>
        </w:rPr>
        <w:t xml:space="preserve"> órakor berekesztette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Kapják:     </w:t>
      </w:r>
    </w:p>
    <w:p>
      <w:pPr>
        <w:pStyle w:val="Normal"/>
        <w:ind w:left="426" w:firstLine="708"/>
        <w:jc w:val="both"/>
        <w:rPr>
          <w:sz w:val="28"/>
        </w:rPr>
      </w:pPr>
      <w:r>
        <w:rPr>
          <w:sz w:val="28"/>
        </w:rPr>
        <w:t>Bizottsági tagok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Polgármester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Aljegyző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</w: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Építésügyi Iroda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trauss Dénes főmér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Kaszás Gábor műsz.tanácsno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9:39:00Z</dcterms:created>
  <dc:creator>Városgazdálkodás</dc:creator>
  <dc:description/>
  <dc:language>en-US</dc:language>
  <cp:lastModifiedBy>Kékesi úr</cp:lastModifiedBy>
  <cp:lastPrinted>2002-03-07T14:11:00Z</cp:lastPrinted>
  <dcterms:modified xsi:type="dcterms:W3CDTF">2002-03-18T15:13:00Z</dcterms:modified>
  <cp:revision>11</cp:revision>
  <dc:subject/>
  <dc:title>Jegyzőkönyv</dc:title>
</cp:coreProperties>
</file>