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elepülésfejlesztési Bizottság </w:t>
      </w:r>
      <w:r>
        <w:rPr>
          <w:b/>
          <w:bCs/>
        </w:rPr>
        <w:t>2002. június 05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/>
      </w:pPr>
      <w:r>
        <w:rPr>
          <w:sz w:val="26"/>
        </w:rPr>
        <w:t>1.) Üzemképtelen gépjárművek elszállítása Bp. XVI. ker. területén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Közútkezelői hozzájárulás kiadásához tulajdonosi hozzájárulás megadása.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ab/>
        <w:t>(TERZIOPLAN Kft.)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/>
      </w:pPr>
      <w:r>
        <w:rPr>
          <w:sz w:val="26"/>
        </w:rPr>
        <w:t xml:space="preserve">3.) XVI. kerület Cinkota és környéke (IX.-X.) vízgyűjtő terület szennyvízcsatorna tervének műszaki értékelése összefoglaló </w:t>
      </w:r>
      <w:r>
        <w:rPr>
          <w:b/>
          <w:bCs/>
          <w:sz w:val="26"/>
        </w:rPr>
        <w:t>tájékoztatás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Stra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4.) Javaslat a Szakoly utcai szennyvízcsatorna terveztetésér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XVI. kerület III., IX.-X. és XIII. jelű vízgyűjtő területen a gyűjtőcsatorna részére közterület kialakíthatóságát szolgáló szabályozási terv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6.) Kistarcsa településszerkezeti terv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7.) Csömör településszerkezeti terv véleményezés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XVI. kerület Veres Péter út – Diósy Lajos u. – Hunyadvár u. – Bökényföldi út által határolt terület szabályozási terv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9.) Vételi ajánlat a Décsi J. u. 9-11. sz. 117128 és 117131 hrsz-ú ingatlanokr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 xml:space="preserve">előterjesztő: </w:t>
      </w:r>
      <w:r>
        <w:rPr>
          <w:sz w:val="26"/>
        </w:rPr>
        <w:t>Németh András irodavezető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10.) Bökényföldi út mellett 117534 hrsz-ú ingatlan ügy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 xml:space="preserve">előterjesztő: </w:t>
      </w:r>
      <w:r>
        <w:rPr>
          <w:sz w:val="26"/>
        </w:rPr>
        <w:t>Németh András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11.) Baross G. u. 30. sz. alatti ingatlanon az Okmányiroda elhelyezésére vonatkozó koncepciós tervek véleményez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720" w:hanging="360"/>
        <w:rPr/>
      </w:pPr>
      <w:r>
        <w:rPr>
          <w:sz w:val="26"/>
        </w:rPr>
        <w:t>12.) 2002. évi Fővárosi Stratégiai Alap pályázatra benyújtásra javasolt útépítési beruházások.</w:t>
      </w:r>
    </w:p>
    <w:p>
      <w:pPr>
        <w:pStyle w:val="Normal"/>
        <w:ind w:left="720" w:hanging="12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Az előterjesztést VI. 3-án kézbesítjük!</w:t>
      </w:r>
    </w:p>
    <w:p>
      <w:pPr>
        <w:pStyle w:val="Normal"/>
        <w:ind w:first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13.) Javaslat a 2002. évi költségvetési rendelet Városgazdálkodási Irodát érintő kereteinek módosítására.</w:t>
      </w:r>
    </w:p>
    <w:p>
      <w:pPr>
        <w:pStyle w:val="Normal"/>
        <w:ind w:left="720" w:hanging="12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Az előterjesztést VI. 3-án kézbesítjük!</w:t>
      </w:r>
    </w:p>
    <w:p>
      <w:pPr>
        <w:pStyle w:val="Normal"/>
        <w:ind w:left="72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  <w:t>Egyebek.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május 31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>Buday Pál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9:02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3T09:31:00Z</dcterms:modified>
  <cp:revision>3</cp:revision>
  <dc:subject/>
  <dc:title>BUDAPEST FŐVÁROS  XVI</dc:title>
</cp:coreProperties>
</file>