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2. február 06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ztalos Laj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Imré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orváth Péter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Építésügyi irodavezető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Vagyonhasznosít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zető beruházó VG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/2002.(II. 06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kiküldött meghívóban szereplő napirendi pontok közül az 5-ös sorszámú „Róbert utcai önerős útépítés kezdeményezése.” tárgyú napirendi pontot nem veszi napirendjére, tekintettel arra, hogy a tegnapi testületi ülésen döntés született ebben a témában.</w:t>
      </w:r>
    </w:p>
    <w:p>
      <w:pPr>
        <w:pStyle w:val="Normal"/>
        <w:jc w:val="both"/>
        <w:rPr/>
      </w:pPr>
      <w:r>
        <w:rPr>
          <w:sz w:val="28"/>
        </w:rPr>
        <w:t>Az eredeti napirendek között szereplő napirendi pontok közül az első kettő az eredeti helyén marad, és a 6. helyen szereplő „Bp. XVI. ker. Újszász u. 45/b. szabályozási terv-program kialakítása.” című előterjesztés a 3. helyre kerül. Így a sorrend a következőképpen módosul. Az eredeti 1-es, marad az 1-es, eredeti 2-es, marad a 2-es, eredeti 6-os, lesz a 3-as, eredeti 3-as, lesz a 4-es, eredeti 4-es, lesz az 5-ös, és az eredeti 5-ös törölv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5/2002.(II. 0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településfejlesztési Bizottság a „Bp. XVI. ker. Rákospalota határút – Késmárk u. – Vezseny u. által határolt terület szabályozási terve (ún. GONDRAND)” előterjesztést napirendjére kívánja tűzni. 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nem fogadta e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6/2002.(II. 0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Városgazdálkodási Iroda kérése a „Javaslat önerős útépítési sorrend megállapítására a 2002. évi Stratégiai Alap terhére.” előterjesztés napirendre vétel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3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nem fogadta e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ehát az előterjesztés nem került napirendre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7/2002.(II. 0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gyebek napirendi pontként kívánja tárgyalni a Bizottság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A Közlekedési Koncepció tárgyalási időpontjának kijelölését.</w:t>
      </w:r>
    </w:p>
    <w:p>
      <w:pPr>
        <w:pStyle w:val="Szvegtrzs2"/>
        <w:rPr/>
      </w:pPr>
      <w:r>
        <w:rPr>
          <w:b w:val="false"/>
          <w:bCs w:val="false"/>
          <w:sz w:val="28"/>
        </w:rPr>
        <w:tab/>
        <w:t>A TFB-hez eljuttatott törvényességi észrevétel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A Városgazdálkodási Iroda tájékoztatóját a határozatok visszajelentésérő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Kóta Mihály telekosztás iránti kérelmét.</w:t>
      </w:r>
    </w:p>
    <w:p>
      <w:pPr>
        <w:pStyle w:val="Szvegtrzs2"/>
        <w:ind w:left="720" w:hanging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A Rákospalotai határút rendezési tervével kapcsolatos civil szervezet észrevételé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3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nem fogadta e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iegészítés a „FŰZÉR Kft. javaslata a Bp. XVI. ker. Jókai út 105051/12 hrsz-u, 106051/8 hrsz-u, 106051/7 hrsz-u ingatlanok telekcserével történő telekalakítására” tárgyú előterjesztéshez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.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sz w:val="28"/>
        </w:rPr>
        <w:t>Szatmáry Kristóf ezzel a napirendi ponttal kapcsolatban, bejelentette érintettségét. Szatmáry Kristóf tartózkodik a szavazástól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8/2002. (II. 0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udapest Főváros XVI. ker. Önkormányzat Képviselő-testületének Településfejlesztési Bizottsága úgy dönt, hogy az előterjesztés 2/a. mellékletének megfelelően a</w:t>
      </w:r>
      <w:r>
        <w:rPr>
          <w:b w:val="false"/>
          <w:sz w:val="28"/>
        </w:rPr>
        <w:t xml:space="preserve"> FŰZÉR Kft. telekcsere ajánlatát javasolja elfogadni. Egyúttal indítványozza a területet érintő új szabályzási terv elkészítését. Ezzel a FŰZÉR Kft. tulajdonában lévő és közterületként használt terület funkcióinak megfelelően önkormányzati tulajdonba kerül. </w:t>
      </w:r>
    </w:p>
    <w:p>
      <w:pPr>
        <w:pStyle w:val="Szvegtrzs2"/>
        <w:rPr/>
      </w:pPr>
      <w:r>
        <w:rPr>
          <w:b w:val="false"/>
          <w:i/>
          <w:iCs/>
          <w:sz w:val="28"/>
        </w:rPr>
        <w:t>Határidő:</w:t>
      </w:r>
      <w:r>
        <w:rPr>
          <w:b w:val="false"/>
          <w:sz w:val="28"/>
        </w:rPr>
        <w:t xml:space="preserve"> A szabályzási terv programjának elkészítésére és bizottság elé terjesztésére: 2002. február 27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Buday Pál TFB elnök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3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 1 fő érintettség miatt a szavazásban nem vett rész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/>
      </w:pPr>
      <w:r>
        <w:rPr>
          <w:bCs/>
          <w:sz w:val="28"/>
        </w:rPr>
        <w:t>Javaslat a 111778/1 hrsz.-ú közterületből leszabályozott és a 111786 hrsz.-ú ingatlanhoz csatolt 261 m</w:t>
      </w:r>
      <w:r>
        <w:rPr>
          <w:bCs/>
          <w:sz w:val="28"/>
          <w:vertAlign w:val="superscript"/>
        </w:rPr>
        <w:t xml:space="preserve">2 </w:t>
      </w:r>
      <w:r>
        <w:rPr>
          <w:bCs/>
          <w:sz w:val="28"/>
        </w:rPr>
        <w:t>terület vételár meghatározása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Asztalos Lajos alpolgármester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/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9/2002. (II. 06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avasolja a Képviselő-testületnek, járuljon hozzá, hogy az Önkormányzat tulajdonát képező Bp. Baross u. (111788/1) hrsz-u forgalomképtelen ingatlanból útvisszaszabályozással forgalomképessé váló 261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terület - Barabás Antal és Barabás Zsuzsanna tulajdonát képező 111786 hrsz-u ingatlanhoz - hozzájegyzésre és értékesítésre kerüljön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</w:t>
      </w:r>
      <w:r>
        <w:rPr>
          <w:bCs/>
          <w:sz w:val="28"/>
        </w:rPr>
        <w:t>: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február 19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Bp. XVI. ker. Újszász u. 45/b. szabályozási terv-program kialakítása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Asztalos Lajos alpolgármester)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0/2002. (II. 06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a 23/2001.(II. 17.) TFB számú határozatát a mai nappal visszavonja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4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nem fogadta el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/2002. (II. 06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kéri megvizsgálni annak jogi lehetőségét, hogy az Újszász utca 45/b.-re vonatkozó rendezési tervben szereplő közterületek kialakításáról szóló megállapodás; a tulajdonosoknak a közterület magántulajdonba vételére ill. üzemeletetésére történő átvételéről szóló jognyilatkozata esetén, megnyugtatóan rendezhetővé válik-e? Ezzel kapcsolatosan a tulajdonosoktól nyilatkozatot kell beszerezni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határozatot követő 2 hónap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Meglévő közművek állapot meghatározási igénye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Asztalos Lajos alpolgármester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2/2002. (II. 06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egyetért az Újszász u. – Prodám u. – Rezgőfű u. – Koronafürt u. által határolt lakóterület teljes közműfeltárásával. A feltárás alapján a közmű vállalatokkal történő egyeztetéssel. És az átépítés költségbecslésének elkészíttetésével Simon Bálint tervezőt kell megbízni. A tervezési díj – az előzetes árajánlat alapján 500 eFt + ÁFA, amelyet a költségvetésben tervezésre biztosított keretből kíván kiegyenlíteni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  <w:sz w:val="28"/>
        </w:rPr>
        <w:t>Felelős</w:t>
      </w:r>
      <w:r>
        <w:rPr>
          <w:sz w:val="28"/>
        </w:rPr>
        <w:t>: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2880" w:hanging="2880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TFB döntést követően szerződésre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Cs/>
        </w:rPr>
      </w:pPr>
      <w:r>
        <w:rPr>
          <w:bCs/>
        </w:rPr>
        <w:t>Határozat</w:t>
      </w:r>
    </w:p>
    <w:p>
      <w:pPr>
        <w:pStyle w:val="Szvegtrzs2"/>
        <w:rPr/>
      </w:pPr>
      <w:r>
        <w:rPr>
          <w:sz w:val="28"/>
        </w:rPr>
        <w:t>23/2002. (II. 06.)TFB</w:t>
      </w:r>
    </w:p>
    <w:p>
      <w:pPr>
        <w:pStyle w:val="Normal"/>
        <w:jc w:val="both"/>
        <w:rPr/>
      </w:pPr>
      <w:r>
        <w:rPr>
          <w:bCs/>
          <w:sz w:val="28"/>
        </w:rPr>
        <w:t xml:space="preserve">A </w:t>
      </w:r>
      <w:r>
        <w:rPr>
          <w:sz w:val="28"/>
        </w:rPr>
        <w:t>Településfejlesztési Bizottság úgy dönt, hogy az Újszász u. – Prodám u. – Rezgőfű u. – Koronafürt u. által határolt lakóterület közmű kárelhárításának költségeit, önkormányzati feladat lévén, átvállalja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  <w:sz w:val="28"/>
        </w:rPr>
        <w:t>Felelős</w:t>
      </w:r>
      <w:r>
        <w:rPr>
          <w:sz w:val="28"/>
        </w:rPr>
        <w:t>: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2880" w:hanging="2880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TFB döntést követően szerződésre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</w:t>
      </w:r>
    </w:p>
    <w:p>
      <w:pPr>
        <w:pStyle w:val="Normal"/>
        <w:jc w:val="both"/>
        <w:rPr/>
      </w:pPr>
      <w:r>
        <w:rPr>
          <w:bCs/>
          <w:sz w:val="28"/>
        </w:rPr>
        <w:t>Bp. XVI. Kerület Forrásmajori szemétlerakó területének sportcélú hasznosítása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(</w:t>
      </w:r>
      <w:r>
        <w:rPr>
          <w:bCs/>
          <w:i/>
          <w:iCs/>
          <w:sz w:val="28"/>
        </w:rPr>
        <w:t xml:space="preserve">előterjesztő: </w:t>
      </w:r>
      <w:r>
        <w:rPr>
          <w:bCs/>
          <w:sz w:val="28"/>
        </w:rPr>
        <w:t>Asztalos Lajos alpolgármester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/2002. (II. 06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udapest Főváros XVI. kerületi Önkormányzat Képviselő-testületének Településfejlesztési Bizottsága nem zárkózik el a Forrás-majori szemétlerakó 103777/3 hrsz. ingatlan (E-TG keretövezet) sport-szabadidő célú hasznosításának támogatásától, amennyiben a terület tulajdoni, rekultivációs környezet- és vízvédelmi körülményei, és elvárásai megnyugtatóan tisztázódnak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Felhívja a Gazdasági Bizottság figyelmét a területen lévő önkormányzati tulajdonú utak helyzetének tisztázására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TFB és KVB ülését követő 7. napig a válaszlevél megküldése GÉP-ACÉL Kft. részér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5/2002. (II. 06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avasolja, hogy a Közlekedési Koncepció tervvel kapcsolatos összevont bizottsági ülés 2002. február 20-i dátummal kerüljön összehívásra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február 20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Felelős: </w:t>
      </w:r>
      <w:r>
        <w:rPr>
          <w:bCs/>
          <w:sz w:val="28"/>
        </w:rPr>
        <w:t>Buday Pál TFB elnök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4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Településfejlesztési bizottsági ülést az elnök 19.</w:t>
      </w:r>
      <w:r>
        <w:rPr>
          <w:b w:val="false"/>
          <w:bCs w:val="false"/>
          <w:sz w:val="28"/>
          <w:vertAlign w:val="superscript"/>
        </w:rPr>
        <w:t>00</w:t>
      </w:r>
      <w:r>
        <w:rPr>
          <w:b w:val="false"/>
          <w:bCs w:val="false"/>
          <w:sz w:val="28"/>
        </w:rPr>
        <w:t xml:space="preserve"> órakor berekesztett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u w:val="single"/>
        </w:rPr>
        <w:t xml:space="preserve">Kapják:     </w:t>
      </w: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30:00Z</dcterms:created>
  <dc:creator>Városgazdálkodás</dc:creator>
  <dc:description/>
  <dc:language>en-US</dc:language>
  <cp:lastModifiedBy>Kékesi Károly</cp:lastModifiedBy>
  <cp:lastPrinted>2002-02-07T11:39:00Z</cp:lastPrinted>
  <dcterms:modified xsi:type="dcterms:W3CDTF">2003-03-26T09:15:00Z</dcterms:modified>
  <cp:revision>11</cp:revision>
  <dc:subject/>
  <dc:title>Jegyzőkönyv</dc:title>
</cp:coreProperties>
</file>