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április 17-é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Házasságkötő termébe megtarto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len van 5 fő </w:t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8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eredeti kiküldött meghívóban szereplő napirendi pontokat jóváhagyja és felveszi napirendjére 5. napirendi pontként a Városgazdálkodási Iroda 2002. évi „Közutak, hidak, alagutak üzemeltetése” és járdaépítési keret felosztása című előterjesztést, 6. napirendi pontként a „Kerületi uszoda építéséről” szóló sürgősségi előterjesztést és 7. napirendi pontként a „Javaslat az Okmányiroda elhelyezése ügyében hozott 210-212/2002.(III.5.)Kt. határozatok visszavonására és az Okmányiroda elhelyezésére a Baross G. u. 30. sz. alatti ingatlanban” képviselő-testületi előterjesztés véleményezésé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 Városfejlesztési Koncepciója. (A TFB kérésének megfelelően a közlekedés témájának előadás – beszélgetés) Főépítész által meghívott vendégek: Molnár László FÖMTERV igazgatója és Simonyi Sándor a Fővárosi Önkormányzat Főépítész Iroda alosztályvezetője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9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Budapest Városfejlesztési Koncepciója egyeztetési anyagáról a következő véleményt alakította 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városfejlesztési koncepció szerteágazó általános elméleti munka, amely a fejlődési koncepció szintjén túl részletes, míg a konkrét fejlesztések tekintetében túlságosan sematikus. A városfejlesztési koncepció célkitűzése szerint hosszú-távú fejlesztési szinten kíván javaslatot adni, ugyanakkor gondolatmenetében, javaslati mélységében középtávú fejlesztés szintjén marad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erület közlekedésére vonatkozóan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örvasút sori körút vonatkozásában a TFB javasolja a Képviselő-testületnek a körút XIV. kerület területére való elhelyezésére vonatkozó határozatának fenntartását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Szilas-patak menti úttal kapcsolatosan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mivel az csak kerületek közötti összeköttetést biztosít, így az a kerületek döntésétől függ, és az a Főváros Közlekedési Koncepciójában a Szlovák út nyomvonalán halad, a korábbi nyomvonal a Fővárosi Kerettervből való törlésével egyeté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540"/>
        <w:jc w:val="both"/>
        <w:rPr>
          <w:sz w:val="28"/>
        </w:rPr>
      </w:pPr>
      <w:r>
        <w:rPr>
          <w:sz w:val="28"/>
        </w:rPr>
        <w:t>A Bizottság támogatja a sugárirányú utak (Rákospalotai határút, Pesti határút) Kerepesi út tehermentesítését segítő megvalósításá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540"/>
        <w:jc w:val="both"/>
        <w:rPr>
          <w:sz w:val="28"/>
        </w:rPr>
      </w:pPr>
      <w:r>
        <w:rPr>
          <w:sz w:val="28"/>
        </w:rPr>
        <w:t>Az M-0 megvalósítása a legszigorúbb környezetvédelmi kiegészítésekkel történjen.</w:t>
      </w:r>
    </w:p>
    <w:p>
      <w:pPr>
        <w:pStyle w:val="Normal"/>
        <w:ind w:left="180" w:hanging="0"/>
        <w:jc w:val="both"/>
        <w:rPr/>
      </w:pPr>
      <w:r>
        <w:rPr>
          <w:sz w:val="28"/>
        </w:rPr>
        <w:t>A kötöttpályás közlekedéssel kapcsolatban a Bizottság a HÉV vonal legalább gyorsvillamoskénti kialakítását és a MÁV vonalak városi tömegközlekedésre való felhasználását javasolja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A koncepció nem tartalmazza a zöldfelület fejlesztés tényleges megvalósításának elvi lehetőségét sem.</w:t>
      </w:r>
    </w:p>
    <w:p>
      <w:pPr>
        <w:pStyle w:val="Normal"/>
        <w:ind w:left="180" w:hanging="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e</w:t>
      </w:r>
    </w:p>
    <w:p>
      <w:pPr>
        <w:pStyle w:val="Normal"/>
        <w:ind w:left="180" w:hanging="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t. előterjesztés készítése április 15-ig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eretövezet módosítására vonatkozó kérelmek elbírálásának rendje (rendelet-tervezet)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80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, hogy a rendelet-tervezet 2. § (2) bekezdése a következőképpen módosuljon: A keretövezet besorolásának megváltoztatását csak önkormányzati érdek érvényesülése esetén lehet kezdeményezni. A támogató határozat, mint előzetes döntés, nem tekinthető szerződéskötési kötelezettség vállalásának. A keretövezet-módosítást kérő infrastrukturális és egyéb kötelezettségvállalása a XVI. kerületi Önkormányzatot nem kötelezik az övezetváltozás támogatásár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1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, hogy a rendelet-tervezet 3. § (1) bekezdése a következőképpen módosuljon: A keretövezet megváltoztatására irányuló kérelmet hatástanulmánnyal a polgármesterhez kell benyújtani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2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, hogy a rendelet-tervezet 3. § új (2) bekezdése a következő legyen: A hatástanulmány településrendezési, építészeti, környezeti munkarészei tartalmazzák az utak, közművek, zöldfelületek létesítésének feltételeit is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3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rendelet – tervezet 3. § bekezdései természetesen átszámozódnak. Az eredeti rendeletben szereplő (4) bekezdés módosítását a következőképpen javasolja a TFB: A Képviselő-testület elvi döntése előkészítéséhez a keretövezet módosítást véleményező bizottsági határozatok alapján a főépítész a polgármester útján készít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lőterjesztést. Ebben ki kell térni az önkormányzati érdekérvényesítés megvalósulásának módjár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4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 Képviselő-testületnek, hogy a rendelet-tervezet 3. § eredeti (7) bekezdése kerüljön ki a rendelet-tervezetből, amely szövegesen így hangzik: A tényleges állapot jogszerűsítésére irányuló, indokolt keretövezet módosítási szándék esetén a Településfejlesztési Bizottság javaslatára a Képviselő-testület az eljárás előkészítő fázisától eltekinthe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</w:r>
    </w:p>
    <w:p>
      <w:pPr>
        <w:pStyle w:val="Heading4"/>
        <w:rPr>
          <w:bCs/>
        </w:rPr>
      </w:pPr>
      <w:r>
        <w:rPr>
          <w:bCs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5/2002.(IV. 17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javasolja a rendelet-tervezet 4. § (1) bekezdésének módosítását a következőképpen: A Bp. Főváros XVI. kerületi Önkormányzat és a keretövezeti átsorolást kérelmező között létrejövő megállapodásban – a 3. § (2) bekezdése szerinti hatástanulmány alapján  - rögzíteni kell a keretövezet-módosítás folytán szükséges utak és közművek, zöldfelület létesítése, fejlesztése, a költségek viselése, valamint azok megvalósítása tekintetében a felek jogait és kötelezettségeit; illetőleg az övezetmódosítással összefüggő önkormányzati terhek meghatározását.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6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 rendelet-tervezet 5. § (1) bekezdésének módosítását a következőképpen: A telekalakítást megelőző keretövezet-módosítást követő szabályozási tervnek tartalmaznia kell a közmű (víz, csatorna, gáz, tüzivíz, közvilágítás, elektromos ellátás), út, zöldfelület fejlesztésre, vagy azok létesítésének költségviselésére vonatkozó szabályokat. A (2) bekezdés módosítását a következőképpen javasolja a TFB: A keretövezet-módosítást jellemzően megelőző (meglévő) telekalakítás esetén az érintett területen a közmű (víz, csatorna, gáz, tüzivíz, közvilágítás, elektromos ellátás, út zöldfelület fejlesztés, létesítés) kiépítését a XVI. kerületi Önkormányzat végezteti, de költségeit (fedezetét) teljes egészében a keretövezet-módosítást kérőre hárít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7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Keretövezet-módosításra vonatkozó kérelmek elbírálásának rendje rendelet-tervezetet az előző határozataiban meghatározott módosításokkal elfogadásra javasolja a Képviselő-testületnek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</w:t>
      </w:r>
    </w:p>
    <w:p>
      <w:pPr>
        <w:pStyle w:val="Normal"/>
        <w:jc w:val="both"/>
        <w:rPr/>
      </w:pPr>
      <w:r>
        <w:rPr>
          <w:sz w:val="28"/>
        </w:rPr>
        <w:t>Szabályozási terv készítése az ún. Ehmann – telep területére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8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az ún. Ehmann-telep területére, ill. Étv. szerint szükséges mértékűen kiterjesztett területre új szabályozási terv készítését nem támogat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ejárt határidejű Településfejlesztési Bizottsági határozatok visszajelen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erjesztő: Gémes Sándor mb. városgazdálkodás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9/2002.(IV. 17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visszajelentett határozatok közül a 6/2002.(I. 9.), a 9/2002.(I. 9.), a 10/2002.(I. 9.), a 11/2002.(I. 9.), a 12/2002.(I. 9.), a 22/2002.(II. 6.), a 23/2002.(II. 6.), a 25/2002.(II. 6.), a 28/2002.(II. 20.), a 48/2002.(III. 6.) és az 53/2002.(III. 20.)TFB sz. határozatok visszajelentését elfogad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Településfejlesztési Bizottsági határozatok visszajelentései között szerepel az „Iglói utcai terület feltöltése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0/2002.(IV. 17.)TFB</w:t>
      </w:r>
    </w:p>
    <w:p>
      <w:pPr>
        <w:pStyle w:val="Normal"/>
        <w:jc w:val="both"/>
        <w:rPr/>
      </w:pPr>
      <w:r>
        <w:rPr>
          <w:sz w:val="28"/>
        </w:rPr>
        <w:t xml:space="preserve">A Településfejlesztési Bizottság a 143/2001.(VI. 06.), 145/2001.(VI. 06.), 146/2001.(VI. 06.)TFB sz. határozatok visszajelentését, valamint a 147/2001.(VI. 06.)TFB sz. határozata és az interpellációval kapcsolatosan feltett kérdésekre adott válaszokat tudomásul veszi, azzal a megjegyzéssel, hogy kifogásolja: az illegális hulladék lerakó személlyel szemben a Polgármesteri Hivatal kártérítési igényt nem érvényesített. A Településfejlesztési Bizottság kéri, hogy az Iglói utcai terület feltöltéssel kapcsolatos vizsgálatról készüljön Képviselő-testületi előterjesztés, mellékelve a Településfejlesztési Bizottság határozatát. 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t. előterjesztésre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</w:t>
      </w:r>
    </w:p>
    <w:p>
      <w:pPr>
        <w:pStyle w:val="Normal"/>
        <w:jc w:val="both"/>
        <w:rPr/>
      </w:pPr>
      <w:r>
        <w:rPr>
          <w:sz w:val="28"/>
        </w:rPr>
        <w:t>Városgazdálkodási Iroda 2002. évi „Közutak, hidak, alagutak üzemeltetése” és járdaépítési keretének felosztása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Gémes Sándor mb. városgazdálkodás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1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Városgazdálkodási Iroda által 2002. évi „Közutak, hidak, alagutak üzemeltetése” és járdaépítési keretének felosztása előterjesztésében szereplő határozati javaslatok közül az 1-es határozati javaslatot elfogadja. Nevezetesen:</w:t>
      </w:r>
    </w:p>
    <w:p>
      <w:pPr>
        <w:pStyle w:val="Normal"/>
        <w:jc w:val="both"/>
        <w:rPr/>
      </w:pPr>
      <w:r>
        <w:rPr>
          <w:sz w:val="28"/>
        </w:rPr>
        <w:t>A Településfejlesztési Bizottság jóváhagyja a 7/2002.(III. 14.)Ök. rendeletben biztosított 15.000 eFt-os öntött aszfalttal történő járdajavítási előirányzat képviselői körzetenkénti 937,5 eFt összegű felosztását. A felosztott keretet elsősorban az érintett képviselő kérésének megfelelően kell felhasználni. A körzetenkénti maradvány a képviselői körzetekben lakók által igényelt járda javításokra fordítható az igénylés iktatása szerinti sorrendben a keretösszeg határáig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92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óváhagyja a 7/2002.(III. 14.)Ök. rendeletben biztosított 4.000 eFt-os beton járda építési előirányzat képviselői körzetenkénti 250 eFt összegű felosztását. A felosztott keretet elsősorban az érintett képviselő kérésének megfelelően kell felhasználni. A körzetenkénti maradvány a képviselői körzetekben lakók által igényelt járda építésekre fordítható az igénylés iktatása szerinti sorrendben a keretösszeg határáig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3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óváhagyja a 7/2002.(III. 14.)Ök. rendeletben biztosított 20.000 eFt-os kátyúzási keret felhasználási javaslatát, vagyis hogy a kátyúk javítása elsősorban öntött aszfalttal történjen a kátyúk balesetveszélyessége alapján felállított fontossági sorrendben. A lámpázást igénylő kátyúk helyreállítása elsőbbséget élvezzen a rangsorolásná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94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4-es sz. határozati javaslatot, amelyben a XVI. kerületi Városüzemeltető által végzendő munkák elfogadott egységárainak jóváhagyása szerepel, leveszi napirendjérő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szoda építés.(Képviselő-testületi előterjesztés véleményezése.)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polgármesteri-képviselői közös előterjeszt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95/2002.(IV. 17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z uszoda építéssel kapcsolatos előterjesztésről nem hozott döntést, tekintettel arra, hogy a rendelkezésre álló idő az álláspont kialakításához nagyon rövid vol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</w:t>
      </w:r>
    </w:p>
    <w:p>
      <w:pPr>
        <w:pStyle w:val="Normal"/>
        <w:jc w:val="both"/>
        <w:rPr/>
      </w:pPr>
      <w:r>
        <w:rPr>
          <w:sz w:val="28"/>
        </w:rPr>
        <w:t>Javaslat az Okmányiroda elhelyezése ügyében hozott 210-212/2002.(III. 5.)Kt. határozatok visszavonására és az Okmányiroda elhelyezésére a Baross G. u. 30. sz. alatti ingatlanban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96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 Képviselő-testületnek, hogy az okmányiroda és a népesség-nyilvántartás a Bp. XVI. ker. Baross G. u. 30. szám alatti volt iskolaépületben kerüljön elhelyezésre. A tervezés költségének fedezete a költségvetésben 2002. évben e célra biztosított 21.350.000,- F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t. előterjesztésre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97/2002.(IV. 17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okmányiroda kialakításával kapcsolatos koncepcionális terveket véleményezni kívánja. Kéri a Településfejlesztési Bizottság elé történő beterjesztés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Buday Pál TFB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következő TFB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t az elnök 22.00 óra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6:10:00Z</dcterms:created>
  <dc:creator>Városgazdálkodás</dc:creator>
  <dc:description/>
  <dc:language>en-US</dc:language>
  <cp:lastModifiedBy>Kékesi Károly</cp:lastModifiedBy>
  <cp:lastPrinted>2002-05-09T13:35:00Z</cp:lastPrinted>
  <dcterms:modified xsi:type="dcterms:W3CDTF">2002-05-09T11:35:00Z</dcterms:modified>
  <cp:revision>11</cp:revision>
  <dc:subject/>
  <dc:title>Jegyzőkönyv</dc:title>
</cp:coreProperties>
</file>