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április 03-á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1.) Lejárt határidejű Településfejlesztési Bizottsági határozatok visszajelentése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émes Sándor mb. irodavezető) </w:t>
      </w:r>
      <w:r>
        <w:rPr>
          <w:b/>
          <w:bCs/>
          <w:sz w:val="26"/>
        </w:rPr>
        <w:t>(2002. 04. 02-án kézbesítve.)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1.) Bp. XVI. ker. Szertár u. – Prohászka O. u. – Pesti határút IZ és E-VE keretövezet által határolt (Emlékkő u.-i) terület szabályozási terv – vizsgálat és program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  </w:t>
      </w:r>
      <w:r>
        <w:rPr>
          <w:b/>
          <w:bCs/>
          <w:sz w:val="26"/>
        </w:rPr>
        <w:t>(2002. 03. 15-én már kézbesítve!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Bökényföldi u. – Zsemlékes u. – Íjász u. E-TG keretövezet által határolt terület szabályozása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 </w:t>
      </w:r>
      <w:r>
        <w:rPr>
          <w:b/>
          <w:bCs/>
          <w:sz w:val="26"/>
        </w:rPr>
        <w:t>(2002. 03. 15-én már kézbesítve!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Keretövezet-módosításra vonatkozó kérelmek elbírálásának eljárási rendje (rendelet-tervezet)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  <w:r>
        <w:rPr>
          <w:b/>
          <w:bCs/>
          <w:sz w:val="26"/>
        </w:rPr>
        <w:t xml:space="preserve"> (2002. 03. 15-én már kézbesítve!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Önkormányzati részvétel az önkormányzati térinformatikai rendszer alapjául szolgáló digitális földmérési alaptérkép előállítására irányuló Nemzeti Kataszteri Programban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5.) A XVI. ker. Újszász u. 103772/11, 103772/13, 103772/14, 103772/15 hrsz-ú ingatlanok telekalakítására, telekcserére vonatkozó kérelem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sz w:val="26"/>
        </w:rPr>
        <w:t>6.) 761/2001. (VI. 26.) Kt. számú határozat végrehajtási határidejének módosítás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</w:t>
      </w:r>
      <w:r>
        <w:rPr>
          <w:sz w:val="26"/>
        </w:rPr>
        <w:t>: Gémes Sándor mb. irodavezető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7.) Javaslat a teljesítménykövetelmények alapját képező célokra.</w:t>
      </w:r>
    </w:p>
    <w:p>
      <w:pPr>
        <w:pStyle w:val="Normal"/>
        <w:ind w:firstLine="540"/>
        <w:rPr/>
      </w:pPr>
      <w:r>
        <w:rPr>
          <w:sz w:val="26"/>
        </w:rPr>
        <w:tab/>
        <w:t xml:space="preserve">  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Buday Pál TFB el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rPr>
          <w:sz w:val="26"/>
        </w:rPr>
      </w:pPr>
      <w:r>
        <w:rPr>
          <w:sz w:val="26"/>
        </w:rPr>
        <w:tab/>
        <w:t>8.) Városgazdálkodási Iroda Tervezési költségvetési keret felosztása.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(előterjesztő: Gémes Sándor mb. irodavezető)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Budapest, XVI. kerület Pálya u. 27. 110280 hrsz-ú ingatlan fővárosi védettségének véleményezése</w:t>
      </w:r>
    </w:p>
    <w:p>
      <w:pPr>
        <w:pStyle w:val="Normal"/>
        <w:ind w:left="1785" w:hanging="885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>: Asztalos Lajos alpolgármester)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március 29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18:00Z</dcterms:created>
  <dc:creator>Városgazdálkodás</dc:creator>
  <dc:description/>
  <dc:language>en-US</dc:language>
  <cp:lastModifiedBy>Kékesi Károly</cp:lastModifiedBy>
  <cp:lastPrinted>2002-03-29T12:47:00Z</cp:lastPrinted>
  <dcterms:modified xsi:type="dcterms:W3CDTF">2003-10-03T08:25:00Z</dcterms:modified>
  <cp:revision>6</cp:revision>
  <dc:subject/>
  <dc:title>BUDAPEST FŐVÁROS  XVI</dc:title>
</cp:coreProperties>
</file>