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2. február 20-án 16</w:t>
      </w:r>
      <w:r>
        <w:rPr>
          <w:b/>
          <w:sz w:val="28"/>
          <w:u w:val="single"/>
          <w:vertAlign w:val="superscript"/>
        </w:rPr>
        <w:t>00</w:t>
      </w:r>
      <w:r>
        <w:rPr>
          <w:sz w:val="28"/>
        </w:rPr>
        <w:t xml:space="preserve"> órakor, a Polgármesteri Hivatal képviselői irodáj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aszás Gábor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, műszaki tanácsno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lőadó VG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Településfejlesztési Bizottság részt vett a „Bp. XVI. ker. közlekedés koncepcióját megalapozó tanulmányterv tervezési munkáinak előkészítéséhez” című előkészítő anyag megtárgyalásán és ezt követően tartja meg az ülés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zlekedési koncepcióval kapcsolatosan határozatra nem került s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kiküldött meghívóban szereplő napirendekkel egyetért, azzal a módosítással, hogy az 1. napirendi pont „Bp. XVI. ker. Rákospalotai határút – Késmárk u. – Vezseny u. által határolt terület szabályozási terve (ún. GONDRAND) (35/2002.      Kt. előterjesztés)” a 2002. február 19-i Képviselő-testületi ülésen megtárgyalásra került, ezért kikerül a tárgyalandó napirendek közü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27/2002.(II. 20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kiküldött meghívóban szereplő napirendi pontokkal egyetért, a „Bp. XVI. ker. Rákospalotai határút – Késmárk u. – Vezseny u. által határolt terület szabályozási terve (ún. GONDRAND) (35/2002.      Kt. előterjesztés)” előterjesztés napirendről történő levétele mellet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A bizottság a határozati javaslatot egyhangúlag elfogadta. </w:t>
      </w:r>
    </w:p>
    <w:p>
      <w:pPr>
        <w:pStyle w:val="Szvegtrzs2"/>
        <w:rPr/>
      </w:pPr>
      <w:r>
        <w:rPr>
          <w:sz w:val="28"/>
        </w:rPr>
        <w:t>1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kossági kezdeményezésű szennyvízcsatorna építések önerős hozzájárulása.</w:t>
      </w:r>
    </w:p>
    <w:p>
      <w:pPr>
        <w:pStyle w:val="Szvegtrzs2"/>
        <w:rPr/>
      </w:pPr>
      <w:r>
        <w:rPr>
          <w:b w:val="false"/>
          <w:sz w:val="28"/>
        </w:rPr>
        <w:t>(</w:t>
      </w:r>
      <w:r>
        <w:rPr>
          <w:b w:val="false"/>
          <w:i/>
          <w:iCs/>
          <w:sz w:val="28"/>
        </w:rPr>
        <w:t>előterjesztő:</w:t>
      </w:r>
      <w:r>
        <w:rPr>
          <w:b w:val="false"/>
          <w:sz w:val="28"/>
        </w:rPr>
        <w:t xml:space="preserve"> Strauss Dénes főmérnök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sz w:val="28"/>
        </w:rPr>
        <w:t>28/2002.(II. 20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a lakossági kezdeményezésű szennyvízcsatorna építéseknél fizetendő önerős hozzájárulást 2002 évben szilárd burkolatú utcáknál 84.000.-Ft-ban, míg a burkolatlan utcáknál 72.000.-Ft-ban javasolja megállapítani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Költségvetési rendelet elfogadás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A bizottság a határozati javaslatot egyhangúlag elfogadta.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2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zlovák úti pavilonsor tulajdonosainak közterület használati engedély meghosszabbítási ügye.</w:t>
      </w:r>
    </w:p>
    <w:p>
      <w:pPr>
        <w:pStyle w:val="Szvegtrzs2"/>
        <w:rPr/>
      </w:pPr>
      <w:r>
        <w:rPr>
          <w:b w:val="false"/>
          <w:sz w:val="28"/>
        </w:rPr>
        <w:t>(</w:t>
      </w:r>
      <w:r>
        <w:rPr>
          <w:b w:val="false"/>
          <w:i/>
          <w:iCs/>
          <w:sz w:val="28"/>
        </w:rPr>
        <w:t>előterjesztő:</w:t>
      </w:r>
      <w:r>
        <w:rPr>
          <w:b w:val="false"/>
          <w:sz w:val="28"/>
        </w:rPr>
        <w:t xml:space="preserve"> Asztalos Lajos alpolgármester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Treer András úr hozzászólása a napirendi ponthoz: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p. Főváros XVI. ker. Önkormányzat Képviselő-testületének Településfejlesztési Bizottsága, figyelemmel a Főváros Közgyűlésének 47/1998.(X. 15.) sz. fővárosi Kgy. rendeletének 51. § 19. sz. táblázatában foglaltakra valamint a Budapest Főváros XVI. ker. Önkormányzat 30/2000.(VII. 14.) Ök. rendeletének 13. § (3) bekezdésére, a Szlovák úti pavilonsor ügyében nem hozhat azok előírásaitól eltérő döntés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9/2002.(II. 20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álláspontja: Tekintettel arra, hogy a kerületi KVSZ-el ellentétes a Szlovák úti pavilonsor fennmaradása, a polgármester hozzájárulást nem adhat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. Napirendi pont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Budapest Városfejlesztési Koncepciójának egyeztetési anyaga (tájékoztató).</w:t>
      </w:r>
    </w:p>
    <w:p>
      <w:pPr>
        <w:pStyle w:val="Szvegtrzs2"/>
        <w:rPr/>
      </w:pPr>
      <w:r>
        <w:rPr>
          <w:b w:val="false"/>
          <w:sz w:val="28"/>
        </w:rPr>
        <w:t>(</w:t>
      </w:r>
      <w:r>
        <w:rPr>
          <w:b w:val="false"/>
          <w:i/>
          <w:iCs/>
          <w:sz w:val="28"/>
        </w:rPr>
        <w:t>előterjesztő:</w:t>
      </w:r>
      <w:r>
        <w:rPr>
          <w:b w:val="false"/>
          <w:sz w:val="28"/>
        </w:rPr>
        <w:t xml:space="preserve"> Asztalos Lajos alpolgármester)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0/2002.(II. 20.)TFB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udapest Főváros XVI. kerületi Önkormányzat Képviselő-testületének Településfejlesztési Bizottsága a Budapest Városfejlesztési Koncepciója (egyeztetési anyag 2001. december) tanulmányról szóló tájékoztatást tudomásul veszi. A Településfejlesztési Bizottság részletes véleményének kifejtésére a tartalomjegyzék következő pontjai (V. 2.4. pont, 2.5. pont, 3.3. pont, 6.2. pont, 6.3. pont és a C21 ) alapján készített összefoglaló előterjesztést követően kerül sor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Felelős: Buday Pál bizottsági elnök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Határidő: 2002. március 20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 fő a szavazásban nem vett részt (Leitold Károly úr)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/>
      </w:pPr>
      <w:r>
        <w:rPr>
          <w:bCs w:val="false"/>
          <w:sz w:val="28"/>
        </w:rPr>
        <w:t>Egyebek napirendi pontok:</w:t>
      </w:r>
    </w:p>
    <w:p>
      <w:pPr>
        <w:pStyle w:val="Szvegtrzs2"/>
        <w:rPr/>
      </w:pPr>
      <w:r>
        <w:rPr>
          <w:b w:val="false"/>
          <w:sz w:val="28"/>
        </w:rPr>
        <w:tab/>
        <w:t xml:space="preserve">a.) </w:t>
      </w:r>
      <w:r>
        <w:rPr>
          <w:bCs w:val="false"/>
          <w:sz w:val="28"/>
        </w:rPr>
        <w:t>Kóta Mihály telekosztási kérelme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1/2002.(II. 20.)TFB</w:t>
      </w:r>
    </w:p>
    <w:p>
      <w:pPr>
        <w:pStyle w:val="Szvegtrzs2"/>
        <w:rPr/>
      </w:pPr>
      <w:r>
        <w:rPr>
          <w:b w:val="false"/>
          <w:sz w:val="28"/>
        </w:rPr>
        <w:t>A Településfejlesztési Bizottság csak közérdek esetén javasolja a KVSZ módosítását. A Településfejlesztési Bizottságnak a KVSZ alóli felmentés adására jogköre nincs. Kéri a Településfejlesztési Bizottság, hogy a beadvány kezdeményezőjét erről írásban tájékoztassák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Felelős:</w:t>
      </w:r>
      <w:r>
        <w:rPr>
          <w:b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:</w:t>
      </w:r>
      <w:r>
        <w:rPr>
          <w:b w:val="false"/>
          <w:sz w:val="28"/>
        </w:rPr>
        <w:t xml:space="preserve"> a bizottsági ülést követően 1 hét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/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/>
      </w:pPr>
      <w:r>
        <w:rPr>
          <w:b w:val="false"/>
          <w:sz w:val="28"/>
        </w:rPr>
        <w:tab/>
        <w:t xml:space="preserve">b.) </w:t>
      </w:r>
      <w:r>
        <w:rPr>
          <w:bCs w:val="false"/>
          <w:sz w:val="28"/>
        </w:rPr>
        <w:t>A 4/2002.(I. 09.)TFB határozat törvényességi észrevétele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2/2002.(II. 20.)TFB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Településfejlesztési Bizottság a 4/2002.(I. 09.)TFB számú határozatát visszavonja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Felelős:</w:t>
      </w:r>
      <w:r>
        <w:rPr>
          <w:b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</w:t>
      </w:r>
      <w:r>
        <w:rPr>
          <w:b w:val="false"/>
          <w:sz w:val="28"/>
        </w:rPr>
        <w:t>: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3/2002.(II. 20.)TFB</w:t>
      </w:r>
    </w:p>
    <w:p>
      <w:pPr>
        <w:pStyle w:val="Szvegtrzs2"/>
        <w:rPr/>
      </w:pPr>
      <w:r>
        <w:rPr>
          <w:b w:val="false"/>
          <w:sz w:val="28"/>
        </w:rPr>
        <w:t>A Településfejlesztési Bizottság a Róbert utcai közvilágítás megterveztetését és kivitelezését forráshiány miatt jelenleg nem támogatja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Felelős:</w:t>
      </w:r>
      <w:r>
        <w:rPr>
          <w:b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</w:t>
      </w:r>
      <w:r>
        <w:rPr>
          <w:b w:val="false"/>
          <w:sz w:val="28"/>
        </w:rPr>
        <w:t>: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ab/>
        <w:t xml:space="preserve">c.) </w:t>
      </w:r>
      <w:r>
        <w:rPr>
          <w:sz w:val="28"/>
        </w:rPr>
        <w:t xml:space="preserve">A Városgazdálkodási Iroda összefoglaló tájékoztatója a 2001-2002. évi tevékenységéről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4/2002.(II. 20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javasolja a polgármesternek, hogy a Hunyadvár utca csatorna problémájára való tekintettel a bekerülési költségnek megfelelő összeget május 31-ig helyezze tartalékba. Ha ezen határidőn belül a csatorna probléma megoldódik, akkor a beruházás az állami támogatási keret terhére kerüljön besorolásra. Amennyiben e határidőig nem oldódik meg a szennyvízcsatornával kapcsolatos probléma, akkor a lista továbbvitelével kerüljön a pályáztatás elvégzésre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2002. május 31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/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5/2002.(II. 20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A Településfejlesztési Bizottság a következő ülésre részletes tájékoztatót kér a Pál u. - Kenéz u. – Marcell u. átemelővel kapcsolatosan, a Nógrádveröce u. és környéke valamint a Cinkota és környéke csatornázási ügyeivel kapcsolatosan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 xml:space="preserve">Felelős: </w:t>
      </w:r>
      <w:r>
        <w:rPr>
          <w:b w:val="false"/>
          <w:sz w:val="28"/>
        </w:rPr>
        <w:t>Buday Pál TFB elnök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</w:t>
      </w:r>
      <w:r>
        <w:rPr>
          <w:b w:val="false"/>
          <w:sz w:val="28"/>
        </w:rPr>
        <w:t>: következő TFB ülé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/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6/2002.(II. 20.)TFB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Településfejlesztési Bizottság a Városgazdálkodási Iroda összefoglaló tájékoztatását a 2001-2002. évi tevékenységéről, az előző módosítások figyelembevételével elfogadja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 xml:space="preserve">Felelős: </w:t>
      </w:r>
      <w:r>
        <w:rPr>
          <w:b w:val="false"/>
          <w:sz w:val="28"/>
        </w:rPr>
        <w:t>Buday Pál TFB elnök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</w:t>
      </w:r>
      <w:r>
        <w:rPr>
          <w:b w:val="false"/>
          <w:sz w:val="28"/>
        </w:rPr>
        <w:t>: azonnal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ab/>
        <w:t xml:space="preserve">d.) </w:t>
      </w:r>
      <w:r>
        <w:rPr>
          <w:sz w:val="28"/>
        </w:rPr>
        <w:t>Visszajelentés a Településfejlesztési Bizottság 2000., 2001. évi határozatainak végrehajtásáró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/>
      </w:pPr>
      <w:r>
        <w:rPr>
          <w:bCs w:val="false"/>
          <w:sz w:val="28"/>
        </w:rPr>
        <w:t>37/2002.(II. 20.)TFB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Településfejlesztési Bizottság kéri, hogy az Erzsébet-ligeti védett fasor lezárásával kapcsolatos intézkedésekről vagy azok elmaradásának okairól készüljön előterjesztés a TFB részére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:</w:t>
      </w:r>
      <w:r>
        <w:rPr>
          <w:b w:val="false"/>
          <w:sz w:val="28"/>
        </w:rPr>
        <w:t xml:space="preserve"> Következő Településfejlesztési Bizottsági ülés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Felelős</w:t>
      </w:r>
      <w:r>
        <w:rPr>
          <w:b w:val="false"/>
          <w:sz w:val="28"/>
        </w:rPr>
        <w:t>: Buday Pál TFB elnök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Határozat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  <w:t>38/2002.(II. 20.)TFB</w:t>
      </w:r>
    </w:p>
    <w:p>
      <w:pPr>
        <w:pStyle w:val="Szvegtrzs2"/>
        <w:rPr/>
      </w:pPr>
      <w:r>
        <w:rPr>
          <w:b w:val="false"/>
          <w:sz w:val="28"/>
        </w:rPr>
        <w:t>A Településfejlesztési Bizottság a 2000., 2001. évi TFB határozatainak végrehajtásáról szóló visszajelentést tudomásul veszi.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Felelős:</w:t>
      </w:r>
      <w:r>
        <w:rPr>
          <w:b w:val="false"/>
          <w:sz w:val="28"/>
        </w:rPr>
        <w:t xml:space="preserve"> Buday Pál TFB elnök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</w:t>
      </w:r>
      <w:r>
        <w:rPr>
          <w:b w:val="false"/>
          <w:sz w:val="28"/>
        </w:rPr>
        <w:t>: azonnal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>Településfejlesztési bizottsági ülést az elnök 19</w:t>
      </w:r>
      <w:r>
        <w:rPr>
          <w:b w:val="false"/>
          <w:bCs w:val="false"/>
          <w:sz w:val="28"/>
          <w:u w:val="single"/>
          <w:vertAlign w:val="superscript"/>
        </w:rPr>
        <w:t>10</w:t>
      </w:r>
      <w:r>
        <w:rPr>
          <w:b w:val="false"/>
          <w:bCs w:val="false"/>
          <w:sz w:val="28"/>
        </w:rPr>
        <w:t xml:space="preserve"> órakor berekesztette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8:28:00Z</dcterms:created>
  <dc:creator>Városgazdálkodás</dc:creator>
  <dc:description/>
  <dc:language>en-US</dc:language>
  <cp:lastModifiedBy>Kékesi úr</cp:lastModifiedBy>
  <cp:lastPrinted>2002-02-19T09:24:00Z</cp:lastPrinted>
  <dcterms:modified xsi:type="dcterms:W3CDTF">2002-03-05T11:51:00Z</dcterms:modified>
  <cp:revision>8</cp:revision>
  <dc:subject/>
  <dc:title>Jegyzőkönyv</dc:title>
</cp:coreProperties>
</file>