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elepülésfejlesztési Bizottság </w:t>
      </w:r>
      <w:r>
        <w:rPr>
          <w:b/>
          <w:bCs/>
        </w:rPr>
        <w:t>2002. október 2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20" w:hanging="180"/>
        <w:rPr/>
      </w:pPr>
      <w:r>
        <w:rPr>
          <w:sz w:val="26"/>
        </w:rPr>
        <w:t>1.) Bökényföldi út mellett 117527 hrsz-ú ingatlan ügy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2.) Javaslat a Bp. XVI. kerületi csapadékvíz elvezetés tervezésére – kivitelezésér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sz w:val="26"/>
        </w:rPr>
        <w:t>3.) A Budapest, XVI. kerület III. sz. és IX. – X. sz. vízgyűjtő területek csatornahálózatának részére közterület biztosító szabályozási terv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sz w:val="26"/>
        </w:rPr>
        <w:t>4.) Budapest, XVII. kerület Naplás út – Dománd u. – Diadal u. által határolt terület szabályozási terv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Léva utca – 103772/15. hrsz. közterület – Zselic – Íjász utca – iparvágány – (103776/1) hrsz. út határolt terület szabályozási terv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6.) Jókai utcai járda átépítés fedezetének biztosítás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irodavezető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7.) Budapesti út 2-4. sz. alatti társasházak csatornabekötésének megtárgyalás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>Budapest, 2002.szeptember 27.</w:t>
        <w:tab/>
        <w:tab/>
        <w:tab/>
        <w:tab/>
      </w:r>
      <w:r>
        <w:rPr>
          <w:b/>
          <w:bCs/>
          <w:sz w:val="26"/>
        </w:rPr>
        <w:t>Üdvözlettel:</w:t>
        <w:tab/>
        <w:tab/>
        <w:tab/>
        <w:tab/>
        <w:tab/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>Buday Pál</w:t>
      </w:r>
    </w:p>
    <w:p>
      <w:pPr>
        <w:pStyle w:val="Normal"/>
        <w:ind w:left="2124" w:hanging="2124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1:13:00Z</dcterms:created>
  <dc:creator>Városgazdálkodás</dc:creator>
  <dc:description/>
  <dc:language>en-US</dc:language>
  <cp:lastModifiedBy>Kékesi Károly</cp:lastModifiedBy>
  <cp:lastPrinted>2002-01-30T09:16:00Z</cp:lastPrinted>
  <dcterms:modified xsi:type="dcterms:W3CDTF">2003-10-06T06:14:00Z</dcterms:modified>
  <cp:revision>5</cp:revision>
  <dc:subject/>
  <dc:title>BUDAPEST FŐVÁROS  XVI</dc:title>
</cp:coreProperties>
</file>