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6"/>
        <w:rPr/>
      </w:pPr>
      <w:r>
        <w:rPr/>
        <w:t>Jegyzőköny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Főváros XVI. Kerületi Önkormányzat Képviselő-testületének Településfejlesztési Bizottsága </w:t>
      </w:r>
      <w:r>
        <w:rPr>
          <w:b/>
          <w:sz w:val="28"/>
        </w:rPr>
        <w:t>2002. március 20-án 16.</w:t>
      </w:r>
      <w:r>
        <w:rPr>
          <w:b/>
          <w:sz w:val="28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ájában tartott bizottsági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3296" w:hRule="atLeast"/>
        </w:trPr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irály Józse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tmáry Kristó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Baláz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sztalos Lajo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óth Mikló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lpolgármes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építész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GI. mb. irodavezető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GI. beruházó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0/2002.(III. 20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eredeti meghívóban szereplő napirendi pontokban a következő változtatást kívánja végrehajtani a bizottság: 1. napirendi pontként kívánja tárgyalni a meghívóban szereplő 3-as napirendi pontot, ill. 2. napirendi pontként az eredeti meghívóban szereplő 9-es napirendi pontot, 3. napirendi pontként az eredeti meghívóban szereplő 10-es napirendi pontot, az eredeti meghívóban szereplő többi napirendi pontot az előterjesztések sorrendjében kívánja tárgyalni a bizottság.</w:t>
      </w:r>
    </w:p>
    <w:p>
      <w:pPr>
        <w:pStyle w:val="Heading3"/>
        <w:jc w:val="left"/>
        <w:rPr/>
      </w:pPr>
      <w:r>
        <w:rPr>
          <w:b w:val="false"/>
          <w:bCs/>
          <w:i/>
          <w:iCs/>
          <w:sz w:val="28"/>
        </w:rPr>
        <w:t>Felelős:</w:t>
      </w:r>
      <w:r>
        <w:rPr>
          <w:b w:val="false"/>
          <w:bCs/>
          <w:sz w:val="28"/>
        </w:rPr>
        <w:t xml:space="preserve"> Buday Pál TFB elnök</w:t>
      </w:r>
    </w:p>
    <w:p>
      <w:pPr>
        <w:pStyle w:val="Heading7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5 fő</w:t>
        <w:tab/>
        <w:tab/>
        <w:t>igen 5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/>
      </w:pPr>
      <w:r>
        <w:rPr>
          <w:bCs/>
          <w:sz w:val="28"/>
        </w:rPr>
        <w:t xml:space="preserve">A bizottság a határozati javaslatot egyhangúlag elfogadta. 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1. Napirendi pont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XVI. ker. Veres Péter út – Jókai M. u. – Mészáros u. – Zsélyi Aladár u. által határolt területre készítendő szabályozási terv programja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előterjesztő:</w:t>
      </w:r>
      <w:r>
        <w:rPr>
          <w:b w:val="false"/>
          <w:bCs w:val="false"/>
          <w:sz w:val="28"/>
        </w:rPr>
        <w:t xml:space="preserve"> Asztalos Lajos alpolgármester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left"/>
        <w:rPr>
          <w:bCs/>
          <w:sz w:val="28"/>
        </w:rPr>
      </w:pPr>
      <w:r>
        <w:rPr>
          <w:bCs/>
          <w:sz w:val="28"/>
        </w:rPr>
        <w:t>Határozati javaslat:</w:t>
      </w:r>
    </w:p>
    <w:p>
      <w:pPr>
        <w:pStyle w:val="Heading3"/>
        <w:jc w:val="left"/>
        <w:rPr/>
      </w:pPr>
      <w:r>
        <w:rPr>
          <w:b w:val="false"/>
          <w:sz w:val="28"/>
        </w:rPr>
        <w:t>Szatmáry Kristóf úr bejelentette érintettségét a tárgyi előterjesztésben, a bizottság szavaz arról, hogy a szavazásban részt vehet-e. A bizottság úgy dönt, hogy nem szavazhat érintettsége miatt.</w:t>
      </w:r>
      <w:r>
        <w:rPr>
          <w:b w:val="false"/>
          <w:bCs/>
          <w:i/>
          <w:iCs/>
          <w:sz w:val="28"/>
        </w:rPr>
        <w:t xml:space="preserve"> </w:t>
      </w:r>
    </w:p>
    <w:p>
      <w:pPr>
        <w:pStyle w:val="Heading3"/>
        <w:jc w:val="left"/>
        <w:rPr/>
      </w:pPr>
      <w:r>
        <w:rPr>
          <w:b w:val="false"/>
          <w:bCs/>
          <w:i/>
          <w:iCs/>
          <w:sz w:val="28"/>
        </w:rPr>
        <w:t>Felelős:</w:t>
      </w:r>
      <w:r>
        <w:rPr>
          <w:b w:val="false"/>
          <w:bCs/>
          <w:sz w:val="28"/>
        </w:rPr>
        <w:t xml:space="preserve"> Buday Pál TFB elnök</w:t>
      </w:r>
    </w:p>
    <w:p>
      <w:pPr>
        <w:pStyle w:val="Heading7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5 fő</w:t>
        <w:tab/>
        <w:tab/>
        <w:t>igen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3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2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nti szavazás alapján határozat nem szület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 óra 31 perckor megérkezett a bizottsági ülésre Kovács Attila úr, így a bizottság 6 főre egészült 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1/2002.(III. 20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 Veres Péter út – Jókai u. – Mészáros J. u. – Zsélyi A. u. által határolt területre készítendő szabályozási terv programjaként a következők elfogadását javasolja a Képviselő-testületnek: A Veres P. út – Jókai u. – Mészáros J. u. – Zsélyi A. u. által határolt terület szabályozási terv programjának jellemzői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szabályozás a megjelölt négy utca által határolt tömbre készül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tömb területén a Fővárosi Önkormányzati tulajdonú közterület mellett kialakult, jelenleg a FÜZÉR Kft. tulajdonát képező, a POSTA egyszerű megközelítését biztosító önkormányzati tulajdonú közterület a 2/a. melléklet szerin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gyógyszertár és az önkormányzati tulajdonú irodaépület közötti FÜZÉR Kft. ingatlana – a kialakított közterület mértékéig – kiegészül a 106051/7. hrsz-ú területből kiszabályozásra került területtel, a 106051/7. hrsz-ú telek kiszabályozás után fennmaradó része összevonásra kerül a 106057 hrsz-ú területtel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z intézményi övezetben lévő ingatlanok beépíthetőségi jellemzői a Kerületi Városrendezési és Építési Szabályzatban az I-XVI./SZ1 övezetben rögzítettek lehetnek. (beépíthetőség: 50%, legnagyobb magasság: 10,5 m, zöldfelület legkisebb mértéke: 35%),</w:t>
      </w:r>
    </w:p>
    <w:p>
      <w:pPr>
        <w:pStyle w:val="Normal"/>
        <w:jc w:val="both"/>
        <w:rPr/>
      </w:pPr>
      <w:r>
        <w:rPr>
          <w:sz w:val="28"/>
        </w:rPr>
        <w:t>- a szabályozási terv részletezi a terület illetve az azt határoló közterületek szabályozását és használatát (építés-reklám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a szabályozási terv részletezi a terület közmű és csapadékvíz elvezetésének megoldását, a tömbben a parkolás megoldását, </w:t>
      </w:r>
    </w:p>
    <w:p>
      <w:pPr>
        <w:pStyle w:val="Normal"/>
        <w:jc w:val="both"/>
        <w:rPr/>
      </w:pPr>
      <w:r>
        <w:rPr>
          <w:sz w:val="28"/>
        </w:rPr>
        <w:t>- az Önkormányzat és a FÜZÉR Kft. közötti terület átadás körülményeit a Képviselő-testület külön határozatában rögzíti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szabályozási terv költségét a FÜZÉR Kft. szóban tett nyilatkozata alapján vállalja.</w:t>
      </w:r>
    </w:p>
    <w:p>
      <w:pPr>
        <w:pStyle w:val="Heading3"/>
        <w:jc w:val="left"/>
        <w:rPr/>
      </w:pPr>
      <w:r>
        <w:rPr>
          <w:b w:val="false"/>
          <w:bCs/>
          <w:i/>
          <w:iCs/>
          <w:sz w:val="28"/>
        </w:rPr>
        <w:t>Felelős:</w:t>
      </w:r>
      <w:r>
        <w:rPr>
          <w:b w:val="false"/>
          <w:bCs/>
          <w:sz w:val="28"/>
        </w:rPr>
        <w:t xml:space="preserve"> Buday Pál TFB elnök</w:t>
      </w:r>
    </w:p>
    <w:p>
      <w:pPr>
        <w:pStyle w:val="Heading7"/>
        <w:rPr/>
      </w:pPr>
      <w:r>
        <w:rPr>
          <w:i/>
          <w:iCs/>
        </w:rPr>
        <w:t>Határidő:</w:t>
      </w:r>
      <w:r>
        <w:rPr/>
        <w:t xml:space="preserve"> Kt. előterjesztés készítése március 31-i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 fő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A bizottság a határozati javaslatot egyhangúlag elfogadt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Napirendi pont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2001. évi zárszámadás a Településfejlesztési Bizottság hatáskörébe tartozó keretekről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előterjesztő:</w:t>
      </w:r>
      <w:r>
        <w:rPr>
          <w:bCs/>
          <w:sz w:val="28"/>
        </w:rPr>
        <w:t xml:space="preserve"> Gémes Sándor mb. irodavezető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52/2002.(III. 20.)TFB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Településfejlesztési Bizottság a Városgazdálkodási Iroda a határozat mellékletét képező 2001. évi zárszámadását elfogadja a 2001. évi zárszámadás kiegészítésével együtt.</w:t>
      </w:r>
    </w:p>
    <w:p>
      <w:pPr>
        <w:pStyle w:val="Heading3"/>
        <w:jc w:val="left"/>
        <w:rPr/>
      </w:pPr>
      <w:r>
        <w:rPr>
          <w:b w:val="false"/>
          <w:bCs/>
          <w:i/>
          <w:iCs/>
          <w:sz w:val="28"/>
        </w:rPr>
        <w:t>Felelős:</w:t>
      </w:r>
      <w:r>
        <w:rPr>
          <w:b w:val="false"/>
          <w:bCs/>
          <w:sz w:val="28"/>
        </w:rPr>
        <w:t xml:space="preserve"> Buday Pál TFB elnök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 xml:space="preserve">Határidő: </w:t>
      </w:r>
      <w:r>
        <w:rPr>
          <w:b w:val="false"/>
          <w:bCs w:val="false"/>
          <w:sz w:val="28"/>
        </w:rPr>
        <w:t xml:space="preserve">azonnal 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A bizottság a határozati javaslatot egyhangúlag elfogadt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3/2002.(III. 20.)TFB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sz w:val="28"/>
        </w:rPr>
        <w:t>A Településfejlesztési Bizottság kéri a 2001. évi zárszámadás településtisztasági szolgáltatás részét naturális mutatókkal kiegészíteni, részletezni.</w:t>
      </w:r>
    </w:p>
    <w:p>
      <w:pPr>
        <w:pStyle w:val="Heading3"/>
        <w:jc w:val="left"/>
        <w:rPr/>
      </w:pPr>
      <w:r>
        <w:rPr>
          <w:b w:val="false"/>
          <w:bCs/>
          <w:i/>
          <w:iCs/>
          <w:sz w:val="28"/>
        </w:rPr>
        <w:t>Felelős:</w:t>
      </w:r>
      <w:r>
        <w:rPr>
          <w:b w:val="false"/>
          <w:bCs/>
          <w:sz w:val="28"/>
        </w:rPr>
        <w:t xml:space="preserve"> Buday Pál TFB elnök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 xml:space="preserve">Határidő: </w:t>
      </w:r>
      <w:r>
        <w:rPr>
          <w:b w:val="false"/>
          <w:bCs w:val="false"/>
          <w:sz w:val="28"/>
        </w:rPr>
        <w:t xml:space="preserve">azonnal 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Napirendi pont.</w:t>
      </w:r>
    </w:p>
    <w:p>
      <w:pPr>
        <w:pStyle w:val="Normal"/>
        <w:jc w:val="both"/>
        <w:rPr/>
      </w:pPr>
      <w:r>
        <w:rPr>
          <w:sz w:val="28"/>
        </w:rPr>
        <w:t>Bp. XVI. ker. Kossuth L. u.-i csatornázás többletköltsége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előterjesztő:</w:t>
      </w:r>
      <w:r>
        <w:rPr>
          <w:bCs/>
          <w:sz w:val="28"/>
        </w:rPr>
        <w:t xml:space="preserve"> Gémes Sándor mb. irodavezető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4/2002.(III. 20.)TFB</w:t>
      </w:r>
    </w:p>
    <w:p>
      <w:pPr>
        <w:pStyle w:val="Szvegtrzsbehzssal2"/>
        <w:ind w:left="0" w:hanging="0"/>
        <w:rPr/>
      </w:pPr>
      <w:r>
        <w:rPr/>
        <w:t>A Településfejlesztési Bizottság műszaki indokoltság miatt támogatja a Kossuth L. utcai szennyvízcsatorna 12 fm hosszon csőátsajtolással történt kivitelezését, mint a csatornaépítés indításának egyetlen lehetséges megvalósítási módját. A technológiai váltásból származó többletköltséget elfogadja, és javasolja a Képviselő-testületnek, hogy az ehhez szükséges 573 eFt. többletköltség fedezetét az „Utak, hidak, alagutak üzemeltetése” költségvetési keret Földút karbantartási rovatáról történő átcsoportosítással biztosítsa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Kt. előterjesztésre TFB döntést követően, azonnal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4. Napirendi pont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Bp. XVI. ker. Kossuth L. u.-i szennyvízcsatorna meghosszabbítása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 xml:space="preserve">előterjesztő: </w:t>
      </w:r>
      <w:r>
        <w:rPr>
          <w:b w:val="false"/>
          <w:bCs w:val="false"/>
          <w:sz w:val="28"/>
        </w:rPr>
        <w:t>Gáspár József képviselői indítványa</w:t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5/2002.(III. 20.)TFB</w:t>
      </w:r>
    </w:p>
    <w:p>
      <w:pPr>
        <w:pStyle w:val="Szvegtrzs2"/>
        <w:rPr/>
      </w:pPr>
      <w:r>
        <w:rPr>
          <w:b w:val="false"/>
          <w:bCs w:val="false"/>
          <w:sz w:val="28"/>
        </w:rPr>
        <w:t xml:space="preserve">A Településfejlesztési Bizottság úgy dönt, hogy Bp. XVI. ker. Kossuth L. u.-i épülő szennyvízcsatorna meghosszabbítását támogatja és javasolja a Képviselő-testületnek, hogy 600 eFt költségkeret erejéig ennek fedezetét az </w:t>
      </w:r>
      <w:r>
        <w:rPr/>
        <w:t>„</w:t>
      </w:r>
      <w:r>
        <w:rPr>
          <w:b w:val="false"/>
          <w:bCs w:val="false"/>
          <w:sz w:val="28"/>
        </w:rPr>
        <w:t xml:space="preserve">Utak, hidak, alagutak üzemeltetése” költségvetési keret Földút karbantartási rovatáról történő átcsoportosítással biztosítsa. 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Kt. előterjesztésre TFB döntést követően,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6/2002.(III. 20.)TFB</w:t>
      </w:r>
    </w:p>
    <w:p>
      <w:pPr>
        <w:pStyle w:val="Szvegtrzs2"/>
        <w:rPr/>
      </w:pPr>
      <w:r>
        <w:rPr>
          <w:b w:val="false"/>
          <w:bCs w:val="false"/>
          <w:sz w:val="28"/>
        </w:rPr>
        <w:t xml:space="preserve">A Településfejlesztési Bizottság felkéri a polgármestert, hogy a két előbbi határozatnál jelentkező összesen 1 millió 170 eFt többletköltség arányos részének a fővárosi céltámogatásból történő biztosítására tegyen kísérletet. </w:t>
      </w: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dr. Szabó Lajos Mátyás polgármester</w:t>
      </w:r>
      <w:r>
        <w:rPr>
          <w:b w:val="false"/>
          <w:bCs w:val="false"/>
          <w:i/>
          <w:iCs/>
          <w:sz w:val="28"/>
        </w:rPr>
        <w:t xml:space="preserve">  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:</w:t>
      </w:r>
      <w:r>
        <w:rPr>
          <w:b w:val="false"/>
          <w:bCs w:val="false"/>
          <w:sz w:val="28"/>
        </w:rPr>
        <w:t xml:space="preserve"> azonnal</w:t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jc w:val="left"/>
        <w:rPr>
          <w:rFonts w:eastAsia="Arial Unicode MS"/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5. Napirendi pont.</w:t>
        <w:tab/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özterület-használati kérelem korlát és reklámtábla elhelyezésére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előterjesztő:</w:t>
      </w:r>
      <w:r>
        <w:rPr>
          <w:b w:val="false"/>
          <w:bCs w:val="false"/>
          <w:sz w:val="28"/>
        </w:rPr>
        <w:t xml:space="preserve"> Asztalos Lajos alpolgármester</w:t>
      </w:r>
    </w:p>
    <w:p>
      <w:pPr>
        <w:pStyle w:val="Szvegtrzs2"/>
        <w:ind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7/2002.(III. 20.)TFB</w:t>
      </w:r>
    </w:p>
    <w:p>
      <w:pPr>
        <w:pStyle w:val="Szvegtrzs2"/>
        <w:rPr/>
      </w:pPr>
      <w:r>
        <w:rPr>
          <w:b w:val="false"/>
          <w:bCs w:val="false"/>
          <w:sz w:val="28"/>
        </w:rPr>
        <w:t>A Településfejlesztési Bizottság városképi szempontból nem emel kifogást, hogy Kovács István (1161 Bp., Csömöri út 113.) a 110966 hrsz-ú a XVI. ker. Önkormányzat forgalomképtelen törzsvagyonába tartozó közterületen, a Csömöri út 113. sz. elé a meglévő gépkocsibehajtó két szélére korlátot és azon hirdetőberendezést helyezzen el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Buday Pál TFB elnök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:</w:t>
      </w:r>
      <w:r>
        <w:rPr>
          <w:b w:val="false"/>
          <w:bCs w:val="false"/>
          <w:sz w:val="28"/>
        </w:rPr>
        <w:t xml:space="preserve"> azonnal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jc w:val="left"/>
        <w:rPr>
          <w:rFonts w:eastAsia="Arial Unicode MS"/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/>
      </w:pPr>
      <w:r>
        <w:rPr>
          <w:sz w:val="28"/>
        </w:rPr>
        <w:t>6. Napirendi pont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XVI. ker. Simándi u. 44. 114304 hrsz-ú ingatlan telekalakítás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8/2002.(III. 20.)TFB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A Településfejlesztési Bizottság a T 68739 ttsz térrajz szerinti telekalakításával egyetért. Javasolja a Képviselő-testületnek a XVI. ker. Simándi u. 44. 114304 hrsz-ú ingatlan T 68739 számú térrajznak megfelelő értékesítését. 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Buday Pál TFB elnök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</w:t>
      </w:r>
      <w:r>
        <w:rPr>
          <w:b w:val="false"/>
          <w:bCs w:val="false"/>
          <w:sz w:val="28"/>
        </w:rPr>
        <w:t>: 2002. április 23. Kt. ülés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jc w:val="left"/>
        <w:rPr>
          <w:rFonts w:eastAsia="Arial Unicode MS"/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Szvegtrzs2"/>
        <w:rPr/>
      </w:pPr>
      <w:r>
        <w:rPr>
          <w:b w:val="false"/>
          <w:bCs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7. Napirendi pont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Bp., XVI. ker. Pilóta u. 15. (106028 hrsz) Fővárosi védettség megszűnése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előterjesztő:</w:t>
      </w:r>
      <w:r>
        <w:rPr>
          <w:b w:val="false"/>
          <w:bCs w:val="false"/>
          <w:sz w:val="28"/>
        </w:rPr>
        <w:t xml:space="preserve"> Asztalos Lajos alpolgármester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9/2002.(III. 20.)TFB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Budapest Főváros XVI. kerületi Önkormányzat Képviselő-testületének Településfejlesztési Bizottsága a Bp. XVI. ker. Pilóta u. 15. (106028 hrsz) alatti épület – A Fővárosi Önkormányzat 54/1993. (1994. II. 1.)Kgy. rendeletében szereplő - védettségének megszűntetését nem támogatja. 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Buday Pál TFB elnök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 xml:space="preserve">Határidő: </w:t>
      </w:r>
      <w:r>
        <w:rPr>
          <w:b w:val="false"/>
          <w:bCs w:val="false"/>
          <w:sz w:val="28"/>
        </w:rPr>
        <w:t>azonnal</w:t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jc w:val="left"/>
        <w:rPr>
          <w:rFonts w:eastAsia="Arial Unicode MS"/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8. Napirendi pont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Budapest Városfejlesztési Koncepciója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előterjesztő:</w:t>
      </w:r>
      <w:r>
        <w:rPr>
          <w:b w:val="false"/>
          <w:bCs w:val="false"/>
          <w:sz w:val="28"/>
        </w:rPr>
        <w:t xml:space="preserve"> Asztalos Lajos alpolgármeste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Határoz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60/2002.(III. 20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felkéri a polgármestert, hogy a Budapest Városfejlesztési Koncepciójánál a közúthálózat fejlesztésével kapcsolatosan a Koncepció tervezőjét és a főváros illetékes bizottságának elnökét hívja meg a TFB április 3-i, vagy április 17-i ülésére, annak érdekében, hogy a bizottság tájékoztatást kapjon és észrevételeket tehessen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dr. Szabó Lajos Mátyás polgármester</w:t>
      </w:r>
      <w:r>
        <w:rPr>
          <w:b w:val="false"/>
          <w:bCs w:val="false"/>
          <w:i/>
          <w:iCs/>
          <w:sz w:val="28"/>
        </w:rPr>
        <w:t xml:space="preserve">  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:</w:t>
      </w:r>
      <w:r>
        <w:rPr>
          <w:b w:val="false"/>
          <w:bCs w:val="false"/>
          <w:sz w:val="28"/>
        </w:rPr>
        <w:t xml:space="preserve"> azonnal</w:t>
      </w:r>
    </w:p>
    <w:p>
      <w:pPr>
        <w:pStyle w:val="Heading3"/>
        <w:jc w:val="left"/>
        <w:rPr>
          <w:rFonts w:eastAsia="Arial Unicode MS"/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ülése a 9. napirendi pont tárgyalása közben 19.30-kor határozatképtelenség miatt félbeszakadt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kiküldött meghívóban lévő eredeti 6-os, 7-es és 8-as napirendi pontokban szereplő előterjesztéseket kéri a bizottság a következő Településfejlesztési Bizottsági ülésre újra beterjeszteni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Kapják:     </w:t>
      </w:r>
    </w:p>
    <w:p>
      <w:pPr>
        <w:pStyle w:val="Normal"/>
        <w:ind w:left="426" w:firstLine="708"/>
        <w:jc w:val="both"/>
        <w:rPr>
          <w:sz w:val="28"/>
        </w:rPr>
      </w:pPr>
      <w:r>
        <w:rPr>
          <w:sz w:val="28"/>
        </w:rPr>
        <w:t>Bizottsági tagok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Polgármester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Aljegyző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ab/>
      </w: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Építésügyi Iroda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trauss Dénes főmér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Kaszás Gábor műsz.tanácsno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Szvegtrzsbehzssal2">
    <w:name w:val="Szövegtörzs behúzással 2"/>
    <w:basedOn w:val="Normal"/>
    <w:qFormat/>
    <w:pPr>
      <w:ind w:left="2832" w:hanging="492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7:28:00Z</dcterms:created>
  <dc:creator>Városgazdálkodás</dc:creator>
  <dc:description/>
  <dc:language>en-US</dc:language>
  <cp:lastModifiedBy>Kékesi úr</cp:lastModifiedBy>
  <cp:lastPrinted>2002-03-07T14:11:00Z</cp:lastPrinted>
  <dcterms:modified xsi:type="dcterms:W3CDTF">2002-03-25T13:06:00Z</dcterms:modified>
  <cp:revision>6</cp:revision>
  <dc:subject/>
  <dc:title>Jegyzőkönyv</dc:title>
</cp:coreProperties>
</file>