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6"/>
        <w:rPr/>
      </w:pPr>
      <w:r>
        <w:rPr/>
        <w:t>Jegyzőkönyv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Főváros XVI. Kerületi Önkormányzat Képviselő-testületének Településfejlesztési Bizottsága </w:t>
      </w:r>
      <w:r>
        <w:rPr>
          <w:b/>
          <w:sz w:val="28"/>
        </w:rPr>
        <w:t>2002. július 03-án 17</w:t>
      </w:r>
      <w:r>
        <w:rPr>
          <w:b/>
          <w:sz w:val="28"/>
          <w:u w:val="single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/>
        <w:t>órakor, a Polgármesteri Hivatal Képviselői Irodájába meghirdetett bizottsági üléséről.</w:t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5921"/>
      </w:tblGrid>
      <w:tr>
        <w:trPr>
          <w:trHeight w:val="2589" w:hRule="atLeast"/>
        </w:trPr>
        <w:tc>
          <w:tcPr>
            <w:tcW w:w="31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day Pál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Treer András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Baláz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irály József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ilyén Inc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óth Mikló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urányi László</w:t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FB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építész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GI. mb. irodavezető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GI vezető beruházó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határozatképes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26/2002.(VII. 03.)TFB</w:t>
      </w:r>
    </w:p>
    <w:p>
      <w:pPr>
        <w:pStyle w:val="Normal"/>
        <w:jc w:val="both"/>
        <w:rPr/>
      </w:pPr>
      <w:r>
        <w:rPr>
          <w:sz w:val="28"/>
        </w:rPr>
        <w:t xml:space="preserve">Az eredeti meghívóban szereplő napirendek közül az 1-es összevonásra kerül a 9-es napirendi ponttal, a 2-es és 7-es napirendi pontok okafogyottá váltak, a 10-es és 12-es napirendi pontban szereplő előterjesztések nem készültek el. A Településfejlesztési Bizottság egyebekben az eredeti meghívóban szereplő napirendi pontokat jóváhagyja, azzal a különbséggel, hogy a 11. napirendi pontot elsőként kívánja tárgyalni. Ezeken kívül a napirendi pontok végére egy „Egyebek” napirendi pontot kíván besorolni. </w:t>
      </w:r>
    </w:p>
    <w:p>
      <w:pPr>
        <w:pStyle w:val="Heading7"/>
        <w:rPr/>
      </w:pPr>
      <w:r>
        <w:rPr>
          <w:i/>
          <w:iCs/>
        </w:rPr>
        <w:t>Felelős:</w:t>
      </w:r>
      <w:r>
        <w:rPr/>
        <w:t xml:space="preserve"> Buday Pál TFB elnök</w:t>
      </w:r>
    </w:p>
    <w:p>
      <w:pPr>
        <w:pStyle w:val="Normal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5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Önkormányzati hozzájárulási kérele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lőterjesztő: Gémes Sándor mb.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27/2002.(VII. 03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Településfejlesztési Bizottság a Sashalmi sétány 48. és 52. sz. ingatlan víz és gázbekötésével kapcsolatos előterjesztést kéri a hivataltól, hogy a bekötések helyszíni felülvizsgálata után a lehető legkedvezőbb pénzügyi és műszaki megoldások kidolgozásával együtt ismételten terjessze a Településfejlesztési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Bizottság elé. Természetesen kéri a környező ingatlanok bekötésének lehetőségét is megvizsgálni.</w:t>
      </w:r>
    </w:p>
    <w:p>
      <w:pPr>
        <w:pStyle w:val="Heading7"/>
        <w:rPr/>
      </w:pPr>
      <w:r>
        <w:rPr>
          <w:i/>
          <w:iCs/>
        </w:rPr>
        <w:t>Felelős:</w:t>
      </w:r>
      <w:r>
        <w:rPr/>
        <w:t xml:space="preserve"> Buday Pál TFB elnök</w:t>
      </w:r>
    </w:p>
    <w:p>
      <w:pPr>
        <w:pStyle w:val="Normal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5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Napirendi pont.</w:t>
      </w:r>
    </w:p>
    <w:p>
      <w:pPr>
        <w:pStyle w:val="Normal"/>
        <w:jc w:val="both"/>
        <w:rPr/>
      </w:pPr>
      <w:r>
        <w:rPr>
          <w:sz w:val="28"/>
        </w:rPr>
        <w:t>XVI. kerület Veres Péter út – Diósy Lajos u. – Hunyadvár u. – Bökényföldi út által határolt terület szabályozási terv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lőterjesztő: Asztalos Lajos al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28/2002.(VII. 03.)TFB</w:t>
      </w:r>
    </w:p>
    <w:p>
      <w:pPr>
        <w:pStyle w:val="Normal"/>
        <w:jc w:val="both"/>
        <w:rPr/>
      </w:pPr>
      <w:r>
        <w:rPr>
          <w:sz w:val="28"/>
        </w:rPr>
        <w:t>A Budapest Főváros XVI. kerületi Önkormányzat Képviselő-testületének Településfejlesztési Bizottsága a Veres Péter út – Diósy Lajos u. – Hunyadvár u. – Bökényföldi út által határolt területre készített Szabályozási tervet elutasítja.</w:t>
      </w:r>
    </w:p>
    <w:p>
      <w:pPr>
        <w:pStyle w:val="Heading7"/>
        <w:rPr/>
      </w:pPr>
      <w:r>
        <w:rPr>
          <w:i/>
          <w:iCs/>
        </w:rPr>
        <w:t>Felelős:</w:t>
      </w:r>
      <w:r>
        <w:rPr/>
        <w:t xml:space="preserve"> Buday Pál TFB elnök</w:t>
      </w:r>
    </w:p>
    <w:p>
      <w:pPr>
        <w:pStyle w:val="Normal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5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29/2002.(VII. 03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Településfejlesztési Bizottsága a Kerületi Városrendezési és Építési Szabályzat (KVSZ) módosításaként támogatja, hogy a Veres Péter út – Diósy Lajos u. – Hunyadvár u. – Bökényföldi út által határolt területen belül az L3-XVI/ÓM.INT övezetben lévő ingatlanok L3-XVI/ÓM övezetbe kerüljenek. A Bizottság a KVSZ egyéb módosításainak feldolgozásával együtt javasolja, hogy a KVSZ módosításra 2003. év első félévében kerüljön sor. Amennyiben az Ó-Mátyásföldi területre Szabályozási terv készül, abban a fenti övezeti besorolást kell figyelembe venni.</w:t>
      </w:r>
    </w:p>
    <w:p>
      <w:pPr>
        <w:pStyle w:val="Heading7"/>
        <w:rPr/>
      </w:pPr>
      <w:r>
        <w:rPr>
          <w:i/>
          <w:iCs/>
        </w:rPr>
        <w:t>Felelős:</w:t>
      </w:r>
      <w:r>
        <w:rPr/>
        <w:t xml:space="preserve"> Buday Pál TFB elnök</w:t>
      </w:r>
    </w:p>
    <w:p>
      <w:pPr>
        <w:pStyle w:val="Normal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folyamat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5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XVI. ker. 117199 hrsz út kialakítása és keretövezet módosítás.</w:t>
      </w:r>
    </w:p>
    <w:p>
      <w:pPr>
        <w:pStyle w:val="Normal"/>
        <w:jc w:val="both"/>
        <w:rPr/>
      </w:pPr>
      <w:r>
        <w:rPr>
          <w:sz w:val="28"/>
        </w:rPr>
        <w:t>előterjesztő: Asztalos Lajos al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30/2002.(VII. 03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nem javasolja a Képviselő-testületnek a 117199 hsz-ú terület övezetmódosítását, illetőleg az út kisajátítását és kialakítását.</w:t>
      </w:r>
    </w:p>
    <w:p>
      <w:pPr>
        <w:pStyle w:val="Heading7"/>
        <w:rPr/>
      </w:pPr>
      <w:r>
        <w:rPr>
          <w:i/>
          <w:iCs/>
        </w:rPr>
        <w:t>Felelős:</w:t>
      </w:r>
      <w:r>
        <w:rPr/>
        <w:t xml:space="preserve"> Buday Pál TFB elnök</w:t>
      </w:r>
    </w:p>
    <w:p>
      <w:pPr>
        <w:pStyle w:val="Normal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5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badföld út 117583 hrsz-ú ingatlan területére szabályozási terv készíté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lőterjesztő: Asztalos Lajos al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31/2002.(VII. 03.)TFB</w:t>
      </w:r>
    </w:p>
    <w:p>
      <w:pPr>
        <w:pStyle w:val="Heading7"/>
        <w:rPr/>
      </w:pPr>
      <w:r>
        <w:rPr/>
        <w:t>A Településfejlesztési Bizottság a XVI. ker. Szabadföldi út önkormányzati tulajdonú 117583 hrsz-ú ingatlanra szabályozási terv készítését csak a testület elé terjesztett és a testület által elfogadott egész telekre vonatkozó hasznosítási koncepció után támogatja.</w:t>
      </w:r>
      <w:r>
        <w:rPr>
          <w:i/>
          <w:iCs/>
        </w:rPr>
        <w:t xml:space="preserve"> </w:t>
      </w:r>
    </w:p>
    <w:p>
      <w:pPr>
        <w:pStyle w:val="Heading7"/>
        <w:rPr/>
      </w:pPr>
      <w:r>
        <w:rPr>
          <w:i/>
          <w:iCs/>
        </w:rPr>
        <w:t>Felelős:</w:t>
      </w:r>
      <w:r>
        <w:rPr/>
        <w:t xml:space="preserve"> Buday Pál TFB elnök</w:t>
      </w:r>
    </w:p>
    <w:p>
      <w:pPr>
        <w:pStyle w:val="Normal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5 fő</w:t>
        <w:tab/>
        <w:t>igen 4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1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5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 Főváros Közgyűlés 47/1998. (X. 15.) sz. Főv. Kgy. a Budapest Városrendezési és Építési Keretszabályozás (BVKSZ) módosítása (parkolás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lőterjesztő: Asztalos Lajos al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32/2002.(VII. 03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Településfejlesztési Bizottsága a BVKSZ módosítását véleményező határozati javaslatát az alábbiak szerint elfogadja.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60" w:hanging="360"/>
        <w:jc w:val="both"/>
        <w:rPr>
          <w:sz w:val="28"/>
        </w:rPr>
      </w:pPr>
      <w:r>
        <w:rPr>
          <w:sz w:val="28"/>
        </w:rPr>
        <w:t xml:space="preserve">-   a rendelet-tervezet 1. §. (4) bekezdésében adott parkolási lehetőség alól is, ténylegesen meg nem határozott feltételekkel a Fővárosi Közgyűlés által kijelölt akcióterületek felmentést kaphatnak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 parkolási normák kiegészítéséhez nem szabad figyelembe venni a közterületeke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8"/>
        </w:rPr>
        <w:t>Az elővárosi zónában a parkoló létesítési kötelezettség mínusz irányban nem javasolhat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rendelet-tervezet 1. §. (7) bekezdésének a., pontjában meghatározott „szálláshely szolgáltatás egységei lakás jelleggel kerüljenek kialakításra” műszakilag nem egyértelmű, így annak értelmezése zavarokat fog eredményezni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rendelet-tervezet 1. §. (7) bekezdés d., pontjában „új lakóépület földszintjén lévő …” kifejezés nem fedi a nem lakóépületben lévő kereskedelmi egység utáni telken belüli parkoló szükségességét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Szabályozási Keretterv és a BVKSZ-re rendelkezik az FSZKT-ben jelölt P + R területek kisajátítási – megvalósítási (magánterületeken lévő) lehetőségéről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rendelet hatályba lépésekor folyamatban lévő ügyekre alkalmazva felvetheti azok jogszerűségé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A BVKSZ más parkolással összefüggő előírásainak – pl. 3. §. (2) – a parkoló többlet bruttó szintterületbe való részleges beszámítás, vagy mint e rendelkezés indoklási részében „…. de lényeges az is, hogy a szabadon álló beépítésű területeken ne kerüljön minden garázs a terepszint alá.” – felülvizsgálatát javasolja a Bizottság.</w:t>
      </w:r>
    </w:p>
    <w:p>
      <w:pPr>
        <w:pStyle w:val="Heading8"/>
        <w:ind w:left="900" w:hanging="900"/>
        <w:rPr/>
      </w:pPr>
      <w:r>
        <w:rPr>
          <w:i/>
          <w:iCs/>
        </w:rPr>
        <w:t>Felelős:</w:t>
      </w:r>
      <w:r>
        <w:rPr/>
        <w:t xml:space="preserve"> dr. Szabó Lajos Mátyás polgármester</w:t>
      </w:r>
    </w:p>
    <w:p>
      <w:pPr>
        <w:pStyle w:val="Normal"/>
        <w:ind w:left="900" w:hanging="900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 bizottsági határozatot követő 7. nap a határozat megküldése Budapest Főépítészének.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5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/>
      </w:pPr>
      <w:r>
        <w:rPr>
          <w:sz w:val="28"/>
        </w:rPr>
        <w:t>A bizottság a határozati javaslatot egyhangúlag elfogadta.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33/2002.(VII. 03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Településfejlesztési Bizottsága javasolja, hogy a XVI. kerület területére készüljön parkolási rendelet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Határidő: </w:t>
      </w:r>
      <w:r>
        <w:rPr>
          <w:sz w:val="28"/>
        </w:rPr>
        <w:t>A BVKSZ parkolást szabályozó módosítását követő 60 nap.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5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hanging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Napirendi pont.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  <w:t>Javaslat a Bp. Főváros XVI. kerületi Önkormányzat lakáskoncepciójára.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  <w:t>előterjesztő: Dr. Csomor Ervin alpolgármester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34/2002.(VII. 03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Településfejlesztési Bizottsága a „Javaslat a Bp. Főváros XVI. kerületi Önkormányzat lakáskoncepciójára.” című előterjesztést a szeptemberi Településfejlesztési Bizottság első ülésére elhalasztja.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Felelős: </w:t>
      </w:r>
      <w:r>
        <w:rPr>
          <w:sz w:val="28"/>
        </w:rPr>
        <w:t>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2. szeptemberi első TFB ülé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5 fő</w:t>
        <w:tab/>
        <w:t>igen 4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1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vaslat a 2002. évi szennyvízcsatorna tervezési költségkeret – kiegészítés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lőterjesztő: Gémes Sándor mb.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35/2002.(VII. 03.)TFB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A Településfejlesztési Bizottság javasolja a Képviselő-testületnek, hogy a 2003. évi szennyvízcsatorna beruházások céltámogatásra történő előkészítéséhez - 10000 fm szennyvízcsatorna terveztetésére - 7.000 e Ft költségkeretet az Önkormányzat 2002. évi költségvetési rendeletének soron következő módosítása során, ennek fedezeteként biztosítson.</w:t>
      </w:r>
    </w:p>
    <w:p>
      <w:pPr>
        <w:pStyle w:val="Header"/>
        <w:tabs>
          <w:tab w:val="clear" w:pos="4536"/>
          <w:tab w:val="clear" w:pos="9072"/>
        </w:tabs>
        <w:ind w:left="4245" w:hanging="4245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Header"/>
        <w:tabs>
          <w:tab w:val="clear" w:pos="4536"/>
          <w:tab w:val="clear" w:pos="9072"/>
        </w:tabs>
        <w:ind w:left="4245" w:hanging="4245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5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900" w:hanging="900"/>
        <w:jc w:val="both"/>
        <w:rPr/>
      </w:pPr>
      <w:r>
        <w:rPr>
          <w:sz w:val="28"/>
        </w:rPr>
        <w:t>A bizottság a határozati javaslatot egyhangúlag elfogadta.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36/2002.(VII. 03.)TFB</w:t>
      </w:r>
    </w:p>
    <w:p>
      <w:pPr>
        <w:pStyle w:val="Normal"/>
        <w:jc w:val="both"/>
        <w:rPr/>
      </w:pPr>
      <w:r>
        <w:rPr>
          <w:sz w:val="28"/>
        </w:rPr>
        <w:t>A Településfejlesztési Bizottság kéri a szeptemberi első ülésére - a költségvetés módosításra javasolt 10000 fm szennyvízcsatorna terveztetésének részletes lebontásáról szóló előterjesztés – benyújtását jóváhagyás céljábó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4245" w:hanging="4245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Header"/>
        <w:tabs>
          <w:tab w:val="clear" w:pos="4536"/>
          <w:tab w:val="clear" w:pos="9072"/>
        </w:tabs>
        <w:ind w:left="4245" w:hanging="4245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5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Napirendi pont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</w:rPr>
        <w:t>Javaslat szennyvízcsatorna tervezési díj kifizetésére a fel nem osztott tervezési költségkeret terh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lőterjesztő: Gémes Sándor mb.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37/2002.(VII. 03.)TF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 xml:space="preserve">A Településfejlesztési Bizottság egyetért a Kenéz u. – Pál u. – Marcell u. – Rákospalotai határút gravitációs szennyvízcsatorna- és átemelő kiviteli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terveinek 136561 számú 519.625,- Ft azaz Ötszáztizenkilencezer-hatszázhuszonöt forint összegű tervezői végszámla kiegyenlítésével a 2002. évi 2.050 e Ft összegű fel nem osztott szennyvízcsatorna tervezési költségkeret terhére.</w:t>
      </w:r>
    </w:p>
    <w:p>
      <w:pPr>
        <w:pStyle w:val="Header"/>
        <w:tabs>
          <w:tab w:val="clear" w:pos="4536"/>
          <w:tab w:val="clear" w:pos="9072"/>
        </w:tabs>
        <w:ind w:left="2832" w:hanging="2832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Header"/>
        <w:tabs>
          <w:tab w:val="clear" w:pos="4536"/>
          <w:tab w:val="clear" w:pos="9072"/>
        </w:tabs>
        <w:ind w:left="2832" w:hanging="2832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TFB döntést követően azonnal.</w:t>
      </w:r>
    </w:p>
    <w:p>
      <w:pPr>
        <w:pStyle w:val="Header"/>
        <w:tabs>
          <w:tab w:val="clear" w:pos="4536"/>
          <w:tab w:val="clear" w:pos="9072"/>
        </w:tabs>
        <w:ind w:left="2832" w:hanging="2832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5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Header"/>
        <w:tabs>
          <w:tab w:val="clear" w:pos="4536"/>
          <w:tab w:val="clear" w:pos="9072"/>
        </w:tabs>
        <w:ind w:left="2832" w:hanging="2832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832" w:hanging="283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. Napirendi pont.</w:t>
      </w:r>
    </w:p>
    <w:p>
      <w:pPr>
        <w:pStyle w:val="Header"/>
        <w:tabs>
          <w:tab w:val="clear" w:pos="4536"/>
          <w:tab w:val="clear" w:pos="9072"/>
        </w:tabs>
        <w:ind w:left="2832" w:hanging="2832"/>
        <w:jc w:val="both"/>
        <w:rPr/>
      </w:pPr>
      <w:r>
        <w:rPr>
          <w:sz w:val="28"/>
        </w:rPr>
        <w:t>Közútkezelői hozzájárulás kiadásához tulajdonosi hozzájárulás megadása.</w:t>
      </w:r>
    </w:p>
    <w:p>
      <w:pPr>
        <w:pStyle w:val="Header"/>
        <w:tabs>
          <w:tab w:val="clear" w:pos="4536"/>
          <w:tab w:val="clear" w:pos="9072"/>
        </w:tabs>
        <w:ind w:left="2832" w:hanging="2832"/>
        <w:jc w:val="both"/>
        <w:rPr>
          <w:sz w:val="28"/>
        </w:rPr>
      </w:pPr>
      <w:r>
        <w:rPr>
          <w:sz w:val="28"/>
        </w:rPr>
        <w:t>előterjesztő: Asztalos Lajos alpolgármester</w:t>
      </w:r>
    </w:p>
    <w:p>
      <w:pPr>
        <w:pStyle w:val="Header"/>
        <w:tabs>
          <w:tab w:val="clear" w:pos="4536"/>
          <w:tab w:val="clear" w:pos="9072"/>
        </w:tabs>
        <w:ind w:left="2832" w:hanging="2832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38/2002.(VII. 03.)TFB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 xml:space="preserve">A Településfejlesztési Bizottság a TERZIOPLÁN Kft. közútkezelői hozzájárulás kiadásához tulajdonosi hozzájárulás megadása tárgyában az alábbi határozatot fogadja el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A Településfejlesztési Bizottság a TERZIOPLÁN Kft. közútkezelői hozzájárulás kiadás iránti kérelmére javasolja a Gazdasági Bizottságnak a tulajdonosi nyilatkozat megadását az alábbi közterületet érintően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720" w:hanging="720"/>
        <w:jc w:val="both"/>
        <w:rPr>
          <w:sz w:val="28"/>
        </w:rPr>
      </w:pPr>
      <w:r>
        <w:rPr>
          <w:sz w:val="28"/>
        </w:rPr>
        <w:t>Mátyásföldi állomás „OFFSET” vonal rekonstrukciójához a 389/20-2912/20 sz. trafóállomások között (Sasvár u., Baross G. u., Zsélyi A. u., Újszász u.) (a mellékelt rajzok szerint)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A Bizottság javasolja, hogy a hozzájárulásban az alábbi kikötések kerüljenek előírásra:</w:t>
      </w:r>
    </w:p>
    <w:p>
      <w:pPr>
        <w:pStyle w:val="Header"/>
        <w:tabs>
          <w:tab w:val="clear" w:pos="4536"/>
          <w:tab w:val="clear" w:pos="9072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Fa, cserje kivágása a kábelfektetés miatt sehol sem indokolt az érintett szakaszokon, a fák védelmében a vezetékeket a fák törzsének szélétől legalább 80 cm-re kell vezetni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Az 5 cm-nél nagyobb gyökerek szétvágása gyökér illetve koronakezelést igényel, melyet kertész szakemberekkel kell elvégeztetni, és erről a Környezetvédelmi Irodát a kivitelezőnek haladéktalanul értesítenie kell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A kivitelezés során a növények fejlődésében okozott bármilyen kárért a kivitelező felelősséggel tartozik. Az okozott károk anyagilag megtérítendőek. A garanciális idő az építés befejezését követő második vegetációs időszak vég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Beton, illetve aszfalt járda hosszirányú bontása esetén a kopóréteget a szilárdburkolat teljes szélességében kell megépíteni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Füves padkában (zöldsávban) az eredeti állapotot kell helyreállítani 10 cm vastag termőföld terítéssel és 5 dkg/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fűmag kiszórással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A szilárd burkolatú utakat csak átfúrással lehet keresztezni, amennyiben a közműhelyzet ezt lehetővé teszi. A rekonstrukció nyomvonala 5 éven belül épült utat nem keresztez.</w:t>
      </w:r>
    </w:p>
    <w:p>
      <w:pPr>
        <w:pStyle w:val="Header"/>
        <w:tabs>
          <w:tab w:val="clear" w:pos="4536"/>
          <w:tab w:val="clear" w:pos="9072"/>
        </w:tabs>
        <w:ind w:left="1260" w:hanging="384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-</w:t>
        <w:tab/>
        <w:t>az építés megkezdése előtt videó -kamerával az állapotrögzítést el kell végezni az egész nyomvonalo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2. június 27. GB ülés</w:t>
      </w:r>
    </w:p>
    <w:p>
      <w:pPr>
        <w:pStyle w:val="Header"/>
        <w:tabs>
          <w:tab w:val="clear" w:pos="4536"/>
          <w:tab w:val="clear" w:pos="9072"/>
        </w:tabs>
        <w:ind w:left="900" w:hanging="90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5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Header"/>
        <w:tabs>
          <w:tab w:val="clear" w:pos="4536"/>
          <w:tab w:val="clear" w:pos="9072"/>
        </w:tabs>
        <w:ind w:left="900" w:hanging="90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900" w:hanging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0. Napirendi pont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Vidámvásár u. – Batthyány Ilona u. kereszteződésében létesítendő gyalogos átkelőhely.</w:t>
      </w:r>
    </w:p>
    <w:p>
      <w:pPr>
        <w:pStyle w:val="Header"/>
        <w:tabs>
          <w:tab w:val="clear" w:pos="4536"/>
          <w:tab w:val="clear" w:pos="9072"/>
        </w:tabs>
        <w:ind w:left="2832" w:hanging="2832"/>
        <w:jc w:val="both"/>
        <w:rPr>
          <w:sz w:val="28"/>
        </w:rPr>
      </w:pPr>
      <w:r>
        <w:rPr>
          <w:sz w:val="28"/>
        </w:rPr>
        <w:t>előterjesztő: Asztalos Lajos alpolgármester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39/2002.(VII. 03.)TFB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A Településfejlesztési Bizottság jóváhagyja a Batthyány Ilona u. 1.-9. számú ingatlanokkal szemben lévő (a csomóponttól a Virágüzletig) az Önkormányzati tulajdonú közterületen a 110 m hosszú járda megépítését, a Főváros beruházásában és költségén történő Vidámvásár u. – Batthyány I. u. kereszteződésénél gyalogos átkelőhely középsziget létesítéséhez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A járdafelület kialakításának költségét 550.000,- Ft-ot az Önkormányzat 2002. évi költségvetés betonjárda építésére biztosítható költségkeretből fedez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 Fővárosi Önkormányzat tájékoztatására, valamint a járda megépítés előkészítésére 2002. július 15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5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900" w:hanging="900"/>
        <w:jc w:val="both"/>
        <w:rPr/>
      </w:pPr>
      <w:r>
        <w:rPr>
          <w:sz w:val="28"/>
        </w:rPr>
        <w:t>A bizottság a határozati javaslatot egyhangúlag elfogadta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gyebek:</w:t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40/2002.(VII. 03.)TFB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A Településfejlesztési Bizottság felkéri a Városgazdálkodási Irodát, hogy az Erzsébet-ligetben a Diósy L. u. 20. és a védett fasor közötti út- és parkoló építési tervének műszaki felülvizsgálatát végezze el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Határidő: </w:t>
      </w:r>
    </w:p>
    <w:p>
      <w:pPr>
        <w:pStyle w:val="Heading9"/>
        <w:ind w:left="360" w:hanging="360"/>
        <w:rPr/>
      </w:pPr>
      <w:r>
        <w:rPr/>
        <w:t>Szavazás:</w:t>
        <w:tab/>
        <w:t>jelen van 5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41/2002.(VII. 03.)TFB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A Településfejlesztési Bizottság felkéri a polgármestert, hogy a költségvetés soron következő módosításánál az Erzsébet-ligeti étterem nyílásai lezárásának költségfedezetét 200 eFt összeggel állítsa b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iCs/>
          <w:sz w:val="28"/>
        </w:rPr>
        <w:t>Határidő</w:t>
      </w:r>
      <w:r>
        <w:rPr>
          <w:sz w:val="28"/>
        </w:rPr>
        <w:t>: költségvetés módosítása</w:t>
      </w:r>
    </w:p>
    <w:p>
      <w:pPr>
        <w:pStyle w:val="Heading9"/>
        <w:ind w:left="360" w:hanging="360"/>
        <w:rPr/>
      </w:pPr>
      <w:r>
        <w:rPr/>
        <w:t>Szavazás:</w:t>
        <w:tab/>
        <w:t>jelen van 5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ind w:hanging="2832"/>
        <w:jc w:val="both"/>
        <w:rPr>
          <w:sz w:val="28"/>
        </w:rPr>
      </w:pPr>
      <w:r>
        <w:rPr>
          <w:sz w:val="28"/>
        </w:rPr>
        <w:t>ához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m.f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jegyzőkönyv 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Kapják:     </w:t>
      </w:r>
    </w:p>
    <w:p>
      <w:pPr>
        <w:pStyle w:val="Normal"/>
        <w:ind w:left="426" w:firstLine="708"/>
        <w:jc w:val="both"/>
        <w:rPr>
          <w:sz w:val="28"/>
        </w:rPr>
      </w:pPr>
      <w:r>
        <w:rPr>
          <w:sz w:val="28"/>
        </w:rPr>
        <w:t>Bizottsági tagok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ab/>
        <w:t>Polgármester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lpolgármesterek</w:t>
        <w:tab/>
        <w:tab/>
        <w:tab/>
        <w:tab/>
        <w:tab/>
        <w:tab/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Aljegyző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ab/>
      </w:r>
      <w:r>
        <w:rPr>
          <w:caps/>
          <w:sz w:val="28"/>
        </w:rPr>
        <w:t>f</w:t>
      </w:r>
      <w:r>
        <w:rPr>
          <w:sz w:val="28"/>
        </w:rPr>
        <w:t>őépítész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Építésügyi Iroda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trauss Dénes főmérnö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Kaszás Gábor műsz.tanácsnok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00" w:hanging="90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autoSpaceDE w:val="false"/>
      <w:ind w:left="4248" w:hanging="0"/>
      <w:jc w:val="both"/>
    </w:pPr>
    <w:rPr>
      <w:sz w:val="28"/>
      <w:szCs w:val="26"/>
    </w:rPr>
  </w:style>
  <w:style w:type="paragraph" w:styleId="Szvegtrzsbehzssal2">
    <w:name w:val="Szövegtörzs behúzással 2"/>
    <w:basedOn w:val="Normal"/>
    <w:qFormat/>
    <w:pPr>
      <w:ind w:left="2832" w:hanging="492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900" w:hanging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06:13:00Z</dcterms:created>
  <dc:creator>Városgazdálkodás</dc:creator>
  <dc:description/>
  <dc:language>en-US</dc:language>
  <cp:lastModifiedBy>Kékesi Károly</cp:lastModifiedBy>
  <cp:lastPrinted>2002-04-16T14:46:00Z</cp:lastPrinted>
  <dcterms:modified xsi:type="dcterms:W3CDTF">2002-07-16T07:48:00Z</dcterms:modified>
  <cp:revision>12</cp:revision>
  <dc:subject/>
  <dc:title>Jegyzőkönyv</dc:title>
</cp:coreProperties>
</file>