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Településfejlesztési Bizottsága </w:t>
      </w:r>
      <w:r>
        <w:rPr>
          <w:b/>
          <w:sz w:val="28"/>
        </w:rPr>
        <w:t>2002. június 19-é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/>
        <w:t>órakor, a Polgármesteri Hivatal Képviselői Irodájába meghirdetett bizottsági üléséről.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2589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eitold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émeth Andrá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agyonhasznosítási 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mb. irodavezető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határozatképtelen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kintettel arra, hogy a Településfejlesztési Bizottság ülésén 4 fő jelent meg, az ülés megtartásához legalább 5 fő jelenléte szükséges, 17 órakor az ülést az elnök határozatképtelenség miatt berekesztett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2832" w:hanging="49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16:00Z</dcterms:created>
  <dc:creator>Városgazdálkodás</dc:creator>
  <dc:description/>
  <dc:language>en-US</dc:language>
  <cp:lastModifiedBy>Kékesi Károly</cp:lastModifiedBy>
  <cp:lastPrinted>2002-04-16T14:46:00Z</cp:lastPrinted>
  <dcterms:modified xsi:type="dcterms:W3CDTF">2002-06-20T10:19:00Z</dcterms:modified>
  <cp:revision>3</cp:revision>
  <dc:subject/>
  <dc:title>Jegyzőkönyv</dc:title>
</cp:coreProperties>
</file>