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június 05-é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Képviselői Irodájában megtarto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émeth András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élyépítési 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gyonhasznosítási irodavezető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elnökének Buday Pálnak halk hangja (berekedés) miatt az ülés levezetésére Kovács Attila lett megbízv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0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eredeti meghívóban szereplő 12. és 13. napirendi pontot az elnök visszavonja. A 8-as napirendi pontot Kovács Balázs kérte, hogy a bizottság ne tárgyalja. 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egyhangúan elfogadta a napirendi pontok elhagyását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1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levezető elnöke javasolja a 11. napirendi pontot „Baross G. u. 30. alatti ingatlanon az Okmányiroda elhelyezésére vonatkozó koncepciós tervek véleményezése.” című napirendet elsőként tárgyalni. 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egyhangúan elfogadta a napirendi pont előresorolását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2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olja az elnök új napirend felvételét, „Az Ehmann telep rendezési tervének korrekciója.” (ez egy, egy mondatos kiegészítés, Tóth Miklós majd előterjeszti)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egyhangúan elfogadta az új napirendi pont felvétel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3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ntieken kívül a kiküldött anyagban szerepel a „Keretövezet módosítására vonatkozó kérelmek elbírálásának eljárási rendje.” előterjesztés, a meghívóba nem került bele. A bizottság javasolja az előterjesztést felvenni napirendjei közé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egyhangúan elfogadta az új napirendi pont felvételét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4/2002.(VI. 05.)TFB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A bizottság a napirendi pontokat az alábbi sorrendben kívánja tárgyalni:</w:t>
      </w:r>
    </w:p>
    <w:p>
      <w:pPr>
        <w:pStyle w:val="Szvegtrzs3"/>
        <w:rPr/>
      </w:pPr>
      <w:r>
        <w:rPr>
          <w:bCs w:val="false"/>
        </w:rPr>
        <w:t>1. napirendi pontként az előrehozott 11-est, 2. napirendi pontként az eredeti 9-est, 3. napirendi pontként az eredeti 10-est.(Németh András úr kérésére.) A többi napirendi pont az eredeti napirend szerinti sorrendben kerül tárgyalásra. A két felvett napirendi pont pedig a végére kerül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Szvegtrzs3"/>
        <w:rPr/>
      </w:pPr>
      <w:r>
        <w:rPr/>
        <w:t>A bizottság egyhangúan elfogadta a napirendek fentiekben megállapított sorrendjét.</w:t>
      </w:r>
    </w:p>
    <w:p>
      <w:pPr>
        <w:pStyle w:val="Szvegtrzs3"/>
        <w:rPr/>
      </w:pPr>
      <w:r>
        <w:rPr/>
      </w:r>
    </w:p>
    <w:p>
      <w:pPr>
        <w:pStyle w:val="Szvegtrzs3"/>
        <w:ind w:left="360" w:hanging="360"/>
        <w:rPr>
          <w:b/>
          <w:b/>
          <w:bCs w:val="false"/>
        </w:rPr>
      </w:pPr>
      <w:r>
        <w:rPr>
          <w:b/>
          <w:bCs w:val="false"/>
        </w:rPr>
        <w:t>1. Napirendi pont.</w:t>
      </w:r>
    </w:p>
    <w:p>
      <w:pPr>
        <w:pStyle w:val="Szvegtrzs3"/>
        <w:rPr/>
      </w:pPr>
      <w:r>
        <w:rPr>
          <w:bCs w:val="false"/>
        </w:rPr>
        <w:t>Baross G. u. 30. az. alatti ingatlanon az Okmányiroda elhelyezésére vonatkozó koncepciós tervek véleményezése.</w:t>
      </w:r>
    </w:p>
    <w:p>
      <w:pPr>
        <w:pStyle w:val="Szvegtrzs3"/>
        <w:rPr>
          <w:bCs w:val="false"/>
        </w:rPr>
      </w:pPr>
      <w:r>
        <w:rPr>
          <w:bCs w:val="false"/>
        </w:rPr>
        <w:t>(előterjesztő: Gémes Sándor mb. irodavezető)</w:t>
      </w:r>
    </w:p>
    <w:p>
      <w:pPr>
        <w:pStyle w:val="Normal"/>
        <w:ind w:left="360" w:hanging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megjelent tervező Derdák Tivadar úr benyújtotta a vázlattervet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5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aross G. u. 30. sz. alatti (Okmányiroda elhelyezésére vonatkozó) javasolt alaprajzi változtatás vázlattervét Gilyén Ince és Tóth Miklós június 10-én, hétfőn délután nézi meg a tervező úrral az alternatívát.</w:t>
      </w:r>
    </w:p>
    <w:p>
      <w:pPr>
        <w:pStyle w:val="Normal"/>
        <w:jc w:val="both"/>
        <w:rPr/>
      </w:pPr>
      <w:r>
        <w:rPr>
          <w:sz w:val="28"/>
        </w:rPr>
        <w:t>Műszaki megoldásokban az alábbiakat javasolja a Bizottság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ét cirkóval történjen a fűtés, a jelenlegi meghagyásával. (Az egyik azt mondják, jó állapotú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Hőszigetelés úgy készüljön, hogy külső homlokzati hőszigetelés készüljön a lábazat felett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födémen a salak feltöltés eltávolításra kerüljön, a felső deszkázat felbontásával, gombátlanítva legyen a fafödém, deszka visszatéve és felső hőszigetelést kérünk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pincében a bizottság javasolja a komplett talajnedvesség elleni szigetelés megoldását, mind a padlón, mind a falai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verandának elfogadja a tervező által javasolt újjáépítését, irattár részé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pincében szellőzés legyen, irattárolásra alkalmas legye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bizottság elfogadja azt is szükség esetén, hogy a két kéményt le kell bontani és újra kell építen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arkoló ügyében javasolja a bizottság, hogy a hátsó oldalon dolgozói parkolók épüljenek ki, a meglévő burkolat maradjon meg, felfestéssel. Csak az új részen legyen további burkolat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ét kis udvari épületet elbontásra javasolja a bizottság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veranda újjáépítése, pince készítése toldással együtt értendő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Vételi ajánlat a Décsi J. u. 9-11. sz. 117128 és 117131 hrsz-ú ingatlanokra.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6/2002.(VI. 05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javasolja a Képviselő-testületnek a XVI. ker. Décsi J. u. 9-11. sz. 117131-117128 hrsz-ú ingatlanok kizárólagos értékesítését jelenlegi állapotában, a vételi ajánlatot benyújtó CINKRON Építőipari Kereskedelmi és Szolgáltató Kft. részére, 30.000.000,- Ft vételáron. A vételár tartalmazza az Önkormányzat részére ingatlanonként fizetendő 80.000,- Ft csatorna érdekeltségi hozzájárulá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izárólagosság indoka: a támfal építésére nincs költségvetési pénz, az ajánlati ár magasabb a jelenleg elérhető átlagos forgalmi értékné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elfogadja az előterjesztésben lévő határozati javaslatot azzal a kiegészítéssel, hogy a szerződésben legyen benne feltétel, hogy tudomása van a vevőnek arról, hogy gravitációsan nem lehet a csatornát bekötni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>2002. június 25. Kt.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ökényföldi út mellett 117534 hrsz-ú ingatlan ügye.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 úr 18 órakor távozott a bizottsági ülés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7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ökényföldi út melletti ingatlan ügyében a Településfejlesztési Bizottság javasolja, hogy a jelenlegi állapot maradjon fenn a szabályozási terv elkészültéig, de az ügyvéd tegyen javaslatot, ill. lépést a kedvező joghelyzetünk fenntartására, ill. az elbirtoklás megakadályozására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>2002. június 11. Kt.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Üzemképtelen gépjárművek elszállítása Bp. XVI. ker. területén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8/2002.(VI. 05.)TFB</w:t>
      </w:r>
    </w:p>
    <w:p>
      <w:pPr>
        <w:pStyle w:val="Normal"/>
        <w:jc w:val="both"/>
        <w:rPr/>
      </w:pPr>
      <w:r>
        <w:rPr>
          <w:sz w:val="28"/>
        </w:rPr>
        <w:t>A Budapest Főváros XVI. ker. Önkormányzat Településfejlesztési Bizottsága, a Szilaker Kft. ajánlatát tartja megfelelőnek. Felkéri az előterjesztő Asztalos Lajos alpolgármestert, hogy járjon el a helyi jogi szabályozás kérdésében. A Településfejlesztési Bizottság javasolja</w:t>
      </w:r>
      <w:r>
        <w:rPr/>
        <w:t xml:space="preserve"> </w:t>
      </w:r>
      <w:r>
        <w:rPr>
          <w:sz w:val="28"/>
        </w:rPr>
        <w:t>, hogy az alvázszám alapján azonosítsák be a tulajdonost és a szállítási költséget hajtsa be az Önkormányz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ltségek fedezete az Önkormányzat 2002. évi költségvetésének „településtisztasági szolgáltatás: Konténerek ürítése (4 db) és illegálisan lerakot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emét elszállítása” cím 20.000 eFt-os kerete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>azonnal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.</w:t>
      </w:r>
    </w:p>
    <w:p>
      <w:pPr>
        <w:pStyle w:val="Normal"/>
        <w:jc w:val="both"/>
        <w:rPr/>
      </w:pPr>
      <w:r>
        <w:rPr>
          <w:sz w:val="28"/>
        </w:rPr>
        <w:t>Közútkezelői hozzájárulás kiadásához tulajdonosi hozzájárulás megadása. (TERZIOPLÁN Kft.)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19/2002.(VI. 05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TERZIOPLÁN Kft. közútkezelői hozzájárulás kérelme ügyében, felkéri a polgármestert, vagy a jegyzőt, hogy végeztessen a teljes nyomvonalon műszaki szemlét, amelynek alapján megállapítható a bekövetkezendő helyreállítási munkák rendje, ill. a helyreállítás szükségessége. E listával kiegészített előterjesztést hozzák vissza a bizottság elé. A bizottság javasolja, hogy a szemle olyan feltételekkel történjen, hogy a munkával érintett járdák egész területét helyre kell állítani és teljes szélességben újra kell aszfaltozni és az átvágandó közutak burkolatának korát állapítsa meg. A szemle tartalma az, hogy a burkolatbontási tilalom alá eső kereszteződéseket érint-e a munka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Következő TFB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4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6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VI. kerület Cinkota és környéke (IX. – X.) vízgyűjtő terület szennyvízcsatorna tervének műszaki értékelése összefoglaló tájékoztatás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0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XVI. kerület Cinkota és környéke (IX. – X.) vízgyűjtő terület szennyvízcsatorna tervének műszaki értékelése című összefoglaló tájékoztatást elfogadja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4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beszámoló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.</w:t>
      </w:r>
    </w:p>
    <w:p>
      <w:pPr>
        <w:pStyle w:val="Normal"/>
        <w:ind w:left="5664" w:hanging="5664"/>
        <w:rPr>
          <w:sz w:val="28"/>
        </w:rPr>
      </w:pPr>
      <w:r>
        <w:rPr>
          <w:sz w:val="28"/>
        </w:rPr>
        <w:t>Javaslat a Szakoly utcai szennyvízcsatorna terveztetésére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1/2002.(VI. 05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Településfejlesztési Bizottság egyetért a Szakoly utca és környezete (Bény u., Csücsök u., Simongát u.) szennyvízcsatornázás tanulmánytervének elkészítésével az 5/2001.(III. 12.)Ök. rendeletben rögzített feltételek esetén. A Bizottság kéri, hogy a tanulmányterv terjedjen ki, ill. készüljön külön tanulmányterv a Cinkotai út - Vidámvásár út – Somkút utca által határolt lakott területre is. A tervezési költség fedezetet a Tervezési keret terhére biztosítja a Bizottság. </w:t>
      </w:r>
    </w:p>
    <w:p>
      <w:pPr>
        <w:pStyle w:val="Header"/>
        <w:tabs>
          <w:tab w:val="clear" w:pos="4536"/>
          <w:tab w:val="clear" w:pos="9072"/>
        </w:tabs>
        <w:ind w:left="2160" w:hanging="216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jánlatkérésre az 5/2002.(III. 12.)Ök. rendeletben rögzített feltételek teljesülése esetén: azon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VI. kerület III., IX-X. és XIII. jelű vízgyűjtő területen a gyűjtőcsatorna részére közterület kialakíthatóságát szolgáló szabályozási terv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2/2002.(VI. 05.)TF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Településfejlesztési Bizottsága úgy dönt, hogy a XVI. kerületi III., IX-X. és XIII. sz. vízgyűjtő területek csatornázásához szükséges közterületek kialakítását lehetővé tevő szabályozási terv készítését támogatja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Napirendi pont.</w:t>
      </w:r>
    </w:p>
    <w:p>
      <w:pPr>
        <w:pStyle w:val="Normal"/>
        <w:jc w:val="both"/>
        <w:rPr/>
      </w:pPr>
      <w:r>
        <w:rPr>
          <w:sz w:val="28"/>
        </w:rPr>
        <w:t>Kistarcsa településszerkezeti terv módosítás és a (Villért mögötti) 0242/2-0242/44. hrsz-ú ingatlanok szabályozási terve.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Asztalos Lajos alpolgármester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3/2002.(VI. 05.)TF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Településfejlesztési Bizottsága Kistarcsa település szerkezeti tervének módosításáról és a (Villért mögötti) a 0242/2-0242/44 hrsz-ú ingatlanokra készített szabályozási tervéről szóló, azok jóváhagyását ellenző Képviselő-testületi határozati javaslattal egyetért. A határozati javaslat egészüljön ki azzal, hogy a Képviselő-testület tiltakozását fejezi ki, hogy az FCSM Rt. a XVI. kerület által létrehozott csatorna kapacitást eladja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Napirendi pont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Csömör Nagyközség településszerkezeti terv véleményezése.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Asztalos Lajos alpolgármester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4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Csömör Nagyközség településszerkezeti tervének véleményezéséről szóló Képviselő-testületi előterjesztésben szereplő határozati javaslatot a Képviselő-testületnek elfogadásra ajánlja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1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XVI. kerület, ún. Ehmann-telep” részletes rendezési tervének korrekciója.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Asztalos Lajos alpolgármester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bCs/>
          <w:sz w:val="28"/>
        </w:rPr>
        <w:t>125/2002.(VI. 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a 17/1996.(VI. 7.) sz. Ök. rendelettel jóváhagyott részletes rendezési terv korrekciójára vonatkozó rendelet tervezetet a Képviselő-testületnek elfogadásra javasolja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Kovács Attila levezető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360" w:hanging="360"/>
        <w:rPr/>
      </w:pPr>
      <w:r>
        <w:rPr/>
        <w:t>Szavazás:</w:t>
        <w:tab/>
        <w:t>jelen van 5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bizottsági ülést a levezető elnök 20 órakor berekesztett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Kovács Atti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levezető elnö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/>
                <w:i/>
                <w:iCs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 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5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28:00Z</dcterms:created>
  <dc:creator>Városgazdálkodás</dc:creator>
  <dc:description/>
  <dc:language>en-US</dc:language>
  <cp:lastModifiedBy>Kékesi Károly</cp:lastModifiedBy>
  <cp:lastPrinted>2002-06-11T11:16:00Z</cp:lastPrinted>
  <dcterms:modified xsi:type="dcterms:W3CDTF">2002-06-14T09:48:00Z</dcterms:modified>
  <cp:revision>11</cp:revision>
  <dc:subject/>
  <dc:title>Jegyzőkönyv</dc:title>
</cp:coreProperties>
</file>