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Jegyzőkönyv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Településfejlesztési Bizottsága </w:t>
      </w:r>
      <w:r>
        <w:rPr>
          <w:b/>
          <w:sz w:val="28"/>
        </w:rPr>
        <w:t>2002. január 09-én 16.</w:t>
      </w:r>
      <w:r>
        <w:rPr>
          <w:b/>
          <w:sz w:val="28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ában tartott bizottsági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3296" w:hRule="atLeast"/>
        </w:trPr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irály József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Kovács Atti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tmáry Kristó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Baláz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auss Déne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óth Mikló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émeth Andrá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aszás Gáb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mérnök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építész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rodavezető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eruház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épviselő vendé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/2002. (I. 9.) 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z eredeti meghívóban szereplő napirendek közül a 3. napirendi pontot a „A kerületi lakossági szelektív hulladékgyűjtő-udvar helyének kijelölése és a létesítésre illetve működtetésére vonatkozó pályázat meghirdetése.” leveszi a napirendjéről, tekintettel arra, hogy ebben a kérdésben testületi döntés született. Így a meghívóban szereplő napirendek sorrendje a 3. pont kivételével az eredeti sorrendnek megfelelően módosul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azonnal</w:t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5 fő</w:t>
        <w:tab/>
        <w:tab/>
        <w:t>igen 5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1. Napirendi pont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özútkezelői hozzájárulás kiadásához tulajdonosi hozzájárulás megadás.</w:t>
      </w:r>
    </w:p>
    <w:p>
      <w:pPr>
        <w:pStyle w:val="Szvegtrzs2"/>
        <w:rPr/>
      </w:pP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i/>
          <w:iCs/>
          <w:sz w:val="28"/>
        </w:rPr>
        <w:t>előterjesztő:</w:t>
      </w:r>
      <w:r>
        <w:rPr>
          <w:b w:val="false"/>
          <w:bCs w:val="false"/>
          <w:sz w:val="28"/>
        </w:rPr>
        <w:t xml:space="preserve"> Asztalos Lajos alpolgármester.)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2/2002. (I. 9.)TFB</w:t>
      </w:r>
    </w:p>
    <w:p>
      <w:pPr>
        <w:pStyle w:val="Szvegtrzs2"/>
        <w:rPr/>
      </w:pPr>
      <w:r>
        <w:rPr>
          <w:b w:val="false"/>
          <w:bCs w:val="false"/>
          <w:sz w:val="28"/>
        </w:rPr>
        <w:t xml:space="preserve">A Településfejlesztési Bizottság kéri </w:t>
      </w:r>
      <w:r>
        <w:rPr>
          <w:b w:val="false"/>
          <w:sz w:val="28"/>
        </w:rPr>
        <w:t xml:space="preserve">a TERZIOPLAN Kft. útkezelői hozzájárulás kérelmével kapcsolatos </w:t>
      </w:r>
      <w:r>
        <w:rPr>
          <w:b w:val="false"/>
          <w:bCs w:val="false"/>
          <w:sz w:val="28"/>
        </w:rPr>
        <w:t>előterjesztésben szereplő határozati javaslatot, az útfelbontáshoz kapcsolható műszaki feltételek úgymint átnézeti térkép, a vezeték szabvány szerinti elhelyezése, tartalék rendszer védőcsövének fektetése, a munka ütemezése térben és időben, valamint a helyreállítás kérdései megfogalmazásával, újra visszahozni a bizottság elé. Kéri a Bizottság, hogy vizsgálják meg a meglévő fák védelmével kapcsolatos kérdéseket is, és ennek tükrében készüljön egy új határozati javaslat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i/>
          <w:iCs/>
          <w:sz w:val="28"/>
        </w:rPr>
        <w:t>Buday Pál TFB elnök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</w:t>
      </w:r>
      <w:r>
        <w:rPr>
          <w:b w:val="false"/>
          <w:bCs w:val="false"/>
          <w:sz w:val="28"/>
        </w:rPr>
        <w:t>: azonnal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kiegészült 1 fővel, jelen van 6 fő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Napirendi pont.</w:t>
      </w:r>
    </w:p>
    <w:p>
      <w:pPr>
        <w:pStyle w:val="Normal"/>
        <w:jc w:val="both"/>
        <w:rPr/>
      </w:pPr>
      <w:r>
        <w:rPr>
          <w:bCs/>
          <w:sz w:val="28"/>
        </w:rPr>
        <w:t>Javaslat a 111778/1 hrsz.-ú közterületből leszabályozott és a 111786 hrsz.-ú ingatlanhoz csatolt 261 m</w:t>
      </w:r>
      <w:r>
        <w:rPr>
          <w:bCs/>
          <w:sz w:val="28"/>
          <w:vertAlign w:val="superscript"/>
        </w:rPr>
        <w:t xml:space="preserve">2 </w:t>
      </w:r>
      <w:r>
        <w:rPr>
          <w:bCs/>
          <w:sz w:val="28"/>
        </w:rPr>
        <w:t>terület vételár meghatározása.</w:t>
      </w:r>
    </w:p>
    <w:p>
      <w:pPr>
        <w:pStyle w:val="Normal"/>
        <w:jc w:val="both"/>
        <w:rPr/>
      </w:pPr>
      <w:r>
        <w:rPr>
          <w:bCs/>
          <w:sz w:val="28"/>
        </w:rPr>
        <w:t>(</w:t>
      </w:r>
      <w:r>
        <w:rPr>
          <w:bCs/>
          <w:i/>
          <w:iCs/>
          <w:sz w:val="28"/>
        </w:rPr>
        <w:t>előterjesztő:</w:t>
      </w:r>
      <w:r>
        <w:rPr>
          <w:bCs/>
          <w:sz w:val="28"/>
        </w:rPr>
        <w:t xml:space="preserve"> Asztalos Lajos alpolgármester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3/2002. (I. 9.)TFB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Településfejlesztési Bizottság kéri, hogy az előterjesztésben szereplő határozati javaslat a helyszíni szemlét követően, kerüljön újra a bizottság elé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</w:t>
      </w:r>
      <w:r>
        <w:rPr>
          <w:bCs/>
          <w:sz w:val="28"/>
        </w:rPr>
        <w:t>: Buday Pál TFB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kérdések tisztázása utáni első TFB ülés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/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3. Napirendi pont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Bp. XVI. ker. Róbert utcai közvilágítás</w:t>
      </w:r>
    </w:p>
    <w:p>
      <w:pPr>
        <w:pStyle w:val="Normal"/>
        <w:jc w:val="both"/>
        <w:rPr/>
      </w:pPr>
      <w:r>
        <w:rPr>
          <w:bCs/>
          <w:sz w:val="28"/>
        </w:rPr>
        <w:t>(</w:t>
      </w:r>
      <w:r>
        <w:rPr>
          <w:bCs/>
          <w:i/>
          <w:iCs/>
          <w:sz w:val="28"/>
        </w:rPr>
        <w:t>előterjesztő:</w:t>
      </w:r>
      <w:r>
        <w:rPr>
          <w:bCs/>
          <w:sz w:val="28"/>
        </w:rPr>
        <w:t xml:space="preserve"> Strauss Dénes főmérnök)</w:t>
      </w:r>
    </w:p>
    <w:p>
      <w:pPr>
        <w:pStyle w:val="Szvegtrzs2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4/2002. (I. 9.)TFB</w:t>
      </w:r>
    </w:p>
    <w:p>
      <w:pPr>
        <w:pStyle w:val="Normal"/>
        <w:jc w:val="both"/>
        <w:rPr/>
      </w:pPr>
      <w:r>
        <w:rPr>
          <w:bCs/>
          <w:sz w:val="28"/>
        </w:rPr>
        <w:t>A Településfejlesztési Bizottság nem tartja önkormányzati feladatnak a Róbert utcai közvilágítás megterveztetését és kivitelezését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azonnal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5 fő</w:t>
        <w:tab/>
        <w:tab/>
        <w:t>igen 5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/>
      </w:pPr>
      <w:r>
        <w:rPr/>
        <w:t>Határozat</w:t>
      </w:r>
    </w:p>
    <w:p>
      <w:pPr>
        <w:pStyle w:val="Szvegtrzs2"/>
        <w:rPr/>
      </w:pPr>
      <w:r>
        <w:rPr>
          <w:sz w:val="28"/>
        </w:rPr>
        <w:t>5/2002. (I. 9.)TFB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Településfejlesztési Bizottság felkéri a polgármestert, hogy vizsgáltassa meg, hogy a József utca Budapesti út és Milán utca által határolt területen lévő lakóparkkal kapcsolatosan az önkormányzatnak milyen közművekkel kapcsolatos kötelezettségei vannak, illetve a tulajdonosokat milyen kötelességek terhelik. Ennek figyelembevételével kerüljön ismét az előterjesztés a bizottság elé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dr. Szabó Lajos Mátyás polgármester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TFB ülést követő 1 hónap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Napirendi pont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Városgazdálkodási Iroda 2002. évi költségvetési javaslatának véleményezése.</w:t>
      </w:r>
    </w:p>
    <w:p>
      <w:pPr>
        <w:pStyle w:val="Normal"/>
        <w:jc w:val="both"/>
        <w:rPr/>
      </w:pPr>
      <w:r>
        <w:rPr>
          <w:bCs/>
          <w:sz w:val="28"/>
        </w:rPr>
        <w:t>(</w:t>
      </w:r>
      <w:r>
        <w:rPr>
          <w:bCs/>
          <w:i/>
          <w:iCs/>
          <w:sz w:val="28"/>
        </w:rPr>
        <w:t xml:space="preserve">előterjesztő: </w:t>
      </w:r>
      <w:r>
        <w:rPr>
          <w:bCs/>
          <w:sz w:val="28"/>
        </w:rPr>
        <w:t>Strauss Dénes főmérnök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/>
      </w:pPr>
      <w:r>
        <w:rPr/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6/2002. (I. 9.)TFB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Településfejlesztési Bizottság a Hivatal által előterjesztett 2002. évi költségvetési javaslat módosított változatát elfogadja, az ülésen megtárgyalt kiegészítésekkel. Felkéri a Gazdálkodási ügyosztályt, hogy az egyes költségvetési előirányzatokon belüli esetleges anomáliákat tegye helyre, különös tekintettel a költségvetési átmeneti rendeletre. A bizottság az előterjesztésben szereplő javaslatokkal egyetért. (Melléklet.)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dr. Szabó Lajos Mátyás polgármester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TFB ülést követően, Kt. előterjesztésre azonnal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Napirendi pont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Választási plakátok egyes középületeken és közterületek meghatározott részein történő elhelyezésének tilalmáról</w:t>
      </w:r>
    </w:p>
    <w:p>
      <w:pPr>
        <w:pStyle w:val="Normal"/>
        <w:jc w:val="both"/>
        <w:rPr/>
      </w:pPr>
      <w:r>
        <w:rPr>
          <w:bCs/>
          <w:sz w:val="28"/>
        </w:rPr>
        <w:t>(</w:t>
      </w:r>
      <w:r>
        <w:rPr>
          <w:bCs/>
          <w:i/>
          <w:iCs/>
          <w:sz w:val="28"/>
        </w:rPr>
        <w:t>előterjesztő:</w:t>
      </w:r>
      <w:r>
        <w:rPr>
          <w:bCs/>
          <w:sz w:val="28"/>
        </w:rPr>
        <w:t xml:space="preserve"> Tóth Miklós főépítész)</w:t>
      </w:r>
    </w:p>
    <w:p>
      <w:pPr>
        <w:pStyle w:val="Heading4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/>
      </w:pPr>
      <w:r>
        <w:rPr/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/2002. (I. 9.)TFB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udapest Főváros XVI. kerületi Önkormányzat Képviselő-testületének Településfejlesztési Bizottsága az 5/1998. (II. 27.) Főv. Kgy. választási plakátok egyes középületeken és közterület meghatározott részein történő elhelyezésének tilalmáról szóló rendelet kiegészítését nem tartja szükségesnek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2002. január 10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5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1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/>
      </w:pPr>
      <w:r>
        <w:rPr/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/2002. (I. 9.)TFB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udapest Főváros XVI. kerületi Önkormányzat Képviselő-testületének Településfejlesztési Bizottsága nem javasolja a kerületi közterületek védelmére a választási plakátok elhelyezését szabályozó önkormányzati rendelet készítését. Ellenben javasolja a Képviselő-testületnek, hogy a választási plakátok elhelyezését szolgáló koncentrált plakátozó helyeket telepítsen a kerületi közterületekre, ezzel is elősegítve a fővárosi rendelet betartatását. És erre a célra a 2002. évi költségvetésben biztosítson 2 millió forintos keretösszeget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dr. Szabó Lajos Mátyás polgármester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2002. február 15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5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1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/>
      </w:pPr>
      <w:r>
        <w:rPr/>
        <w:t>Nem napirendi pont</w:t>
      </w:r>
    </w:p>
    <w:p>
      <w:pPr>
        <w:pStyle w:val="Normal"/>
        <w:jc w:val="both"/>
        <w:rPr/>
      </w:pPr>
      <w:r>
        <w:rPr>
          <w:b/>
          <w:sz w:val="28"/>
        </w:rPr>
        <w:t xml:space="preserve">Egyebek: </w:t>
      </w:r>
      <w:r>
        <w:rPr>
          <w:bCs/>
          <w:sz w:val="28"/>
        </w:rPr>
        <w:t>Jelentés a TFB határozatok végrehajtásáról. (Munkaközi példány.)</w:t>
      </w:r>
    </w:p>
    <w:p>
      <w:pPr>
        <w:pStyle w:val="Heading4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/>
      </w:pPr>
      <w:r>
        <w:rPr/>
        <w:t>Határozat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9/2002. (I. 9.)TFB</w:t>
      </w:r>
    </w:p>
    <w:p>
      <w:pPr>
        <w:pStyle w:val="Normal"/>
        <w:jc w:val="both"/>
        <w:rPr/>
      </w:pPr>
      <w:r>
        <w:rPr>
          <w:bCs/>
          <w:sz w:val="28"/>
        </w:rPr>
        <w:t>A Településfejlesztési Bizottság úgy határoz, hogy a 2002. évben tartandó TFB üléseket rendszerességgel a Képviselő-testületi ülést követő héten szerdán 16.</w:t>
      </w:r>
      <w:r>
        <w:rPr>
          <w:bCs/>
          <w:sz w:val="28"/>
          <w:vertAlign w:val="superscript"/>
        </w:rPr>
        <w:t>00</w:t>
      </w:r>
      <w:r>
        <w:rPr>
          <w:bCs/>
          <w:sz w:val="28"/>
        </w:rPr>
        <w:t xml:space="preserve"> órára teszi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azonnal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5 fő</w:t>
        <w:tab/>
        <w:tab/>
        <w:t>igen 5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/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Településfejlesztési Bizottság kiegészítő határozati javaslata a VGI 2002. évi költségvetési koncepcióhoz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/2002. (I. 9.) TFB</w:t>
      </w:r>
    </w:p>
    <w:p>
      <w:pPr>
        <w:pStyle w:val="Normal"/>
        <w:jc w:val="both"/>
        <w:rPr/>
      </w:pPr>
      <w:r>
        <w:rPr>
          <w:bCs/>
          <w:sz w:val="28"/>
        </w:rPr>
        <w:t>A Településfejlesztési Bizottság úgy dönt, hogy „Reszli” csatorna kiépítésre 10 millió forintot kér betervezni a költségvetésbe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dr. Szabó Lajos Mátyás polgármester</w:t>
      </w:r>
      <w:r>
        <w:rPr>
          <w:bCs/>
          <w:i/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 xml:space="preserve">Határidő: </w:t>
      </w:r>
      <w:r>
        <w:rPr>
          <w:bCs/>
          <w:sz w:val="28"/>
        </w:rPr>
        <w:t>azonnal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5 fő</w:t>
        <w:tab/>
        <w:tab/>
        <w:t>igen 5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/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/2002. (I. 9.) TFB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Településfejlesztési Bizottság úgy dönt, hogy rendezési tervek készítésére 10 millió forintot kér jóváhagyni a költségvetésben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dr. Szabó Lajos Mátyás polgármester</w:t>
      </w:r>
      <w:r>
        <w:rPr>
          <w:bCs/>
          <w:i/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 xml:space="preserve">Határidő: </w:t>
      </w:r>
      <w:r>
        <w:rPr>
          <w:bCs/>
          <w:sz w:val="28"/>
        </w:rPr>
        <w:t>azonnal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/2002. (I. 9.) TFB</w:t>
      </w:r>
    </w:p>
    <w:p>
      <w:pPr>
        <w:pStyle w:val="Normal"/>
        <w:jc w:val="both"/>
        <w:rPr/>
      </w:pPr>
      <w:r>
        <w:rPr>
          <w:bCs/>
          <w:sz w:val="28"/>
        </w:rPr>
        <w:t>A Településfejlesztési Bizottság úgy dönt, hogy a „Reszli” csatornák közül a Lobbanó utca hiányzó szakasza kerüljön 2002. évi költségvetésben elfogadásra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dr. Szabó Lajos Mátyás polgármester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 xml:space="preserve">Határidő: </w:t>
      </w:r>
      <w:r>
        <w:rPr>
          <w:bCs/>
          <w:sz w:val="28"/>
        </w:rPr>
        <w:t>azonnal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5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1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Határoza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/2002. (I. 9.) TFB</w:t>
      </w:r>
    </w:p>
    <w:p>
      <w:pPr>
        <w:pStyle w:val="Normal"/>
        <w:jc w:val="both"/>
        <w:rPr/>
      </w:pPr>
      <w:r>
        <w:rPr>
          <w:bCs/>
          <w:sz w:val="28"/>
        </w:rPr>
        <w:t>A Településfejlesztési Bizottság javasolja, hogy a 2002. évi költségvetésbe kerüljön be a Naplás út forgalomkorlátozásának lehetőségére, fekvő rendőr elhelyezése. Amennyiben ez lehetséges, a költségvetésben 1 millió forintot javaslunk beállítani erre a célra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dr. Szabó Lajos Mátyás polgármester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 xml:space="preserve">Határidő: </w:t>
      </w:r>
      <w:r>
        <w:rPr>
          <w:bCs/>
          <w:sz w:val="28"/>
        </w:rPr>
        <w:t>azonnal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5 fő</w:t>
        <w:tab/>
        <w:tab/>
        <w:t>igen 5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Településfejlesztési bizottsági ülést az elnök 20.</w:t>
      </w:r>
      <w:r>
        <w:rPr>
          <w:b w:val="false"/>
          <w:bCs w:val="false"/>
          <w:sz w:val="28"/>
          <w:vertAlign w:val="superscript"/>
        </w:rPr>
        <w:t>00</w:t>
      </w:r>
      <w:r>
        <w:rPr>
          <w:b w:val="false"/>
          <w:bCs w:val="false"/>
          <w:sz w:val="28"/>
        </w:rPr>
        <w:t xml:space="preserve"> órakor berekesztette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u w:val="single"/>
        </w:rPr>
        <w:t xml:space="preserve">Kapják:     </w:t>
      </w:r>
      <w:r>
        <w:rPr>
          <w:sz w:val="28"/>
        </w:rPr>
        <w:t>Bizottsági tagok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Polgármester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Aljegyző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Városgazdálkodási Iroda</w:t>
        <w:tab/>
        <w:tab/>
        <w:tab/>
        <w:tab/>
        <w:tab/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ab/>
      </w:r>
      <w:r>
        <w:rPr>
          <w:caps/>
          <w:sz w:val="28"/>
        </w:rPr>
        <w:t>f</w:t>
      </w:r>
      <w:r>
        <w:rPr>
          <w:sz w:val="28"/>
        </w:rPr>
        <w:t>őépítész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ab/>
        <w:t>Építésügyi Iroda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trauss Dénes főmér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Kaszás Gábor műsz.tanácsno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8:32:00Z</dcterms:created>
  <dc:creator>Városgazdálkodás</dc:creator>
  <dc:description/>
  <dc:language>en-US</dc:language>
  <cp:lastModifiedBy>Kékesi Károly</cp:lastModifiedBy>
  <cp:lastPrinted>2002-01-10T11:29:00Z</cp:lastPrinted>
  <dcterms:modified xsi:type="dcterms:W3CDTF">2002-10-03T08:32:00Z</dcterms:modified>
  <cp:revision>2</cp:revision>
  <dc:subject/>
  <dc:title>Jegyzőkönyv</dc:title>
</cp:coreProperties>
</file>